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ПЕДАГОГОВ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бщение воспитателя с родителями воспитанников"</w:t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right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Воспитание детей надо начинать с воспитания родителей. Именно родители должны стать нашими помощниками, союзниками, участниками единого педагогического процесса, коллегами в деле воспитания детей.</w:t>
      </w:r>
    </w:p>
    <w:p>
      <w:pPr>
        <w:pStyle w:val="Style16"/>
        <w:jc w:val="right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В.А. Сухомлинский</w:t>
      </w:r>
    </w:p>
    <w:p>
      <w:pPr>
        <w:pStyle w:val="Style16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оспитание подрастающего поколения в современном обществе является предметом особой заботы. В законе РФ «Об образовании в РФ» ст.44, п.1 определяется, что «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». Ст.44 п.2 Органы государственной власти и органы местного самоуправления, образовательные организации оказываю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 Таким образом, признание государством приоритета семейного воспитания, требует иных взаимоотношений и образовательного учреждения, а именно сотрудничества, взаимодействия и доверительност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он, современный родитель?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Осознаёт ли свою ответственность за воспитание ребенка, считает ли своей обязанностью создание условий для его полноценного личностного развития?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заинтересовать родителей в совместной работе?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оздать единое пространство развития ребенка в семье и детском саду, сделать родителей участниками воспитательного процесса?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ими вопросами неизбежно сталкивается каждый думающий педагог, обеспечивающий личностное развитие каждого ребен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 и дошкольные учреждения – два различных по воспитательным функциям института социализации детей, взаимодействующих друг с другом. В дошкольном учреждении ребенок получает образование, приобретает умение взаимодействовать с другими детьми и взрослыми, организовывать собственную деятельность. Однако, насколько эффективно ребенок будет овладевать этими навыками, зависит от отношения семьи к детскому саду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боты ДОУ актуальна тема взаимодействия всех участников образовательного процесса. Наиболее значимым направлением является сотрудничество с семьей воспитанников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– это общение «на равных», где никому не принадлежит привилегия указывать, контролировать, оценивать. Взаимодействие – предоставляет собой способ организации совместной деятельности, которая осуществляется с помощью общения. Детский сад и семья должны стремиться к созданию единого пространства развития ребенк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Новый федеральный государственный образовательный стандарт дошкольного образования (ФГОСДО), отвечает новым социальным запросам, в котором большое внимание уделяется работе с родителями.</w:t>
        <w:br/>
        <w:t>В ФГОС говорится, что работа с родителями должна иметь дифференцированный подход, учитывать социальный статус, микроклимат семьи, родительские запросы и степень заинтересованности родителей деятельностью ДОУ, повышение культуры педагогической грамотности семьи. Также сформулированы и требования по взаимодействию организации работы с родителями. Подчеркнуто, что одним из принципов дошкольного образования является сотрудничество организации работы с семьёй, а ФГОС ДО является основой для оказания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 Одним из требований к психолого-педагогическим условиям является требование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ГОС детский сад обязан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овать родителей (законных представителей) и общественность относительно целей дошкольного образования, общих для всего образовательного пространства Российской Федерации, а также о Программе, и не только семье, но и всем заинтересованным лицам, вовлечённым в образовательную деятельность; 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открытость дошкольного образования; 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ловия для участия родителей (законных представителей) в образовательной деятельност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ивать родителей (законных представителей) в воспитании детей, охране и укреплении их здоровья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вовлечение семей непосредственно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словия для взрослых по поиску, использованию материалов, обеспечивающих реализацию Программы, в том числе в информационной среде, а также для обсуждения с родителями (законными представителями) детей вопросов, связанных с реализаци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связи с этим </w:t>
      </w: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> педагогического коллектива является организация взаимодействия с родителями и вовлечение их в создание единого культурно-образовательного пространства «детский сад-семья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авной задачей детского сада является «повернуться лицом к семье», заинтересовать родителей, оказать им помощь, привлечь семью на свою сторону в плане единых подходов в воспитании ребен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необходимо, чтобы детский сад и семья стали открытыми друг другу и помогли раскрытию способностей и возможностей ребён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детского сада с семьей. Поэтому важнейшим условием совершенствования системы дошкольного воспитания является деятельность педагогов, ориентированная на освоение новых инновационных форм взаимодействия с родителям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недрение инноваций в работу образовательного учреждения – важнейшее условие совершенствования и реформирования системы дошкольного образования. Инновационная деятельность – процесс, который развивается по определенным этапам и позволяет учреждению перейти на более качественную ступень развития при создании, разработке, освоении, использованию и распространению новшеств (новых методов, методики, технологии, программы). Развитие нашего детского сада, переход в новое качественное состояние не может осуществляться иначе, чем через освоение новшест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Современные </w:t>
      </w:r>
      <w:r>
        <w:rPr>
          <w:b/>
          <w:sz w:val="28"/>
          <w:szCs w:val="28"/>
        </w:rPr>
        <w:t>инновационные формы</w:t>
      </w:r>
      <w:r>
        <w:rPr>
          <w:sz w:val="28"/>
          <w:szCs w:val="28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"Круглый стол" по любой теме;</w:t>
      </w:r>
    </w:p>
    <w:p>
      <w:pPr>
        <w:pStyle w:val="Style16"/>
        <w:rPr/>
      </w:pPr>
      <w:r>
        <w:rPr>
          <w:sz w:val="28"/>
          <w:szCs w:val="28"/>
        </w:rPr>
        <w:t>-устный журнал для родителей, с разными темами на каждой страниц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тематические выставки;</w:t>
        <w:br/>
        <w:t>- соцобследование, опрос на любые темы;</w:t>
        <w:br/>
        <w:t>- консультации специалистов;</w:t>
        <w:br/>
        <w:t>- семейные спортивные встречи;</w:t>
        <w:br/>
        <w:t>- почта доверия, телефон доверия;</w:t>
        <w:br/>
        <w:t>- открытые занятия для просмотра родителей;</w:t>
        <w:br/>
        <w:t>- конкурс семейных талантов;</w:t>
        <w:br/>
        <w:t>- день открытых двер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семейные проект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интеллектуальные ринги детей и родител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интервью с родителями и детьми на определенные тем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родительская гостина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ортфолио семейного успех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аукцион секретов воспита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акц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айт ДО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Электронная почта, интернет-страница на сайте ДОУ, интернет ресурсы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ерейти к новым формам отношений родителей и педагогов возможно только при становлении детского учреждения открытой системой. Открытость дошкольного учреждения, включает «открытость внутрь» и «открытость наружу». «Открытость внутрь» - это вовлечение родителей в образовательный процесс детского сада. Родители могут значительно разнообразить жизнь детей в дошкольном учреждении, внести свой вклад в образовательную работу. Это может быть эпизодическое мероприятие, которое по силам каждой семье. Одни родители с удовольствием организуют экскурсию, «поход» в ближайший лес, на речку, другие помогут в оснащении педагогического процесса, третьи – чему-то научат детей. От участия родителей в работе дошкольного учреждения выигрывают все субъекты педагогического процесса. Прежде всего – дети. Педагоги имеют возможность лучше узнать семьи, понять сильные и слабые стороны домашнего воспитания. «Открытость наружу» - означает, что детский сад готов сотрудничать с расположенными на его территории социальными институтами, вовлекать родителей к участию в районных конкурсах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Оформление </w:t>
      </w:r>
      <w:r>
        <w:rPr>
          <w:b/>
          <w:sz w:val="28"/>
          <w:szCs w:val="28"/>
        </w:rPr>
        <w:t>выставок</w:t>
      </w:r>
      <w:r>
        <w:rPr>
          <w:sz w:val="28"/>
          <w:szCs w:val="28"/>
        </w:rPr>
        <w:t xml:space="preserve"> о жизни дошкольников в группе дают родителям возможность узнать, чем занимаются их дети под присмотром педагога, могут понять, что у их ребенка получается лучше или хуже всего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В процессе воспитания ребенка у родителей могут возникать спорные вопросы по процессам обучения и воспитания их детей, для их решения организовываются </w:t>
      </w:r>
      <w:r>
        <w:rPr>
          <w:b/>
          <w:sz w:val="28"/>
          <w:szCs w:val="28"/>
        </w:rPr>
        <w:t>круглые столы</w:t>
      </w:r>
      <w:r>
        <w:rPr>
          <w:sz w:val="28"/>
          <w:szCs w:val="28"/>
        </w:rPr>
        <w:t>. Здесь родителям предоставляется возможность высказать свое мнение, отстоять свою точку зрения. Родители совместно с педагогами делают выводы или находят для всех общее компромиссное решение возникающих проблемных ситуаций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Родительская почта</w:t>
      </w:r>
      <w:r>
        <w:rPr>
          <w:sz w:val="28"/>
          <w:szCs w:val="28"/>
        </w:rPr>
        <w:t xml:space="preserve"> – это коробка или тетрадь, которые пополняют родители. Они пишут туда свои заметки, идеи и предложения, могут задавать интересующие их вопросы. Эти вопросы обсуждают на родительских собраниях. Такая форма работы позволяет родителям делиться своими мыслями с воспитателем, достаточно эффективна, когда нехватка времени мешает педагогу встретиться с родителями лично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Организация и проведение </w:t>
      </w:r>
      <w:r>
        <w:rPr>
          <w:b/>
          <w:sz w:val="28"/>
          <w:szCs w:val="28"/>
        </w:rPr>
        <w:t>акций</w:t>
      </w:r>
      <w:r>
        <w:rPr>
          <w:sz w:val="28"/>
          <w:szCs w:val="28"/>
        </w:rPr>
        <w:t xml:space="preserve"> позволяет родителям воспитанников одной группы сближаться друг с другом и становиться ближе к своим детям, и лучше узнавать их. Эта форма дает возможность увидеть своего ребенка в общении с другими детьми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Семейные посиделки</w:t>
      </w:r>
      <w:r>
        <w:rPr>
          <w:sz w:val="28"/>
          <w:szCs w:val="28"/>
        </w:rPr>
        <w:t xml:space="preserve"> позволяют сплотиться, лучше узнать друг друга, узнать особенности воспитания каждой из семей, поделиться новыми событиями. Семейные посиделки могут проходить в форме организованного чаепития, с приготовлением сладостей и вкусностей для всех участников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Дни открытых дверей</w:t>
      </w:r>
      <w:r>
        <w:rPr>
          <w:sz w:val="28"/>
          <w:szCs w:val="28"/>
        </w:rPr>
        <w:t>, на которых родители знакомятся с задачами, правилами и традициями детского сада. На тематических консультациях сотрудники детского сада отвечает на все вопросы, интересующие родителей воспитанников.</w:t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Интернет - форумы</w:t>
      </w:r>
      <w:r>
        <w:rPr>
          <w:sz w:val="28"/>
          <w:szCs w:val="28"/>
        </w:rPr>
        <w:t xml:space="preserve"> пользуются большой популярностью среди занятых родителей, у которых не хватает времени на личное общение с педагогическим составом ДОО и другими родителями. Там родители могут задать интересующие их вопросы, обсудить проблемы, касающиеся обучения и воспитания своего ребенка, высказать личное мнение или рассказать о своих предложениях. Можно делиться фотографиями и видеозаписями с утренников и праздников.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Преимущества новых форм взаимодействия ДОУ с семьей неоспоримы;</w:t>
        <w:br/>
        <w:t>- Это положительный эмоциональный настрой педагогов и родителей на совместную работу по воспитанию детей. </w:t>
        <w:br/>
        <w:t>- Это учет индивидуальности ребенка.</w:t>
        <w:br/>
        <w:t>- Это укрепление внутрисемейных связей, </w:t>
        <w:br/>
        <w:t>- Это возможность реализации единой программы воспитания и развития ребенка в ДОУ и семье.</w:t>
        <w:br/>
        <w:t>- Это возможность учета типа семьи и стиля семейных отнош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, определив тип семьи воспитанника, сможет найти правильный подход для взаимодействия и успешно осуществлять работу с родителями.</w:t>
        <w:br/>
        <w:t xml:space="preserve">При реализации новой системы взаимодействия с семьей удается избежать тех недостатков, которые присущи старым формам работы с семьей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едеральных государственных образовательных стандартов позволяет организовать совместную деятельность детского сада и семьи более эффективно.</w:t>
      </w:r>
    </w:p>
    <w:p>
      <w:pPr>
        <w:pStyle w:val="Style16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Многие педагоги испытывают затруднения в общении с родителями воспитанников. Кто-то считает, что во всем виноваты родители, которым нет дела до детей и их развития, которые не хотят, чтобы их ребенок вырос хорошим. Согласится с этим сложно. Родителям не всегда хватает времени для общения, есть и категории трудных родителей, но важно другое. Нужно педагогам увидеть причины трудностей — не только в родителях, но и в себе.</w:t>
      </w:r>
    </w:p>
    <w:p>
      <w:pPr>
        <w:pStyle w:val="Style16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Педагогу в работе с семьей и в психолого-педагогическом просвещении родителей важно выстроить систему, в которой обе стороны взаимодействия (детский сад и семья) становятся равноправными, равноценными и автономными партнерами в обеспечении всестороннего развития ребенка. Это достаточно сложно, поскольку воспитатель в ситуации взаимодействия должен выступать в двух ролях: как «официальное лицо» - представитель образовательного учреждения и как доверительный собеседник, с которым поделиться, не опасаясь осуждения.</w:t>
      </w:r>
    </w:p>
    <w:sectPr>
      <w:footerReference w:type="default" r:id="rId2"/>
      <w:type w:val="nextPage"/>
      <w:pgSz w:w="11906" w:h="16838"/>
      <w:pgMar w:left="126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0" w:firstLine="36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-720" w:right="0" w:hanging="0"/>
    </w:pPr>
    <w:rPr>
      <w:sz w:val="28"/>
    </w:rPr>
  </w:style>
  <w:style w:type="paragraph" w:styleId="TextBodyIndent">
    <w:name w:val="Body Text Indent"/>
    <w:basedOn w:val="Normal"/>
    <w:pPr>
      <w:ind w:left="-720" w:right="0"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3:00Z</dcterms:created>
  <dc:creator>Князев Евгений Владимирович</dc:creator>
  <dc:description/>
  <cp:keywords/>
  <dc:language>en-US</dc:language>
  <cp:lastModifiedBy>Ольга</cp:lastModifiedBy>
  <cp:lastPrinted>2010-10-28T10:21:00Z</cp:lastPrinted>
  <dcterms:modified xsi:type="dcterms:W3CDTF">2019-11-28T09:07:00Z</dcterms:modified>
  <cp:revision>26</cp:revision>
  <dc:subject/>
  <dc:title>ОТЧЕТ ПСИХОЛОГА ГОУ Д/С №1011 </dc:title>
</cp:coreProperties>
</file>