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гæй басабыр алцыдæр бонцъæхтæ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гæй басабыр алцыдæр бонцъæхтæм-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уар не схъинц кæндзæн, арт не ссудздзæн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Æрмæст хъуысы- уынджы кæмдæр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Фæндыр иунæгæй лекка кан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уы цæуы быдыртæм, куы кулдуары фæстæ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уы та фæстæмæ æрбаздæхы ногæ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Цыма агуры талынджы искæй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Æмæ нæу йæ бон  уый ссарын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ыдырæй æхсæвы сатæг цæуы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æткъуыйы дидинкалд бæзджынæй згъæлы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асæтт- чи дæ хъæуы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æгъ ды, æрыгон фæндырдзæгъдæ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и зоны, чызг æввахс кæмдæр ам  ис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æлæ йæ нæ зоны- ды йæм кæй æнхъæлмæ кæсыс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Цы рацу- бацу кæныс æнæхъæн æхсæв иунæгæ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ызджыты фынæй кæнын нæ уадзыс?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945 аз</w:t>
      </w:r>
    </w:p>
    <w:p>
      <w:pPr>
        <w:pStyle w:val="Normal"/>
        <w:spacing w:lineRule="auto" w:line="240"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нова замерло все до рассвета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нова замерло все до рассвета -</w:t>
        <w:br/>
        <w:t>Дверь не скрипнет, не вспыхнет огонь.</w:t>
        <w:br/>
        <w:t>Только слышно - на улице где-то</w:t>
        <w:br/>
        <w:t>Одинокая бродит гармонь:</w:t>
        <w:br/>
        <w:br/>
        <w:t>То пойдет на поля, за ворота,</w:t>
        <w:br/>
        <w:t>То обратно вернется опять,</w:t>
        <w:br/>
        <w:t>Словно ищет в потемках кого-то</w:t>
        <w:br/>
        <w:t>И не может никак отыскать.</w:t>
        <w:br/>
        <w:br/>
        <w:t>Веет с поля ночная прохлада,</w:t>
        <w:br/>
        <w:t>С яблонь цвет облетает густой...</w:t>
        <w:br/>
        <w:t>Ты признайся - кого тебе надо,</w:t>
        <w:br/>
        <w:t>Ты скажи, гармонист молодой.</w:t>
        <w:br/>
        <w:br/>
        <w:t>Может статься, она - недалеко,</w:t>
        <w:br/>
        <w:t>Да не знает - ее ли ты ждешь...</w:t>
        <w:br/>
        <w:t>Что ж ты бродишь всю ночь одиноко,</w:t>
        <w:br/>
        <w:t>Что ж ты девушкам спать не даешь?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sz w:val="28"/>
          <w:szCs w:val="28"/>
        </w:rPr>
        <w:t>1945 год</w:t>
      </w:r>
    </w:p>
    <w:sectPr>
      <w:type w:val="nextPage"/>
      <w:pgSz w:w="11906" w:h="16838"/>
      <w:pgMar w:left="1701" w:right="850" w:gutter="0" w:header="0" w:top="851" w:footer="0" w:bottom="426"/>
      <w:pgBorders w:display="allPages" w:offsetFrom="page">
        <w:top w:val="double" w:sz="18" w:space="24" w:color="002060"/>
        <w:left w:val="double" w:sz="18" w:space="24" w:color="002060"/>
        <w:bottom w:val="double" w:sz="18" w:space="24" w:color="002060"/>
        <w:right w:val="double" w:sz="18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22:00Z</dcterms:created>
  <dc:creator>Школа</dc:creator>
  <dc:description/>
  <cp:keywords/>
  <dc:language>en-US</dc:language>
  <cp:lastModifiedBy>Школа</cp:lastModifiedBy>
  <dcterms:modified xsi:type="dcterms:W3CDTF">2019-11-08T07:38:00Z</dcterms:modified>
  <cp:revision>5</cp:revision>
  <dc:subject/>
  <dc:title/>
</cp:coreProperties>
</file>