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360"/>
        <w:jc w:val="center"/>
        <w:rPr/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Конспект  образовательной деятельности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о ознакомлению с предметным окружением, социальным миром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Тема:  «Русская матрешка»</w:t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ставила воспитатель Попова Т. А., 1кв. категор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Цель:</w:t>
      </w:r>
    </w:p>
    <w:p>
      <w:pPr>
        <w:pStyle w:val="NoSpacing"/>
        <w:spacing w:lineRule="auto" w:line="360"/>
        <w:ind w:left="735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формировать у детей представление о народной игрушке – матрешке, как символе нашей страны, традиционном русском сувенире.</w:t>
      </w:r>
    </w:p>
    <w:p>
      <w:pPr>
        <w:pStyle w:val="NoSpacing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Задачи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бразовательны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 Познакомить детей с историей создания первой русской матрёш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Дать представления о разнообразии матрешек и различных видах росписи матрешек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Закреплять приобретенные навы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2. Развивающи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Развивать у детей познавательный интерес к народной игрушке – матрешк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Продолжать развивать связную речь, мышление, воображени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Развивать творческую фантазию, инициативность при украшении матрешек готовыми элементам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3. Воспитательны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ывать патриотические чувства, любовь к Родине, любовь к народному искусству, национальным культурным традиция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Методы и приемы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глядный, словесный, практический, игрово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Оборудовани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ревянные куклы-матрешки, плоскостные матрешки. Сюрпризная коробка, приглашение. Фотографии первой русской матрешки и японской деревянной куклы Фукурума. Сладости. Заготовки для украшения матрешек. Косыночки, кепки., деревянные ложки.  Магнитофон. Аудиозапис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редварительная работа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Изготовление плоскостных матрешек и заготовок для росписи.</w:t>
      </w:r>
    </w:p>
    <w:p>
      <w:pPr>
        <w:pStyle w:val="NoSpacing"/>
        <w:spacing w:lineRule="auto" w:line="360"/>
        <w:jc w:val="center"/>
        <w:rPr/>
      </w:pPr>
      <w:r>
        <w:rPr/>
      </w:r>
    </w:p>
    <w:p>
      <w:pPr>
        <w:pStyle w:val="NoSpacing"/>
        <w:spacing w:lineRule="auto" w:line="360"/>
        <w:jc w:val="center"/>
        <w:rPr/>
      </w:pPr>
      <w:r>
        <w:rPr/>
      </w:r>
    </w:p>
    <w:p>
      <w:pPr>
        <w:pStyle w:val="NoSpacing"/>
        <w:spacing w:lineRule="auto" w:line="360"/>
        <w:jc w:val="center"/>
        <w:rPr/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Ход заняти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Воспитатель:</w:t>
      </w:r>
      <w:r>
        <w:rPr>
          <w:rFonts w:cs="Times New Roman" w:ascii="Times New Roman" w:hAnsi="Times New Roman"/>
          <w:color w:val="111111"/>
          <w:sz w:val="26"/>
          <w:szCs w:val="26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проходите, посмотрите, сколько у нас в группе гостей. Давайте с ними поздороваемся, и я вас им представлю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Это наши дети, самые лучшие на свет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ни очень любят, играть, рисовать, петь и танцевать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ни очень весело смеются и просят вас улыбнутьс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вайте улыбнёмся друг другу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вы любите сюрпризы?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(ответ детей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 достает красивую коробку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 меня для вас сюрприз, одна игрушка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 лошадка, не Петруш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лый шелковый платочек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ркий сарафан в цветочек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пирается рука в деревянные бо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внутри секреты ест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ожет три, а может шес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румянилась немножко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ша русская …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матрешка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ы угадали, это матрешка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достает матрешку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)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, что у нее в руках? Какое-то письмо. Давайте прочитаем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воспитатель читает письмо, прикрепленное к матрешке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«Здравствуйте детишки: девчонки и мальчишки. Вы меня узнали без сомненья, да, меня Матрешкою зовут. Принесла я вам сегодня приглашение - от матрешек, они вас в гости очень ждут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йдем в гости к матрешкам?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(ответ детей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давайте встанем в круг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минутку закроем глазк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окажемся у матрешек в сказке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ка буду я считать, нельзя глазки открыва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,2, 3, 4, 5 пора глазки открывать.</w:t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от так чудеса, мы попали к матрешкам в гости. Посмотрите, какие они?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(ответы детей. Воспитатель дополняет) </w:t>
      </w:r>
      <w:r>
        <w:rPr>
          <w:rFonts w:cs="Times New Roman" w:ascii="Times New Roman" w:hAnsi="Times New Roman"/>
          <w:color w:val="111111"/>
          <w:sz w:val="28"/>
          <w:szCs w:val="28"/>
        </w:rPr>
        <w:t>красивые, нарядные, расписны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Цветастые платья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умяные щёчки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ё открываем –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ей прячутся доч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показывает детям разных матрешек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егодня матрёшку знают во всём мире, и стала она символом нашей страны, традиционным русским сувениром. Как называется страна, в которой мы живем? 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ответ детей - Россия</w:t>
      </w:r>
      <w:r>
        <w:rPr>
          <w:rFonts w:cs="Times New Roman" w:ascii="Times New Roman" w:hAnsi="Times New Roman"/>
          <w:color w:val="111111"/>
          <w:sz w:val="28"/>
          <w:szCs w:val="28"/>
        </w:rPr>
        <w:t>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Давайте присядем на стульчики, и вы мне расскажите,  что вы знаете о русской матрешке,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рассказы детей, стихи о матрешках и др.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Воспитатель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</w:rPr>
        <w:t>(рассказ сопровождается показом фотографий):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 теперь я расскажу вам немного об истории создания русской матрешки. Около ста лет назад привезли в нашу страну из Японии деревянную куклу. Это был добродушный лысоватый старичок с головой вытянутой вверх от многочисленных раздумий, внутри которого помещалась вся его семья. И звали его Фукурум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грушка очень понравилась нашему художнику Сергею Малютину, и он решил сделать такую же для русских детей. Изготовить свою небывалинку он заказал токарю Михаилу Звездочкину. Так появилась розовощекая девочка с льняными волосами, в простой крестьянской одежде – в сарафане, переднике, платке с цветами. Правой рукой она прижимала к себе черного петуха. Почему игрушку назвали матрешкой, да потому, что имя Матрена было самым распространенным на Руси. Игрушка сразу понравилась и взрослым, и детям. Но самым занятным было то, что в большой кукле пряталось целое дружное семейство матрешек поменьше. Так родилась в старинном русском городе Загорске, а ныне этот город называется Сергиев Посад первая русская матреш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Сегодня появились самые разнообразные матрешки – персонажи из произведений известных писателей и народных сказок. Стали появляться матрешки-мужчины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А как вы думаете, из чего делают матрешек?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авильно, матрёшек делают из дерева липы, берёзы, ольхи или осины. Дерево сначала сушат, затем распиливают на бруски. Из них и вытачивают фигурки. Затем фигурку обрабатывают шкуркой и расписывают её, украшают красками, разрисовывая ей платок, сарафан.  Узор, нанесенный на матрешку, называется роспись. После того как матрешку расписали, ее покрывают лаком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 чем отличаются матрешки друг от друга?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атрешки отличаются формой, размером, росписью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Как вы думаете, а что можно узнать по росписи матрёшки? (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 росписи можно узнать, откуда матрёшка родом, какие мастера её расписывал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ть самые известные матрешки -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 Семеновская, Загорская и Полхов-Майданска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Давайте посмотрим на наших матрешек. Чем же эти матрешки отличаются друг от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Воспитатель помогает детям с ответами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rmalWeb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Эта матрешка из г. Семенов. В этом городе есть центр росписи матрешек, отсюда и название. Особенность росписи </w:t>
      </w:r>
      <w:r>
        <w:rPr>
          <w:b/>
          <w:color w:val="111111"/>
          <w:sz w:val="28"/>
          <w:szCs w:val="28"/>
          <w:u w:val="single"/>
        </w:rPr>
        <w:t>Семеновской матрешки</w:t>
      </w:r>
      <w:r>
        <w:rPr>
          <w:color w:val="111111"/>
          <w:sz w:val="28"/>
          <w:szCs w:val="28"/>
        </w:rPr>
        <w:t xml:space="preserve"> в том, что весь фартук этой матрешки  занимают букеты цветов: алые розы, маки, незабудки, васильки, ягоды и листья. Ротик бантиком, на щеках малиновый румянец. </w:t>
      </w:r>
      <w:r>
        <w:rPr>
          <w:color w:val="000000"/>
          <w:sz w:val="28"/>
          <w:szCs w:val="28"/>
        </w:rPr>
        <w:t>Какие самые основные, яркие цвета вы видите?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Жёлтый, зелёный, малиновый.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ледующая матрёш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из села Загорск – Загорская матрёш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Web"/>
        <w:shd w:fill="FFFFFF" w:val="clear"/>
        <w:spacing w:lineRule="auto" w:line="360" w:before="0" w:after="0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матрёшки всегда в сарафанах расписных , кофточка на них с вышивкой, на голове...</w:t>
      </w:r>
    </w:p>
    <w:p>
      <w:pPr>
        <w:pStyle w:val="NormalWeb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Платок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rmalWeb"/>
        <w:shd w:fill="FFFFFF" w:val="clear"/>
        <w:spacing w:lineRule="auto" w:line="360" w:before="0" w:after="0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верх сарафана…</w:t>
      </w:r>
    </w:p>
    <w:p>
      <w:pPr>
        <w:pStyle w:val="NormalWeb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Фартук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rmalWeb"/>
        <w:shd w:fill="FFFFFF" w:val="clear"/>
        <w:spacing w:lineRule="auto" w:line="360" w:before="0" w:after="0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атрешка хозяюшка. Что у нее в руках?</w:t>
      </w:r>
    </w:p>
    <w:p>
      <w:pPr>
        <w:pStyle w:val="NormalWeb"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горшочек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Загорской матрешке какие основные цвета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красный, зеленый, синий, желты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ретья матрёшка из се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хов-Май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 Полхов-Майдана матрешка</w:t>
        <w:br/>
        <w:t>стройнее и строже немножко.</w:t>
        <w:br/>
        <w:t>Цвет любит малиновый, алый.</w:t>
        <w:br/>
        <w:t>Вся в маках красы небывалой!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этих матрёшек нет сарафана и фартука. Вместо этого – условный овал на двухцветном поле, на котором множество ярких цветов. На голове полушалок с цветами. И особенностью является отсутствие у матрешки рук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Молодцы, ребята, вы меня внимательно слушали и узнали какие матрешки самые известные. А сейчас, я предлагаю вам немного отдохнуть и поиграть в игру «Мы веселые матрёшки»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одойдите ко мне, встанем в круг, что бы всем было удобно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роводится игра «Мы веселые матрёшки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Мы – веселые матрешки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шагают на месте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Ладушки, ладушки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хлопают в ладош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ногах у нас сапожки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Руки на пояс, поочередно выставляют ногу на пятку вперед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Ладушки, ладушки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хлопают в ладош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сарафанах ходим пестрых.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Руки на пояс, повороты туловища направо – налево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Ладушки, ладушки!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хлопают в ладош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Мы похожи, словно сестры.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указательные пальцы приложили к щечкам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Ладушки, ладушки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хлопают в ладош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Завязали мы платочки.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Наклоны головой влево - вправо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Ладушки, ладушки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хлопают в ладош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аскраснелись наши щечки.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потереть щечки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Ладушки, ладушки!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хлопают в ладоши)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посмотрите, здесь спряталась целая семья матрешек. Они все сестрички и поэтому очень похожи друг на друг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Матрешки очень яркие, красивые, веселые, но чего-то им не хватает.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Действительно, у них совершенно чистые, белые фартуки. Я предлагаю вам стать настоящими мастерами и помочь нашим матрешкам. Вы согласны? Тогда приглашаю вас в мастерскую. А чтобы лучше отличать сестричек - матрешек  друг от друга, мы их украсим, каждый на свой вкус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(Дети садятся за столы)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роводится физкультминутка: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ежде, чем матрешек украшать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ужно пальчики размять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улачки разжали – сжали,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улачки разжали – сжали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альчиками поиграли,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и пальчики размяли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сейчас мастера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 работу всем пора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астера, скорей за дело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крашай матрешек смело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бирай любой узор,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бы радовал он взор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одбирайте цвета узоров так, чтобы матрешка получилась яркой, нарядной.                    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Звучит русская народная мелодия в записи, дети начинают украшать матрешек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По окончании работы дети аккуратно расставляют своих матрешек на доск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ие яркие, веселые, нарядные матрешки у вас получились!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ы славно потрудились, а теперь, мастера и мастерицы, можно и повеселиться, ведь делу время, а потехе - час! И сейчас мы в пляс пойдем, хоровод мы заведем. А для этого нам надо принарядиться и в матрешек превратиться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месте с воспитателем исполняется танец с ложками «Хлоп-хлоп ложки, топ-топ ножки»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Ребята, вы славно повеселили наших матрешек, и они вам дарят вкусные сладости. А теперь пришла пора попрощаемся с матрешками, нам пора возвращаться в нашу групп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минутку закроем глазки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вернемся домой из матрешкиной сказ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ка буду я считать, нельзя глазки открыва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,2, 3, 4, 5 пора глазки открывать.</w:t>
      </w:r>
    </w:p>
    <w:p>
      <w:pPr>
        <w:pStyle w:val="NormalWeb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т мы и в нашей группе. Вам понравилось наше путешествие? У кого в гостях мы сегодня были? </w:t>
      </w:r>
    </w:p>
    <w:p>
      <w:pPr>
        <w:pStyle w:val="NormalWeb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ового вы узнали? А, что вам запомнилось больше всего?</w:t>
      </w:r>
      <w:r>
        <w:rPr>
          <w:rFonts w:cs="Arial"/>
          <w:color w:val="111111"/>
          <w:sz w:val="28"/>
          <w:szCs w:val="28"/>
        </w:rPr>
        <w:t xml:space="preserve">  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(Ответы детей)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пасибо вам, ребята, на этом наше занятие подошло к концу, давайте попрощаемся с нашими гостям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30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line">
    <w:name w:val="headline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13:00Z</dcterms:created>
  <dc:creator>User</dc:creator>
  <dc:description/>
  <cp:keywords/>
  <dc:language>en-US</dc:language>
  <cp:lastModifiedBy>User</cp:lastModifiedBy>
  <cp:lastPrinted>2018-03-20T12:58:00Z</cp:lastPrinted>
  <dcterms:modified xsi:type="dcterms:W3CDTF">2019-11-28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