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ОУ РК  «Специальная (коррекционная)  школа-интернат № 14» с. Усть – Цильма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ассный час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вела: учитель начальных  классов Бабикова Эльвира Эдвин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ия: учащиеся 2 класса с ОВЗ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: Правильное  питание – залог здоровь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 познакомить  учащихся с ОВЗ с  правилами правильного питания через классный час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культуры здорового питания и ответственного отношения к своему здоровь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памяти, мышления, воображения через задания и упраж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работать в пар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полученные знания обучающихся с ОВЗ через создание проекта «Правила пита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названиями продуктов питания, ватман, клей, ножниц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Ход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Орг.мом. выход на тему ,цель занятия(приём удивл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ласс забегает Незнайка, держась за живо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й-ой-ой , у меня болит живо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? (удивляются ребя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 я и сам не зна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ты сегодня ел?  (спрашивает учител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утра кока-колу с чипсами , в  обед мне очень захотелось поесть  торт и я съел сразу 4 ку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как вы думаете, правильно ли сегодня питался Незнайка?(нет, объясняют почему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гой Незнайка, наше сегодняшнее занятие как раз будет посвящено тому, как правильно питаться. Мы приглашаем тебя к нам в гости. Проходи, садись, а мы с ребятами постараемся тебе помочь, что бы у тебя больше  никогда не болел жив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ожем Незнайке? (д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Так как мы с вами сегодня  будем говорить о питании , я  хочу  предложить вам выполнить вот такое упражн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пражнение «Вершки и корешки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Я буду называть овощи. Если едим подземные части этих продуктов, надо присесть, если наземные – встать во весь рост и вытянуть руки ввер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артофель, фасоль, морковь, помидор, свекла, огурец, репа, тыква, малина, клубника, капуста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кажите, как всё это можно назвать одним словом? (продукты пита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ма нашего занятия звучит так: Правильное питание – залог здоровья. (слайд №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.Основная ча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что такое, по вашему мнению, правильное питание? (отв-ю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мотрите ,пожалуйста, вот на этот список проду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пробуйте разделить эти продукты питания на 2 группы.(хлеб,овощи, фрукты,конфеты,торт,шоколад,печенье,каш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группа-продукты, которые</w:t>
        <w:tab/>
        <w:t>2 группа- продукты,которые нельзя есть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есть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примерно должно получиться у ребят: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группа-продукты, которые</w:t>
        <w:tab/>
        <w:t>2 группа- продукты, которые нельзя есть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есть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448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8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овощ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фрук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хле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аш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8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овощ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фрукты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хлеб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аш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946785" cy="849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1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ечен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шокола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онфе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тор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66.9pt;mso-wrap-distance-left:9pt;mso-wrap-distance-right:9pt;mso-wrap-distance-top:0pt;mso-wrap-distance-bottom:0pt;margin-top:-0.95pt;mso-position-vertical-relative:text;margin-left:19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1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еченье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шокола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онфеты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тор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лодцы,ребята. А я почитала в интернете о правильном питании и вот что получилось у меня.(слайд №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группа-продукты, которые</w:t>
        <w:tab/>
        <w:t xml:space="preserve">             2 группа- продукты, которые нельзя есть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есть</w:t>
        <w:tab/>
        <w:t xml:space="preserve">      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4488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8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овощ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фрук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хле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а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ечен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шокола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онфе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тор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8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овощ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фрукты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хлеб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аш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еченье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шокола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онфеты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тор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946785" cy="16929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1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ечен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шокола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онфе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т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овощ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фрук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хле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аш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33.3pt;mso-wrap-distance-left:9pt;mso-wrap-distance-right:9pt;mso-wrap-distance-top:0pt;mso-wrap-distance-bottom:0pt;margin-top:-0.95pt;mso-position-vertical-relative:text;margin-left:19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1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еченье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шокола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онфеты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торт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овощ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фрукты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хлеб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аш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, я все продукты записала в оба столбика. Почему, как дум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выхода из ситуа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– ребята догадываются и говорят, что в умеренных количествах можно есть всё, а если что-то одно есть в очень большом количестве, то любая пища может навред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- если не догадываются, то предлагаю  прочитать отрывок из журнала о здоровье , где учащиеся находят ответ на вопрос с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вод: первое правило правильного питания- можно есть всё, но в умеренных количествах (слайд №3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кажите ,ребята, а кому, как вы думаете , нужно энергии больше в течении дня вам или вашим бабушкам?(вам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очему? (дети  в день совершают больше движений , выполняют больше дел, поэтому  их рацион должен быть более насыщенным, они должны питаться более калорийной пищей, т.е. есть больше мяса, мучных изделий, сладкого, употреблять больше масл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что будет с нашими бабушками, если они будут питаться так же как дети? (будут болеть  , т.к. им не нужно так много энергии, и большое количество  съеденного будет вредить их здоровью 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торое правило звучит так: питание в каждом возрасте разное. (слайд №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в доказательство наших слов посмотрите ,пожалуйста, мультфильм, который называется «Великий нехочух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 ли питается мальчик в мультьфильме.(нет) 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послушайте, пожалуйста,  рассказ о мальчике Ро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ма всегда любил поспать подольше. Поэтому завтракал он только в 12 часов. Соответственно, обедал он в часа 4 вечера. Ужинать Ромочка любил в 10 часов вечера и довольный с набитым животом укладывался спать.  Утром он чувствовал себя разбитым и устал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ую ошибку в своём питании допускал Рома? (не соблюдал режим питан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Следующее (третье) правило правильного питания – нужно питаться по режиму.(слайд №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раз в день должен питаться человек?(4-5 раз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комендуемое время для завтрака для школьников младших классов – 7.30-8.00 ч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комендованное время для обеда – 13.00-14.00 ч. Оптимальное время для ужина – 18.00-19.00 ч. (слайд №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жно ли ужинать в 10 часов вечера? (не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А во сколько нужно ужинать? (не позднее 6 часов вечер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авайте улыбнёмся. Я вам сейчас расскажу анекд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шка подходит к миск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Фу гречка! (не стала ес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второй ден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Фу,опять гречка!(не стала ес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третий день(радостно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!Вау!Гречк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Хорошо ли поступала хозяйка со своей кошкой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сли бы вам давали каждый день одно и то же, вам бы понравилось?(нет, надоело бы,казалось бы невкусной даже самая вкусная пищ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Скажите, а если есть  одно и то же каждый день это только неприятно или ещё и вредно?(вредн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 вредно?(потому что только разнообразное питание может сохранить ваше здоровь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едь что есть в молоке , того нет в яблоках. Если есть одни яблоки, то витаминов в организме будет много, но в яблоках нет кальция, поэтому кости будут слабыми и от любого падения они будут ломаться. Значит есть одни яблоки недостаточн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вывод сделаем?(питаться надо разнообразной пищей, что бы в организме были все необходимые вещества  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ше следующее (четвёртое)  правило так и звучит: питание должно быть разнообразным (слайд №6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u w:val="single"/>
        </w:rPr>
        <w:t>. Итог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 мы с вами познакомились со всеми правилами правильного питания. Они объеденены вот в этом слайде (ребята объясняют своими словами каждое правило), выполняют проект  «Правильное питание-залог здоровья»(наклеивают на ватман заранее заготовленные карточки с правилами питания и картинки с изображением полезных продуктов). Затем презентуют свой проек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что Незнайка, понятно тебе как нужно питаться,  что бы быть здоровым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знайка встаёт и благодарит всех: - спасибо, ребята! Теперь я знаю ,как правильно питать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онечно же, у каждого человека свои предпочтения в еде, что любят одни другим не по вкусу. Ну а я ,в свою очередь ,хочу пожелать вам ребята и вам уважаемые гости , что бы вся еда какую  вы  едите ,  всегда приносила  огромное удовольствие и польз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щё секундочку внимания. Мы с ребятами приготовили вот такую стенгазету, которую назвали: «Всё самое интересное о еде». Если тебе Незнайка интересно, то можешь подойти и почитать , узнать, что  едят в разных странах, какую пищу готовили древнее  племя Майя и многое друг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этом наше занятие окончено, всем спасиб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180" w:after="180"/>
        <w:jc w:val="both"/>
        <w:rPr/>
      </w:pPr>
      <w:r>
        <w:rPr>
          <w:sz w:val="28"/>
          <w:szCs w:val="28"/>
        </w:rPr>
        <w:t>Хотите узнать всё само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нтересное о еде</w:t>
      </w:r>
      <w:r>
        <w:rPr>
          <w:sz w:val="28"/>
          <w:szCs w:val="28"/>
        </w:rPr>
        <w:t>? Тогда это небольшое путешествие именно для вас.</w:t>
      </w:r>
    </w:p>
    <w:p>
      <w:pPr>
        <w:pStyle w:val="Style17"/>
        <w:shd w:fill="FFFFFF" w:val="clear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Самое большое блюдо в мире - жареный верблюд. Его фаршируют баранами, которых в свою очередь фаршируют курами, которых фаршируют рыбой, а её фаршируют яйцами. Такую «матрёшку» готовят на бедуинских свадьбах.</w:t>
      </w:r>
    </w:p>
    <w:p>
      <w:pPr>
        <w:pStyle w:val="Style17"/>
        <w:shd w:fill="FFFFFF" w:val="clear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На Мадагаскаре популярное блюдо - тушенка из зебры с томатом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Рыбьи головы достаточно распространенное лакомство на Аляске. Готовят его, закапывая головы лосося  в специальные ямки, которые выложены мхом. Там они пару недель… гниют, после чего их выкапывают, измельчают и в результате получается что-то вроде рыбного соуса. Кстати, такое же блюдо есть и Карелии.</w:t>
      </w:r>
    </w:p>
    <w:p>
      <w:pPr>
        <w:pStyle w:val="Style17"/>
        <w:shd w:fill="FFFFFF" w:val="clear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В Японии изысканным лакомством являются медузы, и это при наличии опасного яда! Если блюдо из медузы приготовить неправильно, результатом трапезы будет летальный исход.</w:t>
      </w:r>
    </w:p>
    <w:p>
      <w:pPr>
        <w:pStyle w:val="Style17"/>
        <w:shd w:fill="FFFFFF" w:val="clear"/>
        <w:spacing w:before="180" w:after="180"/>
        <w:jc w:val="both"/>
        <w:rPr/>
      </w:pPr>
      <w:r>
        <w:rPr>
          <w:sz w:val="28"/>
          <w:szCs w:val="28"/>
        </w:rPr>
        <w:t>Кое-чт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нтересное о ед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шло к нам и из древних времен.</w:t>
      </w:r>
    </w:p>
    <w:p>
      <w:pPr>
        <w:pStyle w:val="Style17"/>
        <w:shd w:fill="FFFFFF" w:val="clear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Кто из любителей шоколада мог бы подумать, что когда-то это лакомство и вкусным-то не считалось? Карл Клозий, фламандский натуралист XVI века отзывался о шоколаде, как о чем-то пригодном «скорее для кормления свиней, нежели в пищу человеку»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и археологические исследования, самый древний суп был сварен из бегемота и было это около 6 тысяч лет до нашей эры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Сегодняшний горячий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шоколад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в подмётки не годится тому, что готовили древние Майя. У них этот напиток и в самом деле получался горячим, ведь Майя добавляли в него не только кукурузу, но и перец. Археологам удалось найти чашки с остатками этого напитка. Оказалось, что в 5 веке нашей эры к напитку из размельченных плодов какао добавлялись горький перец, кукурузу и другие спе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tolkoeda.com/sjedobnaja-aptecka/chem-polezen-shokola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7:26:00Z</dcterms:created>
  <dc:creator>павел</dc:creator>
  <dc:description/>
  <cp:keywords/>
  <dc:language>en-US</dc:language>
  <cp:lastModifiedBy>бээ</cp:lastModifiedBy>
  <dcterms:modified xsi:type="dcterms:W3CDTF">2019-11-28T09:07:00Z</dcterms:modified>
  <cp:revision>7</cp:revision>
  <dc:subject/>
  <dc:title/>
</cp:coreProperties>
</file>