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spacing w:lineRule="atLeast" w:line="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_________ </w:t>
      </w:r>
    </w:p>
    <w:p>
      <w:pPr>
        <w:pStyle w:val="Normal"/>
        <w:spacing w:lineRule="atLeast" w:line="25"/>
        <w:jc w:val="right"/>
        <w:rPr>
          <w:sz w:val="28"/>
          <w:szCs w:val="28"/>
        </w:rPr>
      </w:pPr>
      <w:r>
        <w:rPr>
          <w:i/>
          <w:sz w:val="28"/>
          <w:szCs w:val="28"/>
        </w:rPr>
        <w:t>Название образовательной организации</w:t>
      </w:r>
      <w:r>
        <w:rPr>
          <w:sz w:val="28"/>
          <w:szCs w:val="28"/>
        </w:rPr>
        <w:t>__________</w:t>
      </w:r>
    </w:p>
    <w:p>
      <w:pPr>
        <w:pStyle w:val="Normal"/>
        <w:spacing w:lineRule="atLeast" w:line="25"/>
        <w:jc w:val="right"/>
        <w:rPr/>
      </w:pPr>
      <w:r>
        <w:rPr>
          <w:sz w:val="28"/>
          <w:szCs w:val="28"/>
        </w:rPr>
        <w:t>«___» __________________ 201 г.</w:t>
      </w:r>
    </w:p>
    <w:p>
      <w:pPr>
        <w:pStyle w:val="Normal"/>
        <w:spacing w:lineRule="atLeast" w:line="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работы</w:t>
      </w:r>
    </w:p>
    <w:p>
      <w:pPr>
        <w:pStyle w:val="Normal"/>
        <w:spacing w:lineRule="atLeast" w:line="25"/>
        <w:jc w:val="center"/>
        <w:rPr/>
      </w:pPr>
      <w:r>
        <w:rPr>
          <w:b/>
          <w:sz w:val="32"/>
          <w:szCs w:val="32"/>
        </w:rPr>
        <w:t>учителя-логопеда___________________________ в_______________________    группе №____для детей с ТНР</w:t>
      </w:r>
    </w:p>
    <w:p>
      <w:pPr>
        <w:pStyle w:val="Normal"/>
        <w:spacing w:lineRule="atLeast" w:line="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______________ учебный год</w:t>
      </w:r>
    </w:p>
    <w:p>
      <w:pPr>
        <w:pStyle w:val="Normal"/>
        <w:ind w:left="360" w:hanging="0"/>
        <w:jc w:val="center"/>
        <w:rPr>
          <w:rFonts w:ascii="Franklin Gothic Heavy" w:hAnsi="Franklin Gothic Heavy" w:cs="Franklin Gothic Heavy"/>
          <w:b/>
          <w:b/>
          <w:sz w:val="28"/>
          <w:szCs w:val="28"/>
        </w:rPr>
      </w:pPr>
      <w:r>
        <w:rPr>
          <w:rFonts w:cs="Franklin Gothic Heavy" w:ascii="Franklin Gothic Heavy" w:hAnsi="Franklin Gothic Heavy"/>
          <w:b/>
          <w:sz w:val="28"/>
          <w:szCs w:val="28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5771"/>
        <w:gridCol w:w="1768"/>
      </w:tblGrid>
      <w:tr>
        <w:trPr>
          <w:trHeight w:val="2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деятельности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</w:tr>
      <w:tr>
        <w:trPr>
          <w:trHeight w:val="517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Диагностическое направ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опедическое обследование детей  с целью точного установления причин, структуры и степени выраженности отклонений в их речевом развитии (для вновь поступивших детей), а так же выявление уровня актуального речевого развития – для детей ранее занимавшихся в логопедической группе. Заполнение протоколов обследования и речевых карт (О.А. Безрукова, О.Н. Каленкова «Методика определения уровня речевого развития детей)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е логопедическое заключение и выработка стратегии коррекционно-педагогического процесса. Определение индивидуальной траектории развития ребенка.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Динамическое наблюдение в процессе обучения, промежуточные срезы, при необходимости – корректировка планов индивидуальной и подгрупповой работы с детьми.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/>
              <w:t>Презентация анализа результативности коррекционно-развивающ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-14 сентябр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нед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, м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октябрь, январь, май</w:t>
            </w:r>
          </w:p>
        </w:tc>
      </w:tr>
      <w:tr>
        <w:trPr>
          <w:trHeight w:val="240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Организационно-методическое направление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перспективного календарно-тематического планирования работы на учебный год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/>
              <w:t>Проведение фронтальных, подгрупповых и индивидуальных логопедических занятий по формированию фонетико-фонологических, лексико-грамматических компетенций, развитию связной речи, графомоторных навыков, подготовке к овладению элементарными навыками чтения и пись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и выступления на педагогических советах,  с</w:t>
            </w:r>
            <w:r>
              <w:rPr/>
              <w:t>еминарах – практикумах, круглых столах и прочих методических мероприятиях, согласно общему план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/>
              <w:t>Отчет об эффективности проведенной коррекционно-развивающей работ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КТ, внедрение новых технологий, вариативных форм оказания логопедической помощи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вая половина сентябр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15 сентября по 30 июня согласно перспективному календарно-тематическому планированию и  сетке занятий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запросу старшего воспитателя в течение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конец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</w:tr>
      <w:tr>
        <w:trPr>
          <w:trHeight w:val="7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Методическое направление работы взаимосвязи со специалистами ГБО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ое обследование детей, заполнение речевой и педагогической характеристики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воспитателей с результатами логопедической диагностик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плана совмест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рупповой и индивидуальной  коррекционно-образовательной деятельности воспитателя с детьми по заданию логопед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крана звукопроизнош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, семинары, практикумы для воспитателей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оформление логопедического уголка в групп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Совместная организация проект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 анализ специально организованной деятельности   воспитателя по познавательному развитию детей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готовка и проведение открытых логопедических досугов со специалист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Совместная подготовка и проведение тематических праздников и музыкальных досуг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в подборе соответствующей методической литера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изготовление дидактических игр и пособий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Просмотр индивидуальной работы воспитателя по речевому развитию детей.</w:t>
            </w:r>
          </w:p>
          <w:p>
            <w:pPr>
              <w:pStyle w:val="Style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денного психолого-педагогического и логопедического воздействия на дошкольников в течение всего учебного года, оценка качества коррекционно-педагогической деятельности всех специалистов, работающих с детьми, определение дальнейших перспектив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, середина, конец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го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одовому перспективному планир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го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, февраль, м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одовому перспективному планир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го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го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го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це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Методическое направление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родителями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родителей.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зультатов обследова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консультирование, беседы по запросу родителей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родителей, проведение семинаров, тренингов для вовлечения родителей в речевую работу с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на родительских собраниях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ых индивидуальных занятий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ых логопедических досугов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Оформление логопедических уголков на актуальные 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ая работа посредством интернет-технологий. (Электронная почта, Skype, и проче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тетради совместной деятельности учителя-логопеда с ребенком, закрепление пройденного материал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, конец учебно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асы консультаций для р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, середина, конец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, февраль, м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</w:tr>
      <w:tr>
        <w:trPr>
          <w:trHeight w:val="2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Направление работы п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ю профессионального уровня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дении методических объедин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курсов повышения квалифика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профессиональных семинаров, курс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инок методической литератур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новых методических пособий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Изучение и распространение передового педагогического опыта логопедов-новатор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ализация плана самообразования по теме: «………………………………………….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личных профессиональных потребносте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i w:val="false"/>
      <w:sz w:val="28"/>
      <w:szCs w:val="28"/>
    </w:rPr>
  </w:style>
  <w:style w:type="character" w:styleId="WW8Num11z1">
    <w:name w:val="WW8Num11z1"/>
    <w:qFormat/>
    <w:rPr>
      <w:i w:val="false"/>
      <w:sz w:val="28"/>
      <w:szCs w:val="28"/>
    </w:rPr>
  </w:style>
  <w:style w:type="character" w:styleId="WW8Num12z1">
    <w:name w:val="WW8Num12z1"/>
    <w:qFormat/>
    <w:rPr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07:00Z</dcterms:created>
  <dc:creator>1</dc:creator>
  <dc:description/>
  <cp:keywords/>
  <dc:language>en-US</dc:language>
  <cp:lastModifiedBy>Дом</cp:lastModifiedBy>
  <dcterms:modified xsi:type="dcterms:W3CDTF">2019-11-28T06:40:00Z</dcterms:modified>
  <cp:revision>23</cp:revision>
  <dc:subject/>
  <dc:title>Приложение 1</dc:title>
</cp:coreProperties>
</file>