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ПАРТАМЕНТ СМОЛЕНСКОЙ ОБЛАСТИ ПО ОБРАЗОВАНИЮ И НАУК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СМОЛЕНСКИЙ ПОЛИТЕХНИЧЕСКИЙ ТЕХНИКУ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заседании цикловой методической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и</w:t>
      </w:r>
      <w:r>
        <w:rPr>
          <w:rFonts w:cs="Times New Roman" w:ascii="Times New Roman" w:hAnsi="Times New Roman"/>
          <w:b/>
        </w:rPr>
        <w:t xml:space="preserve"> экономических дисциплин ОГБПО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моленский политехнический технику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1 от 28.08.18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_______/Реутова Л.А.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воспитательн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ирнова Сергея Витальев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- 2019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молен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8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1. Учебная деятельность</w:t>
      </w:r>
      <w:r>
        <w:rPr/>
        <w:t>.</w:t>
      </w:r>
    </w:p>
    <w:tbl>
      <w:tblPr>
        <w:tblW w:w="105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72"/>
        <w:gridCol w:w="536"/>
        <w:gridCol w:w="701"/>
        <w:gridCol w:w="910"/>
        <w:gridCol w:w="733"/>
        <w:gridCol w:w="1260"/>
        <w:gridCol w:w="720"/>
        <w:gridCol w:w="540"/>
        <w:gridCol w:w="1055"/>
        <w:gridCol w:w="702"/>
      </w:tblGrid>
      <w:tr>
        <w:trPr>
          <w:trHeight w:val="45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сциплина, ПМ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рс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еместр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язательная аудиторная учебная нагрузка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льтаци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замены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контроля (за семестр)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</w:t>
            </w:r>
          </w:p>
        </w:tc>
      </w:tr>
      <w:tr>
        <w:trPr>
          <w:trHeight w:val="142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нятия на урок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бораторные работы, практические занятия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Д.07  Основы безопасности жизнедеятель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1-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ф. За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Д.07 Основы безопасности жизнедеятель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-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ф. За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Д.07 Основы безопасности жизнедеятель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-1-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ф. За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Д.07 Основы безопасности жизнедеятель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Т-1-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ф. За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Д.07 Основы безопасности жизнедеятельнос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Д-1-18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нт. Раб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ф.за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Д.07 Основы безопасности жизнедеятельнос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Л-1-18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нт. Раб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ф.за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Д.07 Основы безопасности жизнедеятельнос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-1-18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нт. Раб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ф.за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Д.07 Основы безопасности жизнедеятельнос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П-1-18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нт. Раб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ф.за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УД.07  Основы безопасности жизнедеятельнос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-1-18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нт. Раб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ф.за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.06  Безопасность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знедеятельнос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1-17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нт. Раб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 V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ф.за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.10 Безопасность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знедеятель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СК-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ф. Зач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.11 Безопас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знедеятельнос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Д-1-17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нт. Раб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 V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ф.за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</w:t>
            </w:r>
          </w:p>
        </w:tc>
      </w:tr>
      <w:tr>
        <w:trPr>
          <w:trHeight w:val="34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.10 Безопас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знедеятельнос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-09-Э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 I 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нт. Раб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 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ф.за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.06 Безопас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знедеятель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ЦИ2-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ф.за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.09 Безопас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знедеятель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У1-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з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6.6</w:t>
            </w:r>
          </w:p>
        </w:tc>
      </w:tr>
    </w:tbl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2. Учебно-методическая работа</w:t>
      </w:r>
    </w:p>
    <w:p>
      <w:pPr>
        <w:pStyle w:val="Style15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951" w:hRule="atLeast"/>
        </w:trPr>
        <w:tc>
          <w:tcPr>
            <w:tcW w:w="10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2.1. Составление программ по преподаваемым дисциплинам по ФГОС :</w:t>
            </w:r>
          </w:p>
          <w:p>
            <w:pPr>
              <w:pStyle w:val="Style15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        </w:t>
            </w:r>
            <w:r>
              <w:rPr>
                <w:rStyle w:val="StrongEmphasis"/>
                <w:b w:val="false"/>
                <w:color w:val="000000"/>
              </w:rPr>
              <w:t>1.</w:t>
            </w:r>
            <w:r>
              <w:rPr/>
              <w:t xml:space="preserve"> ОУД.07 Основы безопасности жизнедеятельности.( гр ИС1-18, КИП-1-18, Э-1-18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</w:t>
            </w:r>
            <w:r>
              <w:rPr>
                <w:bCs/>
                <w:color w:val="000000"/>
              </w:rPr>
              <w:t xml:space="preserve">2. </w:t>
            </w:r>
            <w:r>
              <w:rPr/>
              <w:t>ОП.6 Безопасность  жизнедеятельности. ( гр.П-1-17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 xml:space="preserve">3. </w:t>
            </w:r>
            <w:r>
              <w:rPr/>
              <w:t>ОП.6 Безопасность  жизнедеятельности. ( гр.МЦИ2-18)</w:t>
            </w:r>
          </w:p>
          <w:p>
            <w:pPr>
              <w:pStyle w:val="Style15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 xml:space="preserve">4. </w:t>
            </w:r>
            <w:r>
              <w:rPr/>
              <w:t>ОП.6 Безопасность  жизнедеятельности. ( гр.ДОУ1-16)</w:t>
            </w:r>
          </w:p>
        </w:tc>
      </w:tr>
      <w:tr>
        <w:trPr/>
        <w:tc>
          <w:tcPr>
            <w:tcW w:w="10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 xml:space="preserve">2.2. Составление КТП по преподаваемым дисциплинам: </w:t>
            </w:r>
          </w:p>
          <w:p>
            <w:pPr>
              <w:pStyle w:val="Style15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        </w:t>
            </w:r>
            <w:r>
              <w:rPr>
                <w:rStyle w:val="StrongEmphasis"/>
                <w:b w:val="false"/>
                <w:color w:val="000000"/>
              </w:rPr>
              <w:t>1.</w:t>
            </w:r>
            <w:r>
              <w:rPr/>
              <w:t xml:space="preserve"> ОУД.07 Основы безопасности жизнедеятельности.( гр П-1-18, Т-1-18,ЭТ-1-18, Э-1-18, БД-1-18,ОДЛ-1-18, ЭМ-1-18, КИП-1-18, ИС-1-18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</w:t>
            </w:r>
            <w:r>
              <w:rPr/>
              <w:t>2. ОП.10 Безопасность жизнедеятельности. (гр. КСК-1-17, Э-1-1-16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</w:t>
            </w:r>
            <w:r>
              <w:rPr/>
              <w:t>3. ОП.11 Безопасность жизнедеятельности. (гр. БД-1-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 ОП.06 Безопасность  жизнедеятельности. ( гр.П-1-17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</w:t>
            </w:r>
            <w:r>
              <w:rPr/>
              <w:t>5.  ОП.6 Безопасность  жизнедеятельности. ( гр.МЦИ2-18)</w:t>
            </w:r>
          </w:p>
          <w:p>
            <w:pPr>
              <w:pStyle w:val="Style15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 xml:space="preserve">6. </w:t>
            </w:r>
            <w:r>
              <w:rPr/>
              <w:t>ОП.6 Безопасность  жизнедеятельности. ( гр.ДОУ1-16)</w:t>
            </w:r>
          </w:p>
        </w:tc>
      </w:tr>
      <w:tr>
        <w:trPr>
          <w:trHeight w:val="1869" w:hRule="atLeast"/>
        </w:trPr>
        <w:tc>
          <w:tcPr>
            <w:tcW w:w="102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2.3. Составление УМК по преподаваемым дисциплинам:</w:t>
            </w:r>
          </w:p>
          <w:p>
            <w:pPr>
              <w:pStyle w:val="Style15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        </w:t>
            </w:r>
            <w:r>
              <w:rPr>
                <w:rStyle w:val="StrongEmphasis"/>
                <w:b w:val="false"/>
                <w:color w:val="000000"/>
              </w:rPr>
              <w:t>1.</w:t>
            </w:r>
            <w:r>
              <w:rPr/>
              <w:t xml:space="preserve"> ОУД.07 Основы безопасности жизнедеятельности.( гр П-1-18, Т-1-18,ЭТ-1-18, Э-1-18, БД-1-18,ОДЛ-1-18,   ЭМ-1-18, КИП-1-18, ИС-1-18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</w:t>
            </w:r>
            <w:r>
              <w:rPr/>
              <w:t>2. ОП.10 Безопасность жизнедеятельности. (гр. КСК-1-17, Э-1-1-16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</w:t>
            </w:r>
            <w:r>
              <w:rPr/>
              <w:t>3. ОП.11 Безопасность жизнедеятельности. (гр. БД-1-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 ОП.06 Безопасность  жизнедеятельности. ( гр.П-1-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5. ОП</w:t>
            </w:r>
            <w:r>
              <w:rPr/>
              <w:t>.0</w:t>
            </w:r>
            <w:r>
              <w:rPr>
                <w:rFonts w:cs="Times New Roman" w:ascii="Times New Roman" w:hAnsi="Times New Roman"/>
              </w:rPr>
              <w:t>6 Безопасность  жизнедеятельности. ( гр.МЦИ2-18)</w:t>
            </w:r>
          </w:p>
          <w:p>
            <w:pPr>
              <w:pStyle w:val="Style15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 xml:space="preserve">6.  </w:t>
            </w:r>
            <w:r>
              <w:rPr/>
              <w:t>ОП.6 Безопасность  жизнедеятельности. ( гр.ДОУ1-16)</w:t>
            </w:r>
          </w:p>
        </w:tc>
      </w:tr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2.4. Применение инновационных технологий:</w:t>
            </w:r>
          </w:p>
          <w:p>
            <w:pPr>
              <w:pStyle w:val="Style15"/>
              <w:spacing w:before="0" w:after="0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</w:rPr>
              <w:t>На уроках применяются следующие инновационные  технологии – информационные, практикоорентированные, коммуникационные технологии</w:t>
            </w:r>
          </w:p>
        </w:tc>
      </w:tr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2.5. Разработка КОС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         </w:t>
            </w:r>
            <w:r>
              <w:rPr>
                <w:rStyle w:val="StrongEmphasis"/>
                <w:b w:val="false"/>
                <w:color w:val="000000"/>
              </w:rPr>
              <w:t>1.</w:t>
            </w:r>
            <w:r>
              <w:rPr/>
              <w:t xml:space="preserve"> ОУД.07 Основы безопасности жизнедеятельности.( гр П-1-18, Т-1-18,ЭТ-1-18, Э-1-18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 </w:t>
            </w:r>
            <w:r>
              <w:rPr/>
              <w:t>2. ОП.10 Безопасность жизнедеятельности. (гр. КСК-1-17,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         </w:t>
            </w:r>
            <w:r>
              <w:rPr>
                <w:rStyle w:val="StrongEmphasis"/>
                <w:b w:val="false"/>
                <w:color w:val="000000"/>
              </w:rPr>
              <w:t xml:space="preserve">3. </w:t>
            </w:r>
            <w:r>
              <w:rPr/>
              <w:t>ОУД.07 Основы безопасности жизнедеятельности.( гр. ИС1-18,КИП1-18 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 </w:t>
            </w:r>
            <w:r>
              <w:rPr/>
              <w:t>4. ОП.6 Безопасность  жизнедеятельности. ( гр.МЦИ2-18)</w:t>
            </w:r>
          </w:p>
          <w:p>
            <w:pPr>
              <w:pStyle w:val="Style15"/>
              <w:spacing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Cs/>
                <w:color w:val="000000"/>
              </w:rPr>
              <w:t xml:space="preserve">         </w:t>
            </w:r>
            <w:r>
              <w:rPr>
                <w:bCs/>
                <w:color w:val="000000"/>
              </w:rPr>
              <w:t xml:space="preserve">5. </w:t>
            </w:r>
            <w:r>
              <w:rPr/>
              <w:t>ОП.6 Безопасность  жизнедеятельности. ( гр.ДОУ1-16)</w:t>
            </w:r>
          </w:p>
        </w:tc>
      </w:tr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2.6. Методическая работа</w:t>
            </w:r>
          </w:p>
          <w:p>
            <w:pPr>
              <w:pStyle w:val="Style15"/>
              <w:spacing w:before="0" w:after="0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 xml:space="preserve">         </w:t>
            </w:r>
            <w:r>
              <w:rPr>
                <w:bCs/>
              </w:rPr>
              <w:t>Разработка методического сопровождения практических  занятий по учебным дисциплинам.</w:t>
            </w:r>
          </w:p>
        </w:tc>
      </w:tr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7. Корректировка ОПОП в части организации и методического сопровождения мероприятий </w:t>
            </w:r>
            <w:r>
              <w:rPr>
                <w:b/>
                <w:sz w:val="24"/>
                <w:szCs w:val="24"/>
                <w:lang w:val="en-US"/>
              </w:rPr>
              <w:t>WORLD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SKILLS</w:t>
            </w:r>
            <w:r>
              <w:rPr>
                <w:b/>
                <w:sz w:val="24"/>
                <w:szCs w:val="24"/>
              </w:rPr>
              <w:t xml:space="preserve"> и в части бизнес образования студентов.</w:t>
            </w:r>
          </w:p>
          <w:p>
            <w:pPr>
              <w:pStyle w:val="Style15"/>
              <w:spacing w:before="0" w:after="0"/>
              <w:jc w:val="both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5"/>
        <w:spacing w:before="0" w:after="0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</w:rPr>
        <w:t>3. Работа по воспитанию студентов и внеклассные мероприятия по дисциплинам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5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преподавателя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, сроки провед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Сергей Витальевич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8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студентов к участию в военно-исторической игре ПОО Смоленской области, посвященной75-ой годовщине освобождения Смоленщины от немецко-фашистских захватчиков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Сергей Витальевич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оябрь 2018- февраль 2019г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дготовка студентов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ю в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крытом чемпионате  Смоленской области по тактическому лазертагу военно-патриотического клуба «Форпост 863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Сергей Витальевич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-Апрель.</w:t>
            </w:r>
          </w:p>
          <w:p>
            <w:pPr>
              <w:pStyle w:val="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ведения Учебных сборов по основам военной службы   на базе в/ч 745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стреча с ветераном МЧС Муравицким А,И. посвященная 27 декабря   Дню Спасателя. 20.12.18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итательн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уратора группы Э1-18 Смирнов С.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</w:rPr>
        <w:t xml:space="preserve">на </w:t>
      </w:r>
      <w:r>
        <w:rPr>
          <w:rFonts w:cs="Times New Roman" w:ascii="Times New Roman" w:hAnsi="Times New Roman"/>
          <w:i/>
          <w:u w:val="single"/>
        </w:rPr>
        <w:t>сентябрь</w:t>
      </w:r>
      <w:r>
        <w:rPr>
          <w:rFonts w:cs="Times New Roman" w:ascii="Times New Roman" w:hAnsi="Times New Roman"/>
          <w:i/>
        </w:rPr>
        <w:t xml:space="preserve"> 2018 г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685"/>
        <w:gridCol w:w="1559"/>
        <w:gridCol w:w="1701"/>
        <w:gridCol w:w="1560"/>
        <w:gridCol w:w="122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 место про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-н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е собрание групп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беседы  по ознакомлению с Федеральным законом Российской Федерации от 23 февраля 2013 г. N 15-ФЗ "Об охране здоровья граждан от воздействия окружающего табачного дыма и последствий потребления табака и законом о добровольном тестировании школьников на нарко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.09.2018 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.№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тудентов в общежи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учащимися и роди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успеваемостью и посещаемостью студ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, староста групп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мероприятиях, посвящённых дню гор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-патриот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, старос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«Осеннем крос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физвоспитания, курато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дежурство в закреплённом кабин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та групп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а «Осторожно,  туберкуле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Медпун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работни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успеваемости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ц месяца Кабинет №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уратор, староста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итательн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уратора группы Э1-18 Смирнов С.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</w:rPr>
        <w:t xml:space="preserve">на </w:t>
      </w:r>
      <w:r>
        <w:rPr>
          <w:rFonts w:cs="Times New Roman" w:ascii="Times New Roman" w:hAnsi="Times New Roman"/>
          <w:i/>
          <w:u w:val="single"/>
        </w:rPr>
        <w:t>октябрь</w:t>
      </w:r>
      <w:r>
        <w:rPr>
          <w:rFonts w:cs="Times New Roman" w:ascii="Times New Roman" w:hAnsi="Times New Roman"/>
          <w:i/>
        </w:rPr>
        <w:t xml:space="preserve"> 2018 г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28"/>
        <w:gridCol w:w="2191"/>
        <w:gridCol w:w="1487"/>
        <w:gridCol w:w="2041"/>
        <w:gridCol w:w="138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 место провед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-н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ущей успеваемости за сентябр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я неде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проживанием студентов в общежит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рато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учащимися и родителям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успеваемостью и посещаемостью студент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, староста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е преподавателей «С днем учителя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о-нравственно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та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й час «4 ноября – День народного единства»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-патриотическо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я неде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, студенты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офилактика простудных заболеваний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Ж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ше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 дежурством в закреплённом кабинет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та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одготовке и проведении концерта «Посещение в студенты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етическо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овый за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, групп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одготовке и проведении дня открытых двере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у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, студенты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итательной работ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</w:rPr>
        <w:t>куратора группы Э-18  Смирнов С.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</w:rPr>
        <w:t xml:space="preserve">на </w:t>
      </w:r>
      <w:r>
        <w:rPr>
          <w:rFonts w:cs="Times New Roman" w:ascii="Times New Roman" w:hAnsi="Times New Roman"/>
          <w:i/>
          <w:u w:val="single"/>
        </w:rPr>
        <w:t>ноябрь</w:t>
      </w:r>
      <w:r>
        <w:rPr>
          <w:rFonts w:cs="Times New Roman" w:ascii="Times New Roman" w:hAnsi="Times New Roman"/>
          <w:i/>
        </w:rPr>
        <w:t xml:space="preserve"> 2018 г</w:t>
      </w:r>
      <w:r>
        <w:rPr>
          <w:rFonts w:cs="Times New Roman" w:ascii="Times New Roman" w:hAnsi="Times New Roman"/>
        </w:rPr>
        <w:t>.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28"/>
        <w:gridCol w:w="2191"/>
        <w:gridCol w:w="1487"/>
        <w:gridCol w:w="2041"/>
        <w:gridCol w:w="138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 место провед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-н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абеля успеваемости каждого студента по итогам контрольной недел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я неде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проживанием студентов в общежит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учащимися и родителям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успеваемостью и посещаемостью студент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, староста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 дежурством в закреплённом кабинет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та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вреде курения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Ж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я неде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Военный парад на красной площади 7 ноября 1941г.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-патриотическо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№ 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, студенты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 недел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я неде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итательн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уратора группы Э1-18 Смирнов С.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</w:rPr>
        <w:t xml:space="preserve">на </w:t>
      </w:r>
      <w:r>
        <w:rPr>
          <w:rFonts w:cs="Times New Roman" w:ascii="Times New Roman" w:hAnsi="Times New Roman"/>
          <w:i/>
          <w:u w:val="single"/>
        </w:rPr>
        <w:t>декабрь</w:t>
      </w:r>
      <w:r>
        <w:rPr>
          <w:rFonts w:cs="Times New Roman" w:ascii="Times New Roman" w:hAnsi="Times New Roman"/>
          <w:i/>
        </w:rPr>
        <w:t xml:space="preserve"> 2018 г</w:t>
      </w:r>
      <w:r>
        <w:rPr>
          <w:rFonts w:cs="Times New Roman" w:ascii="Times New Roman" w:hAnsi="Times New Roman"/>
        </w:rPr>
        <w:t>.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28"/>
        <w:gridCol w:w="2191"/>
        <w:gridCol w:w="1487"/>
        <w:gridCol w:w="2041"/>
        <w:gridCol w:w="138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 место провед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-н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проживанием студентов в общежит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учащимися и родителям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успеваемостью и посещаемостью студент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, староста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 дежурством в закреплённом кабинет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та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группой на тему: «Фейерверки и петарды. Красота и опасность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Ж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ине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та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ветераном МЧС Муравицким А,И. посвященная 27 декабря   Дню Спасател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-патриотическо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и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 студенты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: «Итоги  семестра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ине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итательн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уратора группы Э1-18 Смирнов С.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</w:rPr>
        <w:t xml:space="preserve">на </w:t>
      </w:r>
      <w:r>
        <w:rPr>
          <w:rFonts w:cs="Times New Roman" w:ascii="Times New Roman" w:hAnsi="Times New Roman"/>
          <w:i/>
          <w:u w:val="single"/>
        </w:rPr>
        <w:t>январь</w:t>
      </w:r>
      <w:r>
        <w:rPr>
          <w:rFonts w:cs="Times New Roman" w:ascii="Times New Roman" w:hAnsi="Times New Roman"/>
          <w:i/>
        </w:rPr>
        <w:t xml:space="preserve"> 2019 г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87"/>
        <w:gridCol w:w="1878"/>
        <w:gridCol w:w="1800"/>
        <w:gridCol w:w="2041"/>
        <w:gridCol w:w="138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 место провед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-ни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ликвидации задолженностей студент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кабине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, преподавате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ланирование работы н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полугод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я неде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проживанием студентов в общежит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учащимися и родителям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успеваемостью и посещаемостью студент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, староста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лассный час «День святой Татьяны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о-нрав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я неде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, студенты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 дежурством в закреплённом кабинет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та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итательн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уратора группы Э1-18 Смирнов С.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</w:rPr>
        <w:t xml:space="preserve">на </w:t>
      </w:r>
      <w:r>
        <w:rPr>
          <w:rFonts w:cs="Times New Roman" w:ascii="Times New Roman" w:hAnsi="Times New Roman"/>
          <w:i/>
          <w:u w:val="single"/>
        </w:rPr>
        <w:t>февраль</w:t>
      </w:r>
      <w:r>
        <w:rPr>
          <w:rFonts w:cs="Times New Roman" w:ascii="Times New Roman" w:hAnsi="Times New Roman"/>
          <w:i/>
        </w:rPr>
        <w:t xml:space="preserve"> 2019 г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87"/>
        <w:gridCol w:w="1878"/>
        <w:gridCol w:w="1800"/>
        <w:gridCol w:w="2041"/>
        <w:gridCol w:w="138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 место провед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-ни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проживанием студентов в общежит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учащимися и родителям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успеваемостью и посещаемостью студент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, староста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 дежурством в закреплённом кабинет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портивном празднике посвящённом Дню защитника Отече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гражданско-патриотиче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я неде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физвоспитания, 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лассный час «Ты и закон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гражданско-патриотиче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я неде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итательн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уратора группы Э1-18 Смирнов С.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</w:rPr>
        <w:t xml:space="preserve">на </w:t>
      </w:r>
      <w:r>
        <w:rPr>
          <w:rFonts w:cs="Times New Roman" w:ascii="Times New Roman" w:hAnsi="Times New Roman"/>
          <w:i/>
          <w:u w:val="single"/>
        </w:rPr>
        <w:t>март</w:t>
      </w:r>
      <w:r>
        <w:rPr>
          <w:rFonts w:cs="Times New Roman" w:ascii="Times New Roman" w:hAnsi="Times New Roman"/>
          <w:i/>
        </w:rPr>
        <w:t xml:space="preserve"> 2019 г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87"/>
        <w:gridCol w:w="1878"/>
        <w:gridCol w:w="1800"/>
        <w:gridCol w:w="2041"/>
        <w:gridCol w:w="138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 место провед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-ни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проживанием студентов в общежит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учащимися и родителям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успеваемостью и посещаемостью студент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, староста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 дежурством в закреплённом кабинет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та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готовка к концерту, посвящённому международному женскому дню 8 Мар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о-нрав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-2-я неде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Профилактика гриппа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я неделя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, студенты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итательн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уратора группы Э1-18 Смирнов С.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</w:rPr>
        <w:t xml:space="preserve">на </w:t>
      </w:r>
      <w:r>
        <w:rPr>
          <w:rFonts w:cs="Times New Roman" w:ascii="Times New Roman" w:hAnsi="Times New Roman"/>
          <w:i/>
          <w:u w:val="single"/>
        </w:rPr>
        <w:t>апрель</w:t>
      </w:r>
      <w:r>
        <w:rPr>
          <w:rFonts w:cs="Times New Roman" w:ascii="Times New Roman" w:hAnsi="Times New Roman"/>
          <w:i/>
        </w:rPr>
        <w:t xml:space="preserve"> 2019 г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87"/>
        <w:gridCol w:w="1878"/>
        <w:gridCol w:w="1800"/>
        <w:gridCol w:w="2041"/>
        <w:gridCol w:w="138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 место провед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-ни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проживанием студентов в общежит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учащимися и родителям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успеваемостью и посещаемостью студент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, староста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 дежурством в закреплённом кабинет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оста группы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Моя специальность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я неде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итательн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уратора группы Э1-18 Смирнов С.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</w:rPr>
        <w:t xml:space="preserve">на </w:t>
      </w:r>
      <w:r>
        <w:rPr>
          <w:rFonts w:cs="Times New Roman" w:ascii="Times New Roman" w:hAnsi="Times New Roman"/>
          <w:i/>
          <w:u w:val="single"/>
        </w:rPr>
        <w:t>май</w:t>
      </w:r>
      <w:r>
        <w:rPr>
          <w:rFonts w:cs="Times New Roman" w:ascii="Times New Roman" w:hAnsi="Times New Roman"/>
          <w:i/>
        </w:rPr>
        <w:t xml:space="preserve"> 2019 г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87"/>
        <w:gridCol w:w="1878"/>
        <w:gridCol w:w="1800"/>
        <w:gridCol w:w="2041"/>
        <w:gridCol w:w="138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 место провед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-ни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проживанием студентов в общежит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учащимися и родителям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успеваемостью и посещаемостью студент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, староста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 дежурством в закреплённом кабинет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оста группы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Огненная дуга. 75 лет Курской битве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гражданско-патриотиче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-я неде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,  студенты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акции «Бессмертный полк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ажданско-патриотиче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ма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,  студенты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музея В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ажданско-патриотиче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я неде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,  студенты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итательн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уратора группы Э1-18 Смирнов С.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</w:rPr>
        <w:t xml:space="preserve">на </w:t>
      </w:r>
      <w:r>
        <w:rPr>
          <w:rFonts w:cs="Times New Roman" w:ascii="Times New Roman" w:hAnsi="Times New Roman"/>
          <w:i/>
          <w:u w:val="single"/>
        </w:rPr>
        <w:t>июнь</w:t>
      </w:r>
      <w:r>
        <w:rPr>
          <w:rFonts w:cs="Times New Roman" w:ascii="Times New Roman" w:hAnsi="Times New Roman"/>
          <w:i/>
        </w:rPr>
        <w:t xml:space="preserve"> 2019 г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87"/>
        <w:gridCol w:w="1878"/>
        <w:gridCol w:w="1800"/>
        <w:gridCol w:w="2041"/>
        <w:gridCol w:w="138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 место провед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-ни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проживанием студентов в общежит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учащимися и родителям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успеваемостью и посещаемостью студент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, староста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 дежурством в закреплённом кабинет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оста группы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Моя специальность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я неде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акции «Свеча памяти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-патриотиче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 июн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, студенты груп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6" w:after="36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38:00Z</dcterms:created>
  <dc:creator>Сергей</dc:creator>
  <dc:description/>
  <cp:keywords/>
  <dc:language>en-US</dc:language>
  <cp:lastModifiedBy>Сергей</cp:lastModifiedBy>
  <dcterms:modified xsi:type="dcterms:W3CDTF">2019-10-18T12:25:00Z</dcterms:modified>
  <cp:revision>18</cp:revision>
  <dc:subject/>
  <dc:title/>
</cp:coreProperties>
</file>