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вышение качества обучения в начальной школ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з опыта работы учителя начальных классов Калимбет И.О.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блема повышения качества обучения возникла сразу после того, как прошёл адаптационный период в первом классе, и я поняла, что предстоит очень много работы в этом направлении.  Под руководством психолога лицея с учащимися моего класса провела психологическое исследование. В результате исследования выяснилось, что: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/Слайд 4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55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5pt;height:192.75pt" filled="f" o:ole="">
            <v:imagedata r:id="rId3" o:title=""/>
          </v:shape>
          <o:OLEObject Type="Embed" ProgID="" ShapeID="ole_rId2" DrawAspect="Content" ObjectID="_1857664637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ий уровень мотивации был у 27% процентов детей (это 7 человек), средний -58%(15чел.) и низкий15%  (4 человек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ая самооценка была у 58%(15 чел.), низкую имели -27%(7чел), и среднюю только 15%(это 4 человек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саморегуляции и самоконтроля был ещё в более худшем состоянии: высокий уровень был у 15%(это 4 чел.), средний -35%(9чел), а низкий у 50%(13чел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ий уровень адаптации имели 8%(2 чел), средний-69%(18чел.) и низкий -23%(6 че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85% детей (22 человека) отмечены возможные трудности в эмоциональной сфере и коммуникативных сферах-это тревожность, страхи, неуверенность в себе, у некоторых – замкнутость, трудности в общении, демонстративность, агрессивность, негативизм, потребность в опеке и защите, и только у 15%(4 человека) наблюдался благоприятный эмоциональный фон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е этих выводов была построена вся работа в данном класс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ю задачу как учителя я видела в том, чтобы созда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приятные условия для совместной работы и умело управлять этим процессом. Поэтому 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йд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использовал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истемно-деятельностный подх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«сведений науки не следует сообщать учащемуся, но его надо привести к тому, чтобы он сам их находил, самодеятельно ими овладевал. Такой метод обучения наилучший, самый трудный, самый редкий. Трудностью объясняется редкость его применения. Изложение, считывание, диктовка против него детская забава…»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/ Адольф 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ервег, немецкий педагог-демократ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,последователь Песталоцци/</w:t>
      </w:r>
    </w:p>
    <w:p>
      <w:pPr>
        <w:pStyle w:val="Style20"/>
        <w:shd w:fill="FFFFFF" w:val="clear"/>
        <w:spacing w:lineRule="atLeast" w:line="202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й класс обучается по программе «Перспективная начальная школа». Основная идея УМК «Перспективная начальная школа» — оптимальное развитие каждого ребенка на основе педагогической поддержки его индивидуальности (возраста, способностей, интересов, склонностей, развития) в условиях специально организованной учебной деятельности, где ученик выступает то в роли обучаемого, то в роли обучающего, то в роли организатора учебной ситу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роках использую задания разной сложности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ноуровневые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ые и контрольные работы, разноуровневые домашние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д 6</w:t>
      </w:r>
      <w:r>
        <w:rPr>
          <w:rFonts w:cs="Times New Roman" w:ascii="Times New Roman" w:hAnsi="Times New Roman"/>
          <w:sz w:val="28"/>
          <w:szCs w:val="28"/>
          <w:lang w:val="ru-RU"/>
        </w:rPr>
        <w:t>/. Например: первый уровень заданий предполагает обязательный минимум, второй уровень тренировочный и третий уровень - творче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 стараюсь сделать процесс обучения интересным. Например, на уроке чтения после изучаемого произведения смотрим фильм, или прослушиваем аудиозапись, когда какое-то стихотворение или произведение читает профессионал, по окружающему миру по возможности используем поход в музей, на экскурсию, дети сами создают презентации и выступают с сообщениями. 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йд 7</w:t>
      </w:r>
      <w:r>
        <w:rPr>
          <w:rFonts w:cs="Times New Roman" w:ascii="Times New Roman" w:hAnsi="Times New Roman"/>
          <w:sz w:val="28"/>
          <w:szCs w:val="28"/>
          <w:lang w:val="ru-RU"/>
        </w:rPr>
        <w:t>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к с использовани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х технолог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учащихся становится более интересным, они с удовольствием смотрят презентации, активно принимают участие в обсуждении увиденного, учатся давать оценку сообщениям, выступлениям, докладам своих товарищей. Презентации можно использовать на всех уроках и на любом этапе урока. Таким образом, интерес к предмету ещё больше возраста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младших школьников одним из главных видов деятельности является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иг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Она способствует практическому использованию знаний, полученных на уро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имер: на уроке окружающего мира при изучении темы «Царство грибов» совершаем путешествие в лес на грибную поляну, отгадываем загадки про грибы, разбираем грибы в лукошко. Применяю в своей работе игры-соревнования, эстафеты, в которых предлагается вставить нужный знак, придумать пример, задачу. В игре «Найди слово в слове» ученики составляют слова из букв данного учителем слова. С такой же целью использую игры «Найди пару» (подобрать синонимы, антонимы), «Допиши слово» и другие. Постоянно в своей работе для развития интеллектуальной мыслительной деятельности учеников применя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бусы, кроссворд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уроках литературного чтения использу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сцен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азок, отрывков из произведений, чтение по ролям.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йд 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Большое место на уроках отда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рной и групповой работе, проверке и взаимопроверке</w:t>
      </w:r>
      <w:r>
        <w:rPr>
          <w:rFonts w:cs="Times New Roman" w:ascii="Times New Roman" w:hAnsi="Times New Roman"/>
          <w:sz w:val="28"/>
          <w:szCs w:val="28"/>
          <w:lang w:val="ru-RU"/>
        </w:rPr>
        <w:t>, где учащиеся могут побыть в разных ролях. Например: можно применить метод, который называется «Шесть шляп критического мышления». Белая шляпа - отвечает за подбор фактов, зеленая – осуществляет творческий подход, красная за эмоции, желтая ищет позитивные стороны, черная - отвечает за выявление недостатков и их обоснование, синяя шляпа - подводит итог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object w:dxaOrig="10475" w:dyaOrig="41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55pt;margin-top:68.55pt;width:523.8pt;height:209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92477476" r:id="rId4"/>
        </w:object>
      </w:r>
      <w:r>
        <w:rPr>
          <w:sz w:val="28"/>
          <w:szCs w:val="28"/>
          <w:lang w:val="ru-RU"/>
        </w:rPr>
        <w:t xml:space="preserve">Оценку </w:t>
      </w:r>
      <w:r>
        <w:rPr>
          <w:b/>
          <w:sz w:val="28"/>
          <w:szCs w:val="28"/>
          <w:lang w:val="ru-RU"/>
        </w:rPr>
        <w:t>качества освоения</w:t>
      </w:r>
      <w:r>
        <w:rPr>
          <w:sz w:val="28"/>
          <w:szCs w:val="28"/>
          <w:lang w:val="ru-RU"/>
        </w:rPr>
        <w:t xml:space="preserve"> предметных знаний, умений, навыков провожу на основе анализа результатов диагностических работ УМК «Перспективная начальная школа»./</w:t>
      </w:r>
      <w:r>
        <w:rPr>
          <w:sz w:val="28"/>
          <w:szCs w:val="28"/>
          <w:u w:val="single"/>
          <w:lang w:val="ru-RU"/>
        </w:rPr>
        <w:t>Слайд 9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еденные данные свидетельствуют о </w:t>
      </w:r>
      <w:r>
        <w:rPr>
          <w:b/>
          <w:sz w:val="28"/>
          <w:szCs w:val="28"/>
          <w:lang w:val="ru-RU"/>
        </w:rPr>
        <w:t>позитивной динамике уровня и качества освоения</w:t>
      </w:r>
      <w:r>
        <w:rPr>
          <w:sz w:val="28"/>
          <w:szCs w:val="28"/>
          <w:lang w:val="ru-RU"/>
        </w:rPr>
        <w:t xml:space="preserve"> учебных программ учащимися моего кла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ФГОС ориентируют нас на поиск эффективных способов развития и поддержки талантливых детей.</w:t>
      </w:r>
    </w:p>
    <w:p>
      <w:pPr>
        <w:pStyle w:val="Normal"/>
        <w:ind w:firstLine="708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В этой работе опираюсь на помощь школьного педагога-психолога и родителей учащихся. Привожу сравнительную диаграмму , отражающую уровень способностей моих учащихся по классу./</w:t>
      </w:r>
      <w:r>
        <w:rPr>
          <w:rFonts w:cs="Calibri"/>
          <w:sz w:val="28"/>
          <w:szCs w:val="28"/>
          <w:u w:val="single"/>
          <w:lang w:val="ru-RU"/>
        </w:rPr>
        <w:t>Слайд 10</w:t>
      </w:r>
      <w:r>
        <w:rPr>
          <w:rFonts w:cs="Calibri"/>
          <w:sz w:val="28"/>
          <w:szCs w:val="28"/>
          <w:lang w:val="ru-RU"/>
        </w:rPr>
        <w:t>/</w:t>
      </w:r>
    </w:p>
    <w:p>
      <w:pPr>
        <w:pStyle w:val="Normal"/>
        <w:ind w:firstLine="708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object w:dxaOrig="8960" w:dyaOrig="5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5pt;height:311.4pt" filled="f" o:ole="">
            <v:imagedata r:id="rId7" o:title=""/>
          </v:shape>
          <o:OLEObject Type="Embed" ProgID="Excel.Sheet.12" ShapeID="ole_rId6" DrawAspect="Content" ObjectID="_376256663" r:id="rId6"/>
        </w:objec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  <w:lang w:val="ru-RU"/>
        </w:rPr>
        <w:t>Проектный метод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является приоритетным направлением в работе на уроках и во внеурочной деятельности. Опираюсь на главные принципы в реализации данного метода: самостоятельность, деятельность, результативность. Метод проектов позволяет успешно формировать ключевые компетентности личности, необходимые в реальной жизни: коммуникативные, информационные, компетенции, связанные с жизнью в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обществе, с умением учиться всю жизнь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/</w:t>
      </w:r>
      <w:r>
        <w:rPr>
          <w:color w:val="000000"/>
          <w:sz w:val="28"/>
          <w:szCs w:val="28"/>
          <w:u w:val="single"/>
          <w:shd w:fill="FFFFFF" w:val="clear"/>
          <w:lang w:val="ru-RU"/>
        </w:rPr>
        <w:t>Слайды 11-13</w:t>
      </w:r>
      <w:r>
        <w:rPr>
          <w:color w:val="000000"/>
          <w:sz w:val="28"/>
          <w:szCs w:val="28"/>
          <w:shd w:fill="FFFFFF" w:val="clear"/>
          <w:lang w:val="ru-RU"/>
        </w:rPr>
        <w:t>/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</w:t>
      </w:r>
      <w:r>
        <w:rPr>
          <w:rFonts w:cs="Calibri"/>
          <w:sz w:val="28"/>
          <w:szCs w:val="28"/>
          <w:lang w:val="ru-RU"/>
        </w:rPr>
        <w:t xml:space="preserve">Показатель личного успеха ребёнка – его здоровье. </w:t>
      </w:r>
      <w:r>
        <w:rPr>
          <w:rFonts w:cs="Calibri"/>
          <w:b/>
          <w:sz w:val="28"/>
          <w:szCs w:val="28"/>
          <w:lang w:val="ru-RU"/>
        </w:rPr>
        <w:t xml:space="preserve">Здоровьесберегающее направление </w:t>
      </w:r>
      <w:r>
        <w:rPr>
          <w:rFonts w:cs="Calibri"/>
          <w:sz w:val="28"/>
          <w:szCs w:val="28"/>
          <w:lang w:val="ru-RU"/>
        </w:rPr>
        <w:t>в моей образовательной деятельности отражается в учебной, внеурочной деятельности и внеклассной работе.  Это различные поездки, совместные походы, праздники, экскурсии, Дни здоровья. /</w:t>
      </w:r>
      <w:r>
        <w:rPr>
          <w:rFonts w:cs="Calibri"/>
          <w:sz w:val="28"/>
          <w:szCs w:val="28"/>
          <w:u w:val="single"/>
          <w:lang w:val="ru-RU"/>
        </w:rPr>
        <w:t>Слайды 14-16</w:t>
      </w:r>
      <w:r>
        <w:rPr>
          <w:rFonts w:cs="Calibri"/>
          <w:sz w:val="28"/>
          <w:szCs w:val="28"/>
          <w:lang w:val="ru-RU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оровьесберегающие технологии можно использовать на разных этапах урока, он предусматривает не только четко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редование видов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о и провед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минуток</w:t>
      </w:r>
      <w:r>
        <w:rPr>
          <w:rFonts w:cs="Times New Roman" w:ascii="Times New Roman" w:hAnsi="Times New Roman"/>
          <w:sz w:val="28"/>
          <w:szCs w:val="28"/>
          <w:lang w:val="ru-RU"/>
        </w:rPr>
        <w:t>, использование наглядного материала разной величины от мелкого до крупного, использование приемов реф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ксии, выполнение упражнений для глаз Базар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новым стандартам мы должны проверять не только предметные результаты, но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</w:t>
      </w:r>
      <w:r>
        <w:rPr>
          <w:rFonts w:cs="Times New Roman" w:ascii="Times New Roman" w:hAnsi="Times New Roman"/>
          <w:sz w:val="28"/>
          <w:szCs w:val="28"/>
          <w:lang w:val="ru-RU"/>
        </w:rPr>
        <w:t>, поэтому начиная с первого класса я провожу комплексные работы на выявление уровня метапредметных результатов и представляю результаты моей работы. 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йд 17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7470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3.5pt;height:154.5pt" filled="f" o:ole="">
            <v:imagedata r:id="rId9" o:title=""/>
          </v:shape>
          <o:OLEObject Type="Embed" ProgID="" ShapeID="ole_rId8" DrawAspect="Content" ObjectID="_2107840560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диаграмма показывает, что высокий уровень неуклонно растет, средний и низкий уровни - снижаются. Как вы видите, 4 класс остается пока незаполненным, так в апреле нас ждут всероссийские проверочные работы. Как раз одной из целей всероссийской проверочной работы является определение качества обучения в начальных класс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заключении хочу сказать, что учитель не просто профессия, а часть жизни каждого человека и эта часть должна быть самой лучшей. Поэтому мы, педагоги,  не должны бояться творить, пробовать, искать и развиваться. И какими будут наши ученики, это зависит от нас с вами. </w:t>
      </w:r>
    </w:p>
    <w:p>
      <w:pPr>
        <w:pStyle w:val="Style20"/>
        <w:shd w:fill="FFFFFF" w:val="clear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се начинается с любви</w:t>
      </w:r>
    </w:p>
    <w:p>
      <w:pPr>
        <w:pStyle w:val="Style20"/>
        <w:shd w:fill="FFFFFF" w:val="clear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Твердят:</w:t>
        <w:br/>
        <w:t>"В начале</w:t>
        <w:br/>
        <w:t>было</w:t>
        <w:br/>
        <w:t>слово".</w:t>
        <w:br/>
        <w:t>А я провозглашаю снова:</w:t>
        <w:br/>
        <w:t>все начинается</w:t>
        <w:br/>
        <w:t>с любви!</w:t>
        <w:br/>
        <w:br/>
        <w:t>Все начинается с любви:</w:t>
        <w:br/>
        <w:t>и озаренье,</w:t>
        <w:br/>
        <w:t>и работа,</w:t>
        <w:br/>
        <w:t>глаза цветов,</w:t>
        <w:br/>
        <w:t>глаза ребенка -</w:t>
        <w:br/>
        <w:t>все начинается с любви.</w:t>
        <w:br/>
        <w:br/>
        <w:t>Все начинается с любви.</w:t>
        <w:br/>
        <w:t>С любви!</w:t>
        <w:br/>
        <w:t>Я это точно знаю.</w:t>
        <w:br/>
        <w:t>Все,</w:t>
        <w:br/>
        <w:t>даже ненависть -</w:t>
        <w:br/>
        <w:t>родная</w:t>
        <w:br/>
        <w:t>и вечная</w:t>
        <w:br/>
        <w:t>сестра любви.</w:t>
        <w:br/>
        <w:br/>
        <w:t>Все начинается в любви:</w:t>
        <w:br/>
        <w:t>мечта и страх,</w:t>
        <w:br/>
        <w:t>вино и порох.</w:t>
        <w:br/>
        <w:t>Трагедия,</w:t>
        <w:br/>
        <w:t>тоска</w:t>
        <w:br/>
        <w:t>и подвиг -</w:t>
        <w:br/>
        <w:t>все начинается с любви.</w:t>
        <w:br/>
        <w:br/>
        <w:t>Весна шепнет тебе:</w:t>
        <w:br/>
        <w:t>"Живи".</w:t>
        <w:br/>
        <w:t>И ты от шепота качнешься.</w:t>
        <w:br/>
        <w:t>И выпрямишься.</w:t>
        <w:br/>
        <w:t>И начнешься.</w:t>
        <w:br/>
        <w:t>Все начинается</w:t>
        <w:br/>
        <w:t>с любви!</w:t>
      </w:r>
    </w:p>
    <w:p>
      <w:pPr>
        <w:pStyle w:val="Style20"/>
        <w:shd w:fill="FFFFFF" w:val="clear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Роберт Рождественский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200" w:after="20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6:00Z</dcterms:created>
  <dc:creator>User</dc:creator>
  <dc:description/>
  <cp:keywords/>
  <dc:language>en-US</dc:language>
  <cp:lastModifiedBy>User</cp:lastModifiedBy>
  <dcterms:modified xsi:type="dcterms:W3CDTF">2019-11-04T14:47:00Z</dcterms:modified>
  <cp:revision>20</cp:revision>
  <dc:subject/>
  <dc:title/>
</cp:coreProperties>
</file>