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150" w:after="45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«Права ребенка»</w:t>
      </w:r>
    </w:p>
    <w:p>
      <w:pPr>
        <w:pStyle w:val="Style14"/>
        <w:spacing w:before="225" w:after="225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ети — это грядущее страны. И от того, как происходит забота о подрастающем поколении, зависит будущее нашего общества. В нашем саду прошла неделя «Права ребёнка».Ребята в доступной форме закрепили знания о своих правах. В завершении мы сделали плакат, где  в каждом рисунке отобразили интерпретацию каждого отдельного </w:t>
      </w:r>
      <w:r>
        <w:rPr>
          <w:rStyle w:val="StrongEmphasis"/>
          <w:b w:val="false"/>
          <w:color w:val="111111"/>
          <w:sz w:val="28"/>
          <w:szCs w:val="28"/>
        </w:rPr>
        <w:t>права.</w:t>
      </w:r>
    </w:p>
    <w:p>
      <w:pPr>
        <w:pStyle w:val="Normal"/>
        <w:spacing w:lineRule="auto" w:line="360"/>
        <w:ind w:left="120" w:hanging="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Лишь появится ребёнок, и дышать начнёт едва 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Он имеет право жить, развиваться и дружить; 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Иметь уютный, теплый дом ,видеть тихий мирный сон. 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Врачей помощь получать, обучаться, отдыхать, 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Быть весёлым и здоровым, восхищаться чем-то новым 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И любить и быть любим . Он на свете не один!</w:t>
      </w:r>
    </w:p>
    <w:p>
      <w:pPr>
        <w:pStyle w:val="Normal"/>
        <w:spacing w:lineRule="auto" w:line="360"/>
        <w:ind w:left="120" w:hanging="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i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iCs/>
          <w:color w:val="444444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7:36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1-26T07:05:00Z</dcterms:modified>
  <cp:revision>4</cp:revision>
  <dc:subject/>
  <dc:title>С самого раннего детства каждый ребенок-личность с индивидуальными чертами характера, способностями, желаниями</dc:title>
</cp:coreProperties>
</file>