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Администрация Советского района 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ИКАЗ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19_»__09___2017 г. </w:t>
        <w:tab/>
        <w:tab/>
        <w:tab/>
        <w:tab/>
        <w:tab/>
        <w:tab/>
        <w:tab/>
        <w:tab/>
        <w:t>№_594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рганизации и проведении региональных диагностических работ   по учебным предметам «математика», «русский язык», «окружающий мир» обучающихся 3-х классов общеобразовательных организаций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2017 – 2018 учебном год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целях определения уровня образовательных достижений обучающихся 3-х классов муниципальных общеобразовательных организаций Советского района (далее – ОО)  по усвоению учебных предметов «математика», «русский язык», «окружающий мир»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ой  программе начального общего образования, в соответствии с приказом  Автономного  учреждения дополнительного профессионального образования Ханты – Мансийского автономного округа – Югры «Институт развития образования» от 25.08.2017 г. № 200-о «Об организационно-техническом, технологическом и информационно – методическом обеспечении региональных диагностических работ по учебным предметам «русский язык», «математика», «окружающий мир» обучающихся 3-х классов общеобразовательных организаций, расположенных на территории Ханты – Мансийского автономного округа – Югры» (далее – Приказ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1.Организовать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2017-2018 учебном году  в муниципальных общеобразовательных организациях проведение   региональных диагностических работ по определению уровня образовательных достижений обучающихся 3-х классов  по учебным предметам, в сроки, утвержденные Приказом (далее – РДР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6.09.2017 г. – русский язы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0.10.2017 г. – матема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7.10.2017г. – окружающий ми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Назначить ответственным  организатором проведения РДР на территории Советского района,  исполняющего обязанности  начальника отдела общего образования  Н.В. Исаков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Руководителям муниципальных общеобразовательных организаций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3.1. Организацию и проведение  РДР в соответствии с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ком  проведения РДР, утвержденным Приказ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 – технологическими схемами утвержденными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тправку  материалов (работы обучающихся, протокол проведения РДР, протокол общественного наблюдения), в течение часа после завершения проведения РДР по предмету, </w:t>
      </w:r>
      <w:r>
        <w:rPr>
          <w:b/>
          <w:sz w:val="24"/>
          <w:szCs w:val="24"/>
        </w:rPr>
        <w:t>по защищенным каналам связи</w:t>
      </w:r>
      <w:r>
        <w:rPr>
          <w:sz w:val="24"/>
          <w:szCs w:val="24"/>
        </w:rPr>
        <w:t xml:space="preserve">    в МКУ «Центр МТиМ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редоставление отчета  о проведении РДР по предмету в отдел общего образования (Н.В. Исаковой) (в соответствии с приложением 1 к приказу), до 16.00 в день проведения Р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Условия  соблюдения конфиденциальности и информационной безопасности в течение всего периода проведения Р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знакомление  педагогов,  обучающихся, родителей (законных представителей) с результатами проведения Р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Утвердить состав и график работы  муниципальной комиссии  по проверке РДР (приложение 2).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 Директору муниципального казенного учреждения «Центр материально – технического и методического обеспечения» Э.А. Бикташевой обеспечить работу членов  муниципальной комиссии по проверке РДР в соответствии с Порядком  и инструкциями утвержденными Приказом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    Контроль  за  выполнением данного приказа оставляю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Style12"/>
        <w:jc w:val="left"/>
        <w:rPr>
          <w:b w:val="false"/>
          <w:b w:val="false"/>
          <w:sz w:val="16"/>
          <w:szCs w:val="16"/>
          <w:u w:val="single"/>
          <w:lang w:val="en-US" w:eastAsia="en-US"/>
        </w:rPr>
      </w:pPr>
      <w:r>
        <w:rPr>
          <w:b w:val="false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7730</wp:posOffset>
            </wp:positionH>
            <wp:positionV relativeFrom="paragraph">
              <wp:posOffset>109855</wp:posOffset>
            </wp:positionV>
            <wp:extent cx="2238375" cy="169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left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а Управления образования                                                М.А. Петрушко</w:t>
      </w:r>
    </w:p>
    <w:p>
      <w:pPr>
        <w:pStyle w:val="Style12"/>
        <w:jc w:val="left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Исакова Н.В. 3-43-20</w:t>
      </w:r>
    </w:p>
    <w:p>
      <w:pPr>
        <w:pStyle w:val="Style12"/>
        <w:jc w:val="left"/>
        <w:rPr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  <w:t>Рассылка: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ел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О-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трушко М.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ташева Э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О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 xml:space="preserve">Согласовано                                         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>Директор МКУ «Центр МТиМО»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>___________________Э.А. Бикташева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__________2017 г.</w:t>
      </w:r>
    </w:p>
    <w:p>
      <w:pPr>
        <w:pStyle w:val="Normal"/>
        <w:ind w:left="4248" w:hanging="42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4"/>
          <w:szCs w:val="24"/>
        </w:rPr>
        <w:t>к приказу исполняюще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язанности начальни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правления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9.2017 г. № 59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ет  о проведении РДР в 3-х клас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11"/>
        <w:gridCol w:w="1478"/>
        <w:gridCol w:w="1345"/>
        <w:gridCol w:w="1217"/>
        <w:gridCol w:w="1594"/>
        <w:gridCol w:w="1169"/>
        <w:gridCol w:w="117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щие (количество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тсутств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ли отсутствие нарушений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Приложение 2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исполняюще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язанности начальни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правления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9.2017 г. № 59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Состав и график работы  муниципальной комиссии  по проверке РД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816"/>
        <w:gridCol w:w="4802"/>
        <w:gridCol w:w="3899"/>
      </w:tblGrid>
      <w:tr>
        <w:trPr>
          <w:trHeight w:val="300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образовательная организация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ружающий мир</w:t>
            </w:r>
          </w:p>
        </w:tc>
      </w:tr>
      <w:tr>
        <w:trPr>
          <w:trHeight w:val="739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10.2017 г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: 10.00.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: МКУ «Центр МТиМО»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9.2017 г. – русский язык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: 10.00.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: МКУ «Центр МТиМО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.2017г. – окружающий мир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: 10.00.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: МКУ «Центр МТиМ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СОШ п.Зеленоборск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як Г.Г., учитель начальных классов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ногова И.В.,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а Л.А., учитель начальных классов</w:t>
            </w:r>
          </w:p>
        </w:tc>
      </w:tr>
      <w:tr>
        <w:trPr>
          <w:trHeight w:val="716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МБОУСОШ                      п. Пионерский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ганкова В.А., учитель начальных классов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Загайнова О.С.,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О.Р., учитель начальных классов</w:t>
            </w:r>
          </w:p>
        </w:tc>
      </w:tr>
      <w:tr>
        <w:trPr>
          <w:trHeight w:val="959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                             СОШ № 2 г. Советский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ровских  Анастасия  Николаевна, учитель начальных классов  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никова  Зоя  Ивановна,   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юткин  Антон  Владимирович, учитель начальных классов</w:t>
            </w:r>
          </w:p>
        </w:tc>
      </w:tr>
      <w:tr>
        <w:trPr>
          <w:trHeight w:val="70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                          СОШ № 4 г. Советский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а Т. А., учитель начальных классов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лодина Л. Ю.,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шелева И. В., учитель начальных классов</w:t>
            </w:r>
          </w:p>
        </w:tc>
      </w:tr>
      <w:tr>
        <w:trPr>
          <w:trHeight w:val="68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                "Алябьевская СОШ"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бедева Н.В., учитель начальных классов 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зак Е. Ф.,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цева С.М., учитель начальных классов</w:t>
            </w:r>
          </w:p>
        </w:tc>
      </w:tr>
      <w:tr>
        <w:trPr>
          <w:trHeight w:val="85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п.Коммунистический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цевич Е.Н.учитель начальных классов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дометова Л.С.,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шканова Т.Н. учитель начальных классов</w:t>
            </w:r>
          </w:p>
        </w:tc>
      </w:tr>
      <w:tr>
        <w:trPr>
          <w:trHeight w:val="696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г. Советский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гина Э. А., учитель начальных классов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а Е.В.,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гина Э.А., учитель начальных классов</w:t>
            </w:r>
          </w:p>
        </w:tc>
      </w:tr>
      <w:tr>
        <w:trPr>
          <w:trHeight w:val="705" w:hRule="atLeast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 г. Советский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нина О. Ф., учитель начальных классов 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винцева Ю. Н., учитель начальных классо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това И.Ю., учитель начальных классо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qFormat/>
    <w:rPr>
      <w:w w:val="90"/>
      <w:lang w:val="ru-RU" w:bidi="ar-SA"/>
    </w:rPr>
  </w:style>
  <w:style w:type="character" w:styleId="Style10">
    <w:name w:val="Электронная подпись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right="106" w:hanging="0"/>
      <w:jc w:val="center"/>
    </w:pPr>
    <w:rPr>
      <w:b/>
      <w:bCs/>
      <w:color w:val="000000"/>
      <w:spacing w:val="-2"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w w:val="90"/>
      <w:sz w:val="28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firstLine="360"/>
      <w:jc w:val="both"/>
    </w:pPr>
    <w:rPr>
      <w:sz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6:00Z</dcterms:created>
  <dc:creator>Исакова Н.В.</dc:creator>
  <dc:description/>
  <cp:keywords/>
  <dc:language>en-US</dc:language>
  <cp:lastModifiedBy>Татьяна К</cp:lastModifiedBy>
  <cp:lastPrinted>2017-09-19T09:16:00Z</cp:lastPrinted>
  <dcterms:modified xsi:type="dcterms:W3CDTF">2019-11-28T06:08:00Z</dcterms:modified>
  <cp:revision>70</cp:revision>
  <dc:subject/>
  <dc:title/>
</cp:coreProperties>
</file>