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before="30" w:after="30"/>
        <w:ind w:firstLine="720"/>
        <w:jc w:val="both"/>
        <w:rPr>
          <w:rFonts w:ascii="Times New Roman CYR" w:hAnsi="Times New Roman CYR" w:cs="Times New Roman CYR"/>
          <w:color w:val="333333"/>
          <w:lang w:val="en-US" w:eastAsia="en-US"/>
        </w:rPr>
      </w:pPr>
      <w:r>
        <w:rPr>
          <w:rFonts w:cs="Times New Roman CYR" w:ascii="Times New Roman CYR" w:hAnsi="Times New Roman CYR"/>
          <w:color w:val="333333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нспект урока в 4 классе по русскому  язык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теме « Ликвидация пробелов в написании безударной гласной». Проектный урок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Проектная задача – предметна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Формируемые УУД -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spacing w:lineRule="auto" w:line="360"/>
        <w:jc w:val="both"/>
        <w:rPr/>
      </w:pPr>
      <w:r>
        <w:rPr/>
        <w:t>- проявление творческого отношения к процессу обучения;</w:t>
      </w:r>
    </w:p>
    <w:p>
      <w:pPr>
        <w:pStyle w:val="Normal"/>
        <w:spacing w:lineRule="auto" w:line="360"/>
        <w:jc w:val="both"/>
        <w:rPr/>
      </w:pPr>
      <w:r>
        <w:rPr/>
        <w:t>- формирование ответственности перед коллективом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spacing w:lineRule="auto" w:line="360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spacing w:lineRule="auto" w:line="360"/>
        <w:jc w:val="both"/>
        <w:rPr/>
      </w:pPr>
      <w:r>
        <w:rPr/>
        <w:t>- выбор наиболее эффективных способов решения в зависимости от конкретных условий;</w:t>
      </w:r>
    </w:p>
    <w:p>
      <w:pPr>
        <w:pStyle w:val="Normal"/>
        <w:spacing w:lineRule="auto" w:line="360"/>
        <w:jc w:val="both"/>
        <w:rPr/>
      </w:pPr>
      <w:r>
        <w:rPr/>
        <w:t>- контроль и  оценка процесса и результатов деятельности;</w:t>
      </w:r>
    </w:p>
    <w:p>
      <w:pPr>
        <w:pStyle w:val="Normal"/>
        <w:spacing w:lineRule="auto" w:line="360"/>
        <w:jc w:val="both"/>
        <w:rPr/>
      </w:pPr>
      <w:r>
        <w:rPr/>
        <w:t>- анализ, сравнение, классификация объектов по выделенным признакам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spacing w:lineRule="auto" w:line="360"/>
        <w:jc w:val="both"/>
        <w:rPr/>
      </w:pPr>
      <w:r>
        <w:rPr/>
        <w:t>- постановка учебной задачи;</w:t>
      </w:r>
    </w:p>
    <w:p>
      <w:pPr>
        <w:pStyle w:val="Normal"/>
        <w:spacing w:lineRule="auto" w:line="360"/>
        <w:jc w:val="both"/>
        <w:rPr/>
      </w:pPr>
      <w:r>
        <w:rPr/>
        <w:t>- оценивание качества и уровня усвоения материала;</w:t>
      </w:r>
    </w:p>
    <w:p>
      <w:pPr>
        <w:pStyle w:val="Normal"/>
        <w:spacing w:lineRule="auto" w:line="360"/>
        <w:jc w:val="both"/>
        <w:rPr/>
      </w:pPr>
      <w:r>
        <w:rPr/>
        <w:t>-  проговаривание  плана действ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spacing w:lineRule="auto" w:line="360"/>
        <w:jc w:val="both"/>
        <w:rPr/>
      </w:pPr>
      <w:r>
        <w:rPr/>
        <w:t>- оформлять свою мысль в устной речи, высказывать свою точку зрения, грамотно формулировать высказывание;</w:t>
      </w:r>
    </w:p>
    <w:p>
      <w:pPr>
        <w:pStyle w:val="Normal"/>
        <w:spacing w:lineRule="auto" w:line="360"/>
        <w:jc w:val="both"/>
        <w:rPr/>
      </w:pPr>
      <w:r>
        <w:rPr/>
        <w:t>-сотрудничать, договариваться с другими о последовательности действий и результате, представлять другим ход своей работы и ее результат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:</w:t>
      </w:r>
      <w:r>
        <w:rPr/>
        <w:t xml:space="preserve"> для работы групп – листы А4 - 4 цвета, учебник русского языка( 2 часть)с. 79 упр.162,( можно любое другое подобрать) (программа «Школа России»),тетради учащихс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212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чания</w:t>
            </w:r>
          </w:p>
        </w:tc>
      </w:tr>
      <w:tr>
        <w:trPr>
          <w:trHeight w:val="17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Организационный момен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Здравствуйте, ребята!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наем урок русского язы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  <w:r>
              <w:rPr>
                <w:u w:val="single"/>
              </w:rPr>
              <w:t>Актуализация зн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овите орфограммы, в которых вы допускаете больше всего ошиб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А почем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Если вы забываете о правилах, то что нам может помочь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детей</w:t>
            </w:r>
          </w:p>
        </w:tc>
      </w:tr>
      <w:tr>
        <w:trPr>
          <w:trHeight w:val="22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Самоопределение к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егодня мы попытаемся сделать так, чтобы  вы  не ошибались при написании таких сл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 создадим памятку о проверке безударных глас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ление класса на группы, выбор капита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Для работы мы разделимся на 4 группы. Каждая группа выберите капита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Капитаны, выберите части слова для дальнейшей рабо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и слова изображены на листах А4 разного</w:t>
            </w:r>
          </w:p>
          <w:p>
            <w:pPr>
              <w:pStyle w:val="Normal"/>
              <w:jc w:val="both"/>
              <w:rPr/>
            </w:pPr>
            <w:r>
              <w:rPr/>
              <w:t>цвета</w:t>
            </w:r>
          </w:p>
        </w:tc>
      </w:tr>
      <w:tr>
        <w:trPr>
          <w:trHeight w:val="3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4.Работа по теме уро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 стан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«Стол находок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ждая команда получает слова для работы. Они одинаковы для всех 4 групп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йдите слова только с той орфограммой, которую вы выбрали, подчеркните её, выделите  часть слова, в которой она находится. Эти слова запишите в нужную часть таблиц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Готовность покажите,  соединив руки вмес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ыберите ученика, который будет отвечать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дочка, забег, у коня, лётчик, с ложки, носик, полёт, в окне, листик, у дверки, в цирке, беляк, пёрышко, навес, запах, к стенке, отвар, в корне, просмотр, чернушка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ударные гласные</w:t>
            </w:r>
          </w:p>
          <w:tbl>
            <w:tblPr>
              <w:tblW w:w="5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  <w:gridCol w:w="1433"/>
              <w:gridCol w:w="1432"/>
              <w:gridCol w:w="1575"/>
            </w:tblGrid>
            <w:tr>
              <w:trPr>
                <w:trHeight w:val="838" w:hRule="atLeast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в приставке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в корне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в  суффиксе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 xml:space="preserve">в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окончании</w:t>
                  </w:r>
                </w:p>
              </w:tc>
            </w:tr>
            <w:tr>
              <w:trPr>
                <w:trHeight w:val="2969" w:hRule="atLeast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забег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полёт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навес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отвар просмотр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у коня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в окне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беляк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запах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чернушка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удочка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лётчик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носик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листик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пёрышко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с ложки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у дверки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в цирке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к стенке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в корн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бъясняют правила провер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 станция </w:t>
            </w:r>
            <w:r>
              <w:rPr>
                <w:b/>
                <w:bCs/>
                <w:u w:val="single"/>
              </w:rPr>
              <w:t>«Аукцион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ткройте учебник на стр. 79 , упр. 16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тексте найдите орфограмму безударная гласная в соответствии с заданием группы. Выпишите  как можно больше слов. Время – 3 мину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оверка задания проводится в порядке очереди по группам. Та команда, которая не называет слово – выбывает из соревн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в групп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ти объясняют правила проверки.</w:t>
            </w:r>
          </w:p>
        </w:tc>
      </w:tr>
      <w:tr>
        <w:trPr>
          <w:trHeight w:val="27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стан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«Ванька-встаньк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Я называю слова, а та группа, где есть ваша орфограмма, встаёт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 для работы:  зимовка, повар, пролетел, колосья, далёкий, заводить, ногой, молодая, час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ти объясняют правила провер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стан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«Снайпер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пиши словосочетания. Вставь пропущенные буквы, докаж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группа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в-ровая пл-щадка, к-вровое покрытие,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-сная тр-пинка, зв-риные повадки, к-шачья походка, к-лючий шарф, ш-рстяной свитер,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ч-стливый человек, ул-теть на юг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 3 группы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-берём лопатой, свила гнёзд-шко, ярко з-светило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-бежал по дорожке, -павшая листва, мелкий дож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-к, пр-пал карандаш, п-р-писать задание, пр-шёл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-релесок, н-нести мазь, пр-вести по улиц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группа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вут в деревн-, стою возле стенк-, лежит н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арелк-, сварили в кастрюл-, от душист--- чая, о весен-- погоде, на краю деревн-, кружились в воздухе,  на крышк-  пробк-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>Проверка зада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ют в тетрадя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яе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почкой в групп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5 станция «</w:t>
            </w:r>
            <w:r>
              <w:rPr>
                <w:b/>
                <w:bCs/>
                <w:u w:val="single"/>
              </w:rPr>
              <w:t>Сорти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ровк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очитайте текст. Найдите свою орфограмму, подчеркните, докажит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Начиналось весеннее утро. На травинках и цветочках лежали капельки росы. Взошло солнце. Воздух стал теплеть. В гнёздышке на рябине запищали птенчики. Родители подлетали к гнезду и кормили малыш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>Проверка зада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ют в парах, выступают в групп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памятк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ждая группа составляет памятку о проверке безударной гласн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дин ученик зачитывает перед класс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.Рефлекс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оздание памятки капитан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очитайте, капитаны, какая памятка получилась в каждой групп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Я объединяю ваши памятки в одну и каждый из вас может ей всегда пользовать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ерите каждый свою часть на дос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очему одна часть не заполнен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Еще не знают, как проверить написание окончания глагол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этому, как только изучим, то запишем это правило в памят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ение памяток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учение заготовленных памяток детя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6.Итог уро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 же проверить написание безударной гласной 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вторяем всю памятку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здаточный материа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групп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Cs/>
        </w:rPr>
        <w:t xml:space="preserve">Дв-ровая пл-щадка, к-вровое покрытие,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л-сная тр-пинка, зв-риные повадки, к-шачья походка, к-лючий шарф, ш-рстяной свитер,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ч-стливый человек, ул-теть на юг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чиналось весеннее утро. На травинках и цветочках лежали капель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росы. Взошло солнце. Воздух стал теплеть. В гнёздышке на рябине запищали птенчики. Родители подлетали к гнезду и кормили малыш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, 3 группы:</w:t>
      </w:r>
    </w:p>
    <w:p>
      <w:pPr>
        <w:pStyle w:val="Normal"/>
        <w:spacing w:lineRule="auto" w:line="360"/>
        <w:jc w:val="both"/>
        <w:rPr/>
      </w:pPr>
      <w:r>
        <w:rPr>
          <w:bCs/>
          <w:lang w:val="en-US"/>
        </w:rPr>
        <w:t>C</w:t>
      </w:r>
      <w:r>
        <w:rPr>
          <w:bCs/>
        </w:rPr>
        <w:t>-берём лопатой, свила гнёзд-шко, ярко з-светило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п-бежал по дорожке, -павшая листва, мелкий дожд-к, пр-пал карандаш, п-р-писать задание, пр-шёл п-релесок, н-нести мазь, пр-вести по улице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чиналось весеннее утро. На травинках и цветочках лежали капельки росы. Взошло солнце. Воздух стал теплеть. В гнёздышке на рябине запищали птенчики. Родители подлетали к гнезду и кормили малыш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 группа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Живут в деревн-, стою возле стенк-, лежит 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тарелк-, сварили в кастрюл-, от душист--- чая, о весен--  погоде,  на краю деревн-, кружились в воздух-,  на крышк-  пробк-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чиналось весеннее утро. На травинках и цветочках лежали капельки росы. Взошло солнце. Воздух стал теплеть. В гнёздышке на рябине запищали птенчики. Родители подлетали к гнезду и кормили малышей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тол находок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дочка, забег, у коня, лётчик, с ложки, носик, полёт, в окне, листик, у дверки, в цирке, беляк, пёрышко, навес, запах, к стенке, отвар, в корне, просмотр, чернушк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езударные гласны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приста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ор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 суффик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окончан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уффиксы</w:t>
      </w:r>
    </w:p>
    <w:p>
      <w:pPr>
        <w:pStyle w:val="Normal"/>
        <w:spacing w:lineRule="auto" w:line="360"/>
        <w:jc w:val="both"/>
        <w:rPr/>
      </w:pPr>
      <w:r>
        <w:rPr/>
        <w:t>-к-           -ок-      -щик-      -ист-</w:t>
      </w:r>
    </w:p>
    <w:p>
      <w:pPr>
        <w:pStyle w:val="Normal"/>
        <w:spacing w:lineRule="auto" w:line="360"/>
        <w:jc w:val="both"/>
        <w:rPr/>
      </w:pPr>
      <w:r>
        <w:rPr/>
        <w:t xml:space="preserve">-ик-        -ов-     -чик-      </w:t>
      </w:r>
      <w:r>
        <w:rPr>
          <w:b/>
          <w:bCs/>
        </w:rPr>
        <w:t xml:space="preserve">  </w:t>
      </w:r>
      <w:r>
        <w:rPr/>
        <w:t>-тель-</w:t>
      </w:r>
    </w:p>
    <w:p>
      <w:pPr>
        <w:pStyle w:val="Normal"/>
        <w:spacing w:lineRule="auto" w:line="360"/>
        <w:jc w:val="both"/>
        <w:rPr/>
      </w:pPr>
      <w:r>
        <w:rPr/>
        <w:t>-инк-    -очк-      -ышк-     -оват-</w:t>
      </w:r>
    </w:p>
    <w:p>
      <w:pPr>
        <w:pStyle w:val="Normal"/>
        <w:spacing w:lineRule="auto" w:line="360"/>
        <w:jc w:val="both"/>
        <w:rPr/>
      </w:pPr>
      <w:r>
        <w:rPr/>
        <w:t>-н-        -ек-      -ишк-      -еват-</w:t>
      </w:r>
    </w:p>
    <w:p>
      <w:pPr>
        <w:pStyle w:val="Normal"/>
        <w:spacing w:lineRule="auto" w:line="360"/>
        <w:jc w:val="both"/>
        <w:rPr/>
      </w:pPr>
      <w:r>
        <w:rPr/>
        <w:t>-ник-    -ёк-        -юшк-</w:t>
      </w:r>
    </w:p>
    <w:p>
      <w:pPr>
        <w:pStyle w:val="Normal"/>
        <w:spacing w:lineRule="auto" w:line="360"/>
        <w:jc w:val="both"/>
        <w:rPr/>
      </w:pPr>
      <w:r>
        <w:rPr/>
        <w:t>-еньк-   -ск-</w:t>
      </w:r>
    </w:p>
    <w:p>
      <w:pPr>
        <w:pStyle w:val="Normal"/>
        <w:spacing w:lineRule="auto" w:line="360"/>
        <w:jc w:val="both"/>
        <w:rPr/>
      </w:pPr>
      <w:r>
        <w:rPr/>
        <w:t>-оньк-   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ставк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-(во-), с-(со-), о-, об-(обо),</w:t>
      </w:r>
    </w:p>
    <w:p>
      <w:pPr>
        <w:pStyle w:val="Normal"/>
        <w:spacing w:lineRule="auto" w:line="360"/>
        <w:jc w:val="both"/>
        <w:rPr/>
      </w:pPr>
      <w:r>
        <w:rPr/>
        <w:t>от-(ото-), до-, по-, под-(подо-),</w:t>
      </w:r>
    </w:p>
    <w:p>
      <w:pPr>
        <w:pStyle w:val="Normal"/>
        <w:spacing w:lineRule="auto" w:line="360"/>
        <w:jc w:val="both"/>
        <w:rPr/>
      </w:pPr>
      <w:r>
        <w:rPr/>
        <w:t xml:space="preserve">про-, за-, на-, над-, вы-, пере, …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60770" cy="40436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4043520"/>
                          <a:chOff x="0" y="0"/>
                          <a:chExt cx="6160680" cy="404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60680" cy="404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83320" y="198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0240" y="2127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2760" y="198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600" y="153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1880" y="153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2600" y="153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11920" y="53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8280" y="156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39720" y="148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7360" y="1532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02760" y="106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11920" y="53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11920" y="53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283320"/>
                            <a:ext cx="5698440" cy="248760"/>
                          </a:xfrm>
                          <a:prstGeom prst="roundRect">
                            <a:avLst>
                              <a:gd name="adj" fmla="val 10009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6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предели, в какой части слова находится безударная гласная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3600"/>
                            <a:ext cx="954360" cy="35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в пристав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720" y="1173600"/>
                            <a:ext cx="954360" cy="35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в корне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1206000"/>
                            <a:ext cx="954360" cy="35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в суффиксе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3280"/>
                            <a:ext cx="954360" cy="1788120"/>
                          </a:xfrm>
                          <a:custGeom>
                            <a:avLst/>
                            <a:gdLst>
                              <a:gd name="textAreaLeft" fmla="*/ 26280 w 541080"/>
                              <a:gd name="textAreaRight" fmla="*/ 514800 w 541080"/>
                              <a:gd name="textAreaTop" fmla="*/ 26280 h 1013760"/>
                              <a:gd name="textAreaBottom" fmla="*/ 987480 h 10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4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857"/>
                                </a:lnTo>
                                <a:arcTo wR="3600" hR="3600" stAng="10800000" swAng="-5400000"/>
                                <a:lnTo>
                                  <a:pt x="18000" y="404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Вспомни, как пишется приставка (смотри памятку). </w:t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1673280"/>
                            <a:ext cx="1001520" cy="1788120"/>
                          </a:xfrm>
                          <a:custGeom>
                            <a:avLst/>
                            <a:gdLst>
                              <a:gd name="textAreaLeft" fmla="*/ 27720 w 567720"/>
                              <a:gd name="textAreaRight" fmla="*/ 540000 w 567720"/>
                              <a:gd name="textAreaTop" fmla="*/ 27720 h 1013760"/>
                              <a:gd name="textAreaBottom" fmla="*/ 986040 h 10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5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960"/>
                                </a:lnTo>
                                <a:arcTo wR="3600" hR="3600" stAng="10800000" swAng="-5400000"/>
                                <a:lnTo>
                                  <a:pt x="18000" y="385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змени слово или подбери однокоренное так, чтобы безударная гласная стала ударной.</w:t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5080" y="1702440"/>
                            <a:ext cx="875520" cy="1758960"/>
                          </a:xfrm>
                          <a:custGeom>
                            <a:avLst/>
                            <a:gdLst>
                              <a:gd name="textAreaLeft" fmla="*/ 24120 w 496440"/>
                              <a:gd name="textAreaRight" fmla="*/ 472320 w 496440"/>
                              <a:gd name="textAreaTop" fmla="*/ 24120 h 997200"/>
                              <a:gd name="textAreaBottom" fmla="*/ 973080 h 99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3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772"/>
                                </a:lnTo>
                                <a:arcTo wR="3600" hR="3600" stAng="10800000" swAng="-5400000"/>
                                <a:lnTo>
                                  <a:pt x="18000" y="433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Вспомни, как пишется суффикс (смотри памятку).</w:t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2040" y="1173600"/>
                            <a:ext cx="1400040" cy="35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в окончании</w:t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1673280"/>
                            <a:ext cx="755640" cy="31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уществи-тельного</w:t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4280" y="1673280"/>
                            <a:ext cx="1155240" cy="31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рилагательного</w:t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5320" y="1673280"/>
                            <a:ext cx="755640" cy="31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глагола</w:t>
                              </w:r>
                            </w:p>
                          </w:txbxContent>
                        </wps:txbx>
                        <wps:bodyPr lIns="47520" rIns="47520" tIns="23400" bIns="23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3480" y="2057400"/>
                            <a:ext cx="953280" cy="1986120"/>
                          </a:xfrm>
                          <a:custGeom>
                            <a:avLst/>
                            <a:gdLst>
                              <a:gd name="textAreaLeft" fmla="*/ 26280 w 540360"/>
                              <a:gd name="textAreaRight" fmla="*/ 514080 w 540360"/>
                              <a:gd name="textAreaTop" fmla="*/ 26280 h 1126080"/>
                              <a:gd name="textAreaBottom" fmla="*/ 1099800 h 112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9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1398"/>
                                </a:lnTo>
                                <a:arcTo wR="3600" hR="3600" stAng="10800000" swAng="-5400000"/>
                                <a:lnTo>
                                  <a:pt x="18000" y="449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.Определи склонение, падеж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.Вспомни слово – помощни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.Проверь (смотри памятку) и напиши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кончан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7240" rIns="5724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3560" y="2057400"/>
                            <a:ext cx="1298520" cy="1986120"/>
                          </a:xfrm>
                          <a:custGeom>
                            <a:avLst/>
                            <a:gdLst>
                              <a:gd name="textAreaLeft" fmla="*/ 35640 w 736200"/>
                              <a:gd name="textAreaRight" fmla="*/ 700560 w 736200"/>
                              <a:gd name="textAreaTop" fmla="*/ 35640 h 1126080"/>
                              <a:gd name="textAreaBottom" fmla="*/ 1090440 h 112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0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433"/>
                                </a:lnTo>
                                <a:arcTo wR="3600" hR="3600" stAng="10800000" swAng="-5400000"/>
                                <a:lnTo>
                                  <a:pt x="18000" y="330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.Найди слов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к которому относится имя прилагательно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. Поставь вопрос к имени прилагательно-м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.По окончанию вопроса опреде-ли окончание имени прилага-тельного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57240" rIns="5724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2520" y="2057400"/>
                            <a:ext cx="758160" cy="1915200"/>
                          </a:xfrm>
                          <a:custGeom>
                            <a:avLst/>
                            <a:gdLst>
                              <a:gd name="textAreaLeft" fmla="*/ 20880 w 429840"/>
                              <a:gd name="textAreaRight" fmla="*/ 408960 w 429840"/>
                              <a:gd name="textAreaTop" fmla="*/ 20880 h 1085760"/>
                              <a:gd name="textAreaBottom" fmla="*/ 1064880 h 10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45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0933"/>
                                </a:lnTo>
                                <a:arcTo wR="3600" hR="3600" stAng="10800000" swAng="-5400000"/>
                                <a:lnTo>
                                  <a:pt x="18000" y="545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7240" rIns="57240" tIns="28440" bIns="284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1pt;height:318.4pt" coordorigin="0,0" coordsize="9702,6368">
                <v:rect id="shape_0" stroked="f" o:allowincell="f" style="position:absolute;left:0;top:0;width:9701;height:63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15" stroked="t" o:allowincell="f" style="position:absolute;left:8950;top:312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6" stroked="t" o:allowincell="f" style="position:absolute;left:7276;top:33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7" stroked="t" o:allowincell="f" style="position:absolute;left:5579;top:312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8" stroked="t" o:allowincell="f" style="position:absolute;left:7248;top:24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9" stroked="t" o:allowincell="f" style="position:absolute;left:7247;top:24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0" stroked="t" o:allowincell="f" style="position:absolute;left:7248;top:24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1" stroked="t" o:allowincell="f" style="position:absolute;left:5058;top:8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2" stroked="t" o:allowincell="f" style="position:absolute;left:4123;top:24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3" stroked="t" o:allowincell="f" style="position:absolute;left:2425;top:23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4" stroked="t" o:allowincell="f" style="position:absolute;left:752;top:241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5" stroked="t" o:allowincell="f" style="position:absolute;left:4729;top:167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6" stroked="t" o:allowincell="f" style="position:absolute;left:5058;top:8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7" stroked="t" o:allowincell="f" style="position:absolute;left:5058;top:8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28" fillcolor="#bbe0e3" stroked="t" o:allowincell="f" style="position:absolute;left:570;top:446;width:8973;height:3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6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предели, в какой части слова находится безударная гласна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9" fillcolor="#bbe0e3" stroked="t" o:allowincell="f" style="position:absolute;left:0;top:1848;width:1502;height: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в пристав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0" fillcolor="#bbe0e3" stroked="t" o:allowincell="f" style="position:absolute;left:1702;top:1848;width:1502;height: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в корн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bbe0e3" stroked="t" o:allowincell="f" style="position:absolute;left:3516;top:1899;width:1502;height: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в суффикс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2" fillcolor="#bbe0e3" stroked="t" o:allowincell="f" style="position:absolute;left:0;top:2635;width:1502;height:28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Вспомни, как пишется приставка (смотри памятку).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3" fillcolor="#bbe0e3" stroked="t" o:allowincell="f" style="position:absolute;left:1576;top:2635;width:1576;height:28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Измени слово или подбери однокоренное так, чтобы безударная гласная стала ударной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4" fillcolor="#bbe0e3" stroked="t" o:allowincell="f" style="position:absolute;left:3205;top:2681;width:1378;height:27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Вспомни, как пишется суффикс (смотри памятку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5" fillcolor="#bbe0e3" stroked="t" o:allowincell="f" style="position:absolute;left:6145;top:1848;width:2204;height:5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в окончан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6" fillcolor="#bbe0e3" stroked="t" o:allowincell="f" style="position:absolute;left:4950;top:2635;width:1189;height:4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уществи-тельног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7" fillcolor="#bbe0e3" stroked="t" o:allowincell="f" style="position:absolute;left:6306;top:2635;width:1818;height:4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рилагательног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8" fillcolor="#bbe0e3" stroked="t" o:allowincell="f" style="position:absolute;left:8355;top:2635;width:1189;height:4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глагол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9" fillcolor="#bbe0e3" stroked="t" o:allowincell="f" style="position:absolute;left:4730;top:3240;width:1500;height:31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.Определи склонение, падеж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.Вспомни слово – помощник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.Проверь (смотри памятку) и напиши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кончани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0" fillcolor="#bbe0e3" stroked="t" o:allowincell="f" style="position:absolute;left:6305;top:3240;width:2044;height:31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.Найди слово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к которому относится имя прилагательно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. Поставь вопрос к имени прилагательно-м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.По окончанию вопроса опреде-ли окончание имени прилага-тельного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1" fillcolor="#bbe0e3" stroked="t" o:allowincell="f" style="position:absolute;left:8508;top:3240;width:1193;height:30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18:00Z</dcterms:created>
  <dc:creator>Дима</dc:creator>
  <dc:description/>
  <cp:keywords/>
  <dc:language>en-US</dc:language>
  <cp:lastModifiedBy>Дима Кузьмин</cp:lastModifiedBy>
  <dcterms:modified xsi:type="dcterms:W3CDTF">2019-11-28T16:18:00Z</dcterms:modified>
  <cp:revision>61</cp:revision>
  <dc:subject/>
  <dc:title/>
</cp:coreProperties>
</file>