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партамент образования города Москвы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ое бюджетное общеобразовательное учреждение города Москвы «Школа № 281»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деление дополнительного образования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тверждаю»                                     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ДО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2017 г.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ОБЩЕОБРАЗОВАТЕЛЬН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ЕРАЗВИВАЮЩАЯ ПРОГРАММ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Математические ступеньк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правленность:социально-педагогиче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i/>
          <w:sz w:val="36"/>
          <w:szCs w:val="36"/>
        </w:rPr>
        <w:t>уровень программы:ознакомительны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Автор-состав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  <w:tab/>
        <w:tab/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аврилова Т.В.</w:t>
      </w:r>
      <w:r>
        <w:rPr>
          <w:rFonts w:cs="Times New Roman" w:ascii="Times New Roman" w:hAnsi="Times New Roman"/>
          <w:bCs/>
          <w:sz w:val="28"/>
          <w:szCs w:val="28"/>
        </w:rPr>
        <w:t>, учитель, педагог дополните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 xml:space="preserve"> обучающихся: 8-10 л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еализации:  1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Москва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абочая программа  </w:t>
      </w:r>
      <w:r>
        <w:rPr>
          <w:rFonts w:cs="Times New Roman" w:ascii="Times New Roman" w:hAnsi="Times New Roman"/>
          <w:sz w:val="28"/>
          <w:szCs w:val="28"/>
        </w:rPr>
        <w:t xml:space="preserve">кружк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«Математические ступеньки»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сост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 основе программы развития познавательных способностей учащихся младших класс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Направленность </w:t>
      </w:r>
      <w:r>
        <w:rPr>
          <w:rFonts w:cs="Times New Roman" w:ascii="Times New Roman" w:hAnsi="Times New Roman"/>
          <w:sz w:val="28"/>
          <w:szCs w:val="28"/>
        </w:rPr>
        <w:t>программы социально – педагогическая.</w:t>
      </w:r>
    </w:p>
    <w:p>
      <w:pPr>
        <w:pStyle w:val="Normal"/>
        <w:shd w:fill="FFFFFF" w:val="clear"/>
        <w:spacing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учащихся начальных классов и рассчитана на четыре года обучения. В третьем  классе 34 часа (1 час в неделю). Программа третьего класса реализована в рамках кружка в соответствии с образовательным планом.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ора определена следующими фактор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диагностических фактов у учащихся слабо развиты память, устойчивость и концентрация внимания, наблюдательность, воображение, быстрота реакции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Отличительными особенностями являются: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1. Определение видов организации деятельности учащихся, направленных на достижение </w:t>
      </w:r>
      <w:r>
        <w:rPr>
          <w:rFonts w:cs="Times New Roman" w:ascii="Times New Roman" w:hAnsi="Times New Roman"/>
          <w:sz w:val="28"/>
          <w:szCs w:val="28"/>
        </w:rPr>
        <w:t>личностных, метапредметных и предметных результатов освоения учебного курса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нову реализации программы полож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ые ориентиры и  воспитательные результат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нностные ориентации организации деятельности предполагают уровневую оценку в достижении планируемых результатов.  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стижения планируемых результатов отслеживаются в рамках внутренней системы оценки: педагогом, администрацией, психологом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основу оценки личностных, метапредметных и предметных результатов освоения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ат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учащиеся 8-10 лет.</w:t>
      </w:r>
    </w:p>
    <w:p>
      <w:pPr>
        <w:pStyle w:val="Normal"/>
        <w:tabs>
          <w:tab w:val="clear" w:pos="708"/>
          <w:tab w:val="left" w:pos="843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Цель данного курса: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бучающие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формирование навыков творческого мышления и развитие умения ре</w:t>
        <w:softHyphen/>
        <w:t>шать нестандартные задачи; развитие познавательной активности и самостоятельной мыслительной деятельности учащихся; 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азвивающие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 развитие психических познавательных процессов: различных видов памяти, внимания, зрительного восприятия, воображения; 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ким образом, принципиаль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задачей предлагаемого курса яв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ен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развитие позн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ательных способност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общеучебных умений и навык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а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воение каких-то конкретных знаний и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курса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Ценность человека как разумного существа, стремящегося к познанию мира и самосовершенствованию. 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Ценность патриотизма – 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hd w:fill="FFFFFF" w:val="clear"/>
        <w:spacing w:before="0" w:after="0"/>
        <w:ind w:right="230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Особенности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териал каждого занятия рассчитан на 4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Normal"/>
        <w:shd w:fill="FFFFFF" w:val="clear"/>
        <w:spacing w:before="0" w:after="0"/>
        <w:ind w:left="10"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ное время на занятиях занимает самостоятельное ре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детьми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поисковых задач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лагодаря этому у детей формирую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умения самостоятельно действовать, принимать решения, уп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влять собой в сложных ситуациях.</w:t>
      </w:r>
    </w:p>
    <w:p>
      <w:pPr>
        <w:pStyle w:val="Normal"/>
        <w:shd w:fill="FFFFFF" w:val="clear"/>
        <w:spacing w:before="0" w:after="0"/>
        <w:ind w:right="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каждом занятии провод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оллективное обсужд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</w:t>
        <w:softHyphen/>
        <w:t>шения задачи определенного вида. На этом этапе у детей форм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уется такое важное качест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как осознание собственных действий, самоконтроль, возм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spacing w:before="0" w:after="0"/>
        <w:ind w:right="1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ллективная проверка решения задач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й формой работы создаютс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условия для нормализации самооценки у всех детей, 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енно: повышения самооценки у детей, у которых хорошо разв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ы мыслительные процессы, но учебный материал усваиваетс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лассе плохо за счет отсутствия, например, внимания. У других детей может происходить снижение самооценки, потому что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бные успехи продиктованы, в основном, прилежанием и ста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стью,</w:t>
      </w:r>
    </w:p>
    <w:p>
      <w:pPr>
        <w:pStyle w:val="Normal"/>
        <w:shd w:fill="FFFFFF" w:val="clear"/>
        <w:spacing w:before="0" w:after="0"/>
        <w:ind w:left="10" w:right="115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е используются задачи разной сложности, поэтому с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е дети, участвуя в занятиях, могут почувствовать уверенность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их силах (для таких учащихся подбираются задачи, к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ые они могут решать успешно).</w:t>
      </w:r>
    </w:p>
    <w:p>
      <w:pPr>
        <w:pStyle w:val="Normal"/>
        <w:shd w:fill="FFFFFF" w:val="clear"/>
        <w:spacing w:before="0" w:after="0"/>
        <w:ind w:left="19" w:right="19" w:firstLine="49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бенок на этих заня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х сам оценивает свои успехи. Это создает особый положитель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занятия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предлагаемом пособии создана си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ма учебных заданий и задач, направленных на развитие поз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ательных процессов у детей 8-10 лет с целью уси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их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математического развития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ключающего в себя умение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людать, сравнивать, обобщать, находить закономерности, стро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ейшие предположения; проверять их, делать выводы, илл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ировать их пример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ие тетради включены специально подобранные нест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ртные задачи, направленные на развитие познавательных п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ессов у младших школьников. Часть заданий отобрана из учебной и педагогической литературы отечественных и зарубежны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ров и переработана с учетом возрастных особенностей и во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жностей детей 6-10 лет, часть - составлена автором пособия.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процессе выполнения каждого задания происходит развитие почти всех познавательных процессов, но каждый раз акц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ается на каком-то одном из них. Учитывая это, все задания у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вно можно разбить на несколько групп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ния на развитие внима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дания на развитие памя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ния на совершенствование воображ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30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ния на развитие логического мышления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Задания на развитие внимания</w:t>
      </w:r>
    </w:p>
    <w:p>
      <w:pPr>
        <w:pStyle w:val="Normal"/>
        <w:shd w:fill="FFFFFF" w:val="clear"/>
        <w:spacing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заданиям этой группы относятся различные лабиринты и ц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ый ряд игр, направленных на развитие произвольного внимания детей, объема внимания, его устойчивости, переключения и р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еления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заданий подобного типа способствует формир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ю таких жизненно важных умений, как умение целенаправлен</w:t>
        <w:softHyphen/>
        <w:t xml:space="preserve">но сосредотачиваться, вести поиск нужного пути, оглядываясь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огда и возвращаясь назад, находить самый короткий путь, 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ая двух - трехходовые задачи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Задания, развивающие память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ие тетради включены упражнения на развитие и сов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енствование слуховой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рительной памяти. Участвуя в играх, ребята учатся пользоваться своей памятью и применять 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альные приемы, облегчающие запоминание. В результате та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нятий учащиеся осмысливают и прочно сохраняют в памяти раз</w:t>
        <w:softHyphen/>
        <w:t>личные учебные термины и определения. Вместе с тем у детей ув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ивается объем зрительного и слухового запоминания, развива</w:t>
        <w:softHyphen/>
        <w:t>ется смысловая память, восприятие и наблюдательность, заклад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ется основа для рационального использования сил и времен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8"/>
          <w:szCs w:val="28"/>
        </w:rPr>
        <w:t>Задания на развитие и совершенствование воображения</w:t>
      </w:r>
    </w:p>
    <w:p>
      <w:pPr>
        <w:pStyle w:val="Normal"/>
        <w:shd w:fill="FFFFFF" w:val="clear"/>
        <w:spacing w:before="0" w:after="0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тие воображения построено в основном на материале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щем задания геометрического харак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дорисовывание несложных композиций из геометрических те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ли линий, не изображающих ничего конкретного, до какого-либо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выбор фигуры нужной формы для восстановления цел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черчивание уникурсальных фигур (фигур, которые надо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тить, не отрывая карандаша от бумаги и не проводя одну и ту </w:t>
      </w:r>
      <w:r>
        <w:rPr>
          <w:rFonts w:cs="Times New Roman" w:ascii="Times New Roman" w:hAnsi="Times New Roman"/>
          <w:color w:val="000000"/>
          <w:sz w:val="28"/>
          <w:szCs w:val="28"/>
        </w:rPr>
        <w:t>же линию дважд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выбор пары идентичных фигур сложной конфигу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ыделение из общего рисунка заданных фигур с целью вы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 замаскированного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деление фигуры на несколько заданных фигур и постро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данной фигуры из нескольких частей, выбираемых из множе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нны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ладывание и перекладывание спичек с целью соста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данных фигур.</w:t>
      </w:r>
    </w:p>
    <w:p>
      <w:pPr>
        <w:pStyle w:val="Normal"/>
        <w:shd w:fill="FFFFFF" w:val="clear"/>
        <w:spacing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вершенствованию воображения способствует работа с изо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фами (слова записаны буквами, расположение которых напоми</w:t>
      </w:r>
      <w:r>
        <w:rPr>
          <w:rFonts w:cs="Times New Roman" w:ascii="Times New Roman" w:hAnsi="Times New Roman"/>
          <w:color w:val="000000"/>
          <w:sz w:val="28"/>
          <w:szCs w:val="28"/>
        </w:rPr>
        <w:t>нает изображение того предмета, о котором идет речь) и числог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мы (предмет изображен с помощью чисел)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>Задания, развивающие мышление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ритетным направлением обучения  яв</w:t>
      </w:r>
      <w:r>
        <w:rPr>
          <w:rFonts w:cs="Times New Roman" w:ascii="Times New Roman" w:hAnsi="Times New Roman"/>
          <w:color w:val="000000"/>
          <w:sz w:val="28"/>
          <w:szCs w:val="28"/>
        </w:rPr>
        <w:t>ляется развитие мышления. С этой целью в рабочих тетрадях 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дены задания, которые позволяют на доступном детям материа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на их жизненном опыте строить правильные суждения и про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ть доказательства без предварительного теоретического 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ями, учатся комбинировать и планировать. Предлагаются задания, направленные на формирование умений работать с алгори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ческими предписаниями (шаговое выполнение задания).</w:t>
      </w:r>
    </w:p>
    <w:p>
      <w:pPr>
        <w:pStyle w:val="Normal"/>
        <w:shd w:fill="FFFFFF" w:val="clear"/>
        <w:spacing w:before="0" w:after="0"/>
        <w:ind w:right="30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ким образом, достигается основная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цель обучения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ч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ебования к личностным, метапредметным и предметным результатам освоения курс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анного курса  обучающиеся получат возможность   форм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х результат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31"/>
        <w:numPr>
          <w:ilvl w:val="0"/>
          <w:numId w:val="17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1"/>
        <w:numPr>
          <w:ilvl w:val="0"/>
          <w:numId w:val="9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х результататов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baseline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1"/>
        <w:numPr>
          <w:ilvl w:val="0"/>
          <w:numId w:val="12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1"/>
        <w:numPr>
          <w:ilvl w:val="0"/>
          <w:numId w:val="19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1"/>
        <w:numPr>
          <w:ilvl w:val="0"/>
          <w:numId w:val="14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ознавательные УУД:</w:t>
      </w:r>
    </w:p>
    <w:p>
      <w:pPr>
        <w:pStyle w:val="31"/>
        <w:numPr>
          <w:ilvl w:val="0"/>
          <w:numId w:val="11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1"/>
        <w:numPr>
          <w:ilvl w:val="0"/>
          <w:numId w:val="15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1"/>
        <w:numPr>
          <w:ilvl w:val="0"/>
          <w:numId w:val="7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1"/>
        <w:numPr>
          <w:ilvl w:val="0"/>
          <w:numId w:val="18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1"/>
        <w:numPr>
          <w:ilvl w:val="0"/>
          <w:numId w:val="4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1"/>
        <w:numPr>
          <w:ilvl w:val="0"/>
          <w:numId w:val="8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textAlignment w:val="baseline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1"/>
        <w:numPr>
          <w:ilvl w:val="0"/>
          <w:numId w:val="5"/>
        </w:numPr>
        <w:spacing w:before="0" w:after="0"/>
        <w:ind w:left="0" w:hanging="0"/>
        <w:jc w:val="both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1"/>
        <w:numPr>
          <w:ilvl w:val="0"/>
          <w:numId w:val="13"/>
        </w:numPr>
        <w:spacing w:before="0" w:after="0"/>
        <w:ind w:left="0" w:hanging="0"/>
        <w:jc w:val="both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х результат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елять существенные признаки предм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вать между собой предметы,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, делать несложные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ифицировать явления, предм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последовательность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дить о противоположных явл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ть определения тем или иным по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отношения между предметами типа «род» - «ви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функциональные отношения между поня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являть закономерности и проводить аналогии.  </w:t>
      </w:r>
    </w:p>
    <w:p>
      <w:pPr>
        <w:pStyle w:val="Normal"/>
        <w:tabs>
          <w:tab w:val="clear" w:pos="708"/>
          <w:tab w:val="left" w:pos="993" w:leader="none"/>
          <w:tab w:val="left" w:pos="3295" w:leader="none"/>
          <w:tab w:val="left" w:pos="4735" w:leader="none"/>
          <w:tab w:val="left" w:pos="6175" w:leader="none"/>
          <w:tab w:val="left" w:pos="7615" w:leader="none"/>
          <w:tab w:val="left" w:pos="9055" w:leader="none"/>
          <w:tab w:val="left" w:pos="10495" w:leader="none"/>
          <w:tab w:val="left" w:pos="11935" w:leader="none"/>
          <w:tab w:val="left" w:pos="13375" w:leader="none"/>
          <w:tab w:val="left" w:pos="14815" w:leader="none"/>
          <w:tab w:val="left" w:pos="16255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, использование и формы фиксирования результа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 xml:space="preserve">оценке предметных результатов необходимо помнить, что не предусматривается система балльного (отметочного) оценивания. 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Для отслеживания результатов  предусматриваются в следующи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hi-IN"/>
        </w:rPr>
        <w:t>формы контрол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: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hi-IN"/>
        </w:rPr>
        <w:t>Стартовы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 позволяющий определить исходный уровень развития учащихся  по методикам Холодовой О, Криволаповой Н.А. (результаты фиксируются в зачетном листе учителя)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hi-IN"/>
        </w:rPr>
        <w:t>Текущий: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пооперационный, то есть контроль за правильностью, полнотой и последовательностью выполнения операций, входящих в состав действия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hi-IN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 контроль   в формах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тестирование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практические работы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- творческие работы учащихся;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мооценка и самоконтроль – определение учеником границ своего «знания-незнания».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Самооценка и самоконтроль определение учеником границ своего «знания -  незнания», своих потенциальных возможностей, а также осознание тех проблем, которые ещё предстоит решить  в ходе осуществления   деятельности.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hi-IN"/>
        </w:rPr>
        <w:t>Содержательный контроль и оценка  результатов  учащихся предусматривает выявление индивидуальной динамики качества усвоения предмета ребёнком и не допускает  сравнения его с другими детьми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ена учебно-методическим комплектом, в который входя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ым умникам и умницам: Задания по развитию познавательных способностей: Методическое пособие 1,2,3,4 класс + Программа курса «РПС» (О. А. Холодова, «Росткнига», 2014г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е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ым умникам и умницам: Задания по развитию познавательных способностей: Рабочие тетради 1, 2 часть 1,2,3,4 класс (О. А. Холодова, «Росткнига», 2014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снаще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визуаль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(проектор, компьюте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оборуд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35"/>
        <w:gridCol w:w="1937"/>
        <w:gridCol w:w="1843"/>
        <w:gridCol w:w="851"/>
      </w:tblGrid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ние разделов и те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 часов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аттестации\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вление уровня развития внимания, восприятия, воображения, памяти и мышления. Нестандартные задачи. (вводное занятие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й 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стический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мышл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мышл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нировка вним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вершенствование воображения. Задания по перекладыванию спичек. 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естандартные задачи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Задания по перекладыванию спичек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 слухов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аналитических способностей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стандартные задачи. 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зульта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зер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45:00Z</dcterms:created>
  <dc:creator>Admin</dc:creator>
  <dc:description/>
  <cp:keywords/>
  <dc:language>en-US</dc:language>
  <cp:lastModifiedBy>Татьяна Гаврилова</cp:lastModifiedBy>
  <dcterms:modified xsi:type="dcterms:W3CDTF">2019-11-28T19:40:00Z</dcterms:modified>
  <cp:revision>19</cp:revision>
  <dc:subject/>
  <dc:title/>
</cp:coreProperties>
</file>