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ind w:left="0" w:hanging="0"/>
        <w:jc w:val="center"/>
        <w:rPr>
          <w:b/>
          <w:b/>
          <w:bCs/>
          <w:szCs w:val="24"/>
        </w:rPr>
      </w:pPr>
      <w:bookmarkStart w:id="0" w:name="_GoBack"/>
      <w:bookmarkEnd w:id="0"/>
      <w:r>
        <w:rPr>
          <w:b/>
          <w:bCs/>
          <w:szCs w:val="24"/>
        </w:rPr>
        <w:t xml:space="preserve">4. Результаты формирования общих компетенций обучающихся </w:t>
        <w:br/>
        <w:t>по итогам мониторингов, проводимых организацией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134"/>
        <w:gridCol w:w="1276"/>
        <w:gridCol w:w="1134"/>
        <w:gridCol w:w="1275"/>
        <w:gridCol w:w="99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я общих компетенц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Style15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Результаты стартовой диагност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итоговой диагностик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left="0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ind w:lef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ind w:lef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Style15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ч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Style15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ч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роцент</w:t>
            </w:r>
          </w:p>
        </w:tc>
      </w:tr>
      <w:tr>
        <w:trPr>
          <w:trHeight w:val="2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ОК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. 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У1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65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73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1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75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1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4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73%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У1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71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4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62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1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4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1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4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1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5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73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1%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ОК 3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У1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8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92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1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8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4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92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1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4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93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92%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ОК 4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У1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71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65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1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1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4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8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1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0%</w:t>
            </w:r>
          </w:p>
        </w:tc>
      </w:tr>
      <w:tr>
        <w:trPr>
          <w:trHeight w:val="20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4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8%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 5. 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У1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8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4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8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1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69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5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1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4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7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4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5%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 6. Работать в коллективе и команде, эффективно общаться с коллегами, руководством, потреби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У1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53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54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1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56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56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1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60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62%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 7. 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У1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47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1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63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68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1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67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77%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У1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53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54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1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69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4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72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1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4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73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4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77%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 9. Ориентироваться в условиях частой смены технологий в 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У1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2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lef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62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lef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1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1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lef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6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lef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1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4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lef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1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3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/>
              <w:t>8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120" w:after="120"/>
      <w:ind w:left="720"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30:00Z</dcterms:created>
  <dc:creator>Сергей</dc:creator>
  <dc:description/>
  <dc:language>en-US</dc:language>
  <cp:lastModifiedBy>Сергей</cp:lastModifiedBy>
  <dcterms:modified xsi:type="dcterms:W3CDTF">2019-11-21T08:31:00Z</dcterms:modified>
  <cp:revision>1</cp:revision>
  <dc:subject/>
  <dc:title/>
</cp:coreProperties>
</file>