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-практик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активность детей – наша «головная боль» - или увлекательная педагогическая задач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ла старший воспитатель С.О.Иван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ДОУ «Детский сад комбинированного вида №1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г.Черняховска, Калининградской обл., 2019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Цель семинара: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истематизировать знания педагогов о двигательной активности у детей дошкольного возра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дачи семинар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ть и закреплять профессиональные знания, умения и навыки педагогов в работе с детьми по сохранению и укреплению здоровья через повышение двигательной активности и пропаганду ЗОЖ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особствовать росту педагогического мастерства, создать благоприятную атмосферу для творческой работы педаго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3 мяча, 2 гимнастических палки, 4 кубика, 2 веревки-косички, 2 обруча, 2 колечка, 2 шнура, 2 конуса, мягкий конструк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детей — одна из основных целей любого ДОУ. Ежегодно, не зависимо от годовых задач детского сада, коллектив ДОУ уделяет внимание укреплению здоровья и физическому развитию воспитанников и, в соответствии с этим, решает задачи воспитательно-образовательной раб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ребенка раннего и дошкольного возраста выражается, прежде всего, в движениях. Первые представления о мире, его вещах и явлениях к ребенку приходят через движения его глаз, языка, рук, перемещения в пространстве. Чем разнообразнее движения, тем больше информации поступает в мозг, тем интенсивнее интеллектуальное развит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активность – важнейшее условие полноценного существования лич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наиболее важных </w:t>
      </w:r>
      <w:r>
        <w:rPr>
          <w:rFonts w:cs="Times New Roman" w:ascii="Times New Roman" w:hAnsi="Times New Roman"/>
          <w:sz w:val="28"/>
          <w:szCs w:val="28"/>
          <w:u w:val="single"/>
        </w:rPr>
        <w:t>направлений физ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, как уже выяснилось,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двигательная активность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 активность является важнейшим компонентом образа жизни и поведения дошкольников. Она зависит от организации физического воспитания детей, от уровня их двигательной подготовленности, от условий жизни, индивидуальных особенностей, телосложения и функциональных возможностей растущего организма. Дети, систематически занимающиеся физкультурой, отличаются жизнерадостностью, бодростью духа и высокой работоспособность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 активность – биологическая потребность организма, от удовлетворения которой зависит здоровье детей, их физическое и общее развит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искуссия</w:t>
      </w:r>
      <w:r>
        <w:rPr>
          <w:rFonts w:cs="Times New Roman" w:ascii="Times New Roman" w:hAnsi="Times New Roman"/>
          <w:sz w:val="28"/>
          <w:szCs w:val="28"/>
        </w:rPr>
        <w:t xml:space="preserve"> «Физическая активность детей – наша «головная боль» - или увлекательная педагогическая задача». Что относится к двигательной активности? (перечисляют) Как мы можем сделать эту деятельность увлекательной? (использовать героев, сюжеты, литературный слог и т.п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принцип «От простого – к сложному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вигательные задачк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это обучение универсальной способности понимать новую ситуацию и встраиваться в нее. Подбирать задачки надо так, чтобы у каждого ребенка ее выполнение обязательно получилось, чтобы он оказался успешен в своей работе, но, чтобы при этом потребовалось усилие с его сторо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вызвать троих педагогов)</w:t>
      </w:r>
      <w:r>
        <w:rPr>
          <w:rFonts w:cs="Times New Roman" w:ascii="Times New Roman" w:hAnsi="Times New Roman"/>
          <w:sz w:val="28"/>
          <w:szCs w:val="28"/>
        </w:rPr>
        <w:t xml:space="preserve"> Начинаем с самого простого, общего для всех действи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sz w:val="28"/>
          <w:szCs w:val="28"/>
          <w:u w:val="single"/>
        </w:rPr>
        <w:t>подбросить мячик и поймать его</w:t>
      </w:r>
      <w:r>
        <w:rPr>
          <w:rFonts w:cs="Times New Roman" w:ascii="Times New Roman" w:hAnsi="Times New Roman"/>
          <w:sz w:val="28"/>
          <w:szCs w:val="28"/>
        </w:rPr>
        <w:t>. Кто справился, получает следующую задачу, более сложную, но при этом мы не объясняем, как ее выполнить! Ребенок сам ищет удобный ему способ выполн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думать двигательную задачку и усложн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задать такую задачку – </w:t>
      </w:r>
      <w:r>
        <w:rPr>
          <w:rFonts w:cs="Times New Roman" w:ascii="Times New Roman" w:hAnsi="Times New Roman"/>
          <w:sz w:val="28"/>
          <w:szCs w:val="28"/>
          <w:u w:val="single"/>
        </w:rPr>
        <w:t>есть определенный инвентарь, но нет задачи</w:t>
      </w:r>
      <w:r>
        <w:rPr>
          <w:rFonts w:cs="Times New Roman" w:ascii="Times New Roman" w:hAnsi="Times New Roman"/>
          <w:sz w:val="28"/>
          <w:szCs w:val="28"/>
        </w:rPr>
        <w:t>. Смогут ли дети организоваться, какой инвентарь и как они будут использов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ложить педагогам инвентарь, что они придумаю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я, используемые при конструировании двигательных задач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ки на сотрудничество («на дружбу»). </w:t>
      </w:r>
      <w:r>
        <w:rPr>
          <w:rFonts w:cs="Times New Roman" w:ascii="Times New Roman" w:hAnsi="Times New Roman"/>
          <w:sz w:val="28"/>
          <w:szCs w:val="28"/>
        </w:rPr>
        <w:t xml:space="preserve">Прыгаем парами, тройками и т.д., держась друг за друга или соединяясь через предмет (веревка, мячик и т.п.) </w:t>
      </w:r>
      <w:r>
        <w:rPr>
          <w:rFonts w:cs="Times New Roman" w:ascii="Times New Roman" w:hAnsi="Times New Roman"/>
          <w:color w:val="FF0000"/>
          <w:sz w:val="28"/>
          <w:szCs w:val="28"/>
        </w:rPr>
        <w:t>(2 педагога выполняю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ка на баланс</w:t>
      </w:r>
      <w:r>
        <w:rPr>
          <w:rFonts w:cs="Times New Roman" w:ascii="Times New Roman" w:hAnsi="Times New Roman"/>
          <w:sz w:val="28"/>
          <w:szCs w:val="28"/>
        </w:rPr>
        <w:t xml:space="preserve">. Удержать равновесие после приземления на кубике мягкого конструктора. </w:t>
      </w:r>
      <w:r>
        <w:rPr>
          <w:rFonts w:cs="Times New Roman" w:ascii="Times New Roman" w:hAnsi="Times New Roman"/>
          <w:color w:val="FF0000"/>
          <w:sz w:val="28"/>
          <w:szCs w:val="28"/>
        </w:rPr>
        <w:t>(педагог выполняет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адачка на смелость</w:t>
      </w:r>
      <w:r>
        <w:rPr>
          <w:rFonts w:cs="Times New Roman" w:ascii="Times New Roman" w:hAnsi="Times New Roman"/>
          <w:sz w:val="28"/>
          <w:szCs w:val="28"/>
        </w:rPr>
        <w:t xml:space="preserve"> (полеты с разбега). При прыжках с разбега, между местом отталкивания и приземления ставятся все увеличивающийся «забор» из мягкого конструктора (прыжок в высоту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ка на творчество и память.</w:t>
      </w:r>
      <w:r>
        <w:rPr>
          <w:rFonts w:cs="Times New Roman" w:ascii="Times New Roman" w:hAnsi="Times New Roman"/>
          <w:sz w:val="28"/>
          <w:szCs w:val="28"/>
        </w:rPr>
        <w:t xml:space="preserve"> Прыгаем все поочередно, прыжки не должны повторяться </w:t>
      </w:r>
      <w:r>
        <w:rPr>
          <w:rFonts w:cs="Times New Roman" w:ascii="Times New Roman" w:hAnsi="Times New Roman"/>
          <w:color w:val="FF0000"/>
          <w:sz w:val="28"/>
          <w:szCs w:val="28"/>
        </w:rPr>
        <w:t>(выполняют 2 педагог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веробатика</w:t>
      </w:r>
      <w:r>
        <w:rPr>
          <w:rFonts w:cs="Times New Roman" w:ascii="Times New Roman" w:hAnsi="Times New Roman"/>
          <w:sz w:val="28"/>
          <w:szCs w:val="28"/>
        </w:rPr>
        <w:t xml:space="preserve"> – это акробатика, которая «проще, чем кувырок». Точнее, это элементарные перемещения, которые включаются в любую спортивную игру или тренировк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ыполняете задания или играете в спортивные игры, но используете при этом непривычный способ передвижения. На этом принципе и основана «зверобатика». Она состоит из двух частей – передвижение перекатами и ходьба «зверушками». Все это элементарные упражнения из акробатики, от этого и назв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еожиданных способов передвиж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ражнения «зверобатики» - это работа в непривычных условиях. Непривычно уже то, что это движения должны происходить не в вертикальном, а в горизонтальном положении. Непривычное положение «не стоя» дает «разгрузку» сознания. Ведь положение человека вертикальное, поэтому он больше настроен на сознательное поведение – так устроен наш мозг. В горизонтальном положении отдыхает позвоночник, активнее включается интуиция, активнее работают зоны мозга, отвечающие за координацию тела в пространств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е зад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шке» и «собаке» нужно разойтись на гимнастической доске, не потеряв равновесия </w:t>
      </w:r>
      <w:r>
        <w:rPr>
          <w:rFonts w:cs="Times New Roman" w:ascii="Times New Roman" w:hAnsi="Times New Roman"/>
          <w:color w:val="FF0000"/>
          <w:sz w:val="28"/>
          <w:szCs w:val="28"/>
        </w:rPr>
        <w:t>(2 педагога выполняю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м партнерам нужно «бревном» прокатиться по дорожке из матов. А если еще усложнить – длинное «бревно» - катится само, держим за руки, чтобы ребенок не опирался на них, можно держать в руках что-то, короткое «бревно» руки прижаты вдоль туловищ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партнером «паучками» плечом друг к другу переносить большой цилиндр из мягкого конструктора или подуш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бавляем в физкультуру элементы театрализации, заставляем работать не только тело, но и фантаз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веробатика» для малышей может заменить гимнастику. Они сами придумывают кто он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любят путешествовать к разным героям с применением долгого, трудного маршрута. Мы для них выстраиваем препятствия: чтобы перелезать, подлезать, протискиваться, перешагивать, перепрыгивать, забираться и т.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детям простор для экспериментов. Например, сороконожки – взяться за ноги другого и шагать парами, потом – тройками, потом всей группой. И идут по лавочкам по препятствиям… Конечно, неудобно, но цель – придумать для детей понеудобнее, посложнее. Им ведь, чем неудобнее, тем интересней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особы передвижения – на четвереньках головой вперед, ногами вперед, боком, вращаясь и т.д.  «звери» могут носить предметы, строить жилье (используются палки, мячи, элементы мягкого конструктора и т.п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»</w:t>
      </w:r>
      <w:r>
        <w:rPr>
          <w:rFonts w:cs="Times New Roman" w:ascii="Times New Roman" w:hAnsi="Times New Roman"/>
          <w:sz w:val="28"/>
          <w:szCs w:val="28"/>
        </w:rPr>
        <w:t xml:space="preserve"> - это, на самом деле, </w:t>
      </w:r>
      <w:r>
        <w:rPr>
          <w:rFonts w:cs="Times New Roman" w:ascii="Times New Roman" w:hAnsi="Times New Roman"/>
          <w:sz w:val="28"/>
          <w:szCs w:val="28"/>
          <w:u w:val="single"/>
        </w:rPr>
        <w:t>множество двигательных задачек</w:t>
      </w:r>
      <w:r>
        <w:rPr>
          <w:rFonts w:cs="Times New Roman" w:ascii="Times New Roman" w:hAnsi="Times New Roman"/>
          <w:sz w:val="28"/>
          <w:szCs w:val="28"/>
        </w:rPr>
        <w:t xml:space="preserve">, которые никто за тебя не решит. Это последовательное преодоление разных препятстви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овать можно как в помещении, так и на улице, выбирая препятствия из окру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дание для педагогов</w:t>
      </w:r>
      <w:r>
        <w:rPr>
          <w:rFonts w:cs="Times New Roman" w:ascii="Times New Roman" w:hAnsi="Times New Roman"/>
          <w:sz w:val="28"/>
          <w:szCs w:val="28"/>
        </w:rPr>
        <w:t xml:space="preserve">: Из точки А в пункт В добраться – любым способом; большим количеством способов; запомнить и пройти путь товарища </w:t>
      </w:r>
      <w:r>
        <w:rPr>
          <w:rFonts w:cs="Times New Roman" w:ascii="Times New Roman" w:hAnsi="Times New Roman"/>
          <w:i/>
          <w:sz w:val="28"/>
          <w:szCs w:val="28"/>
        </w:rPr>
        <w:t>(карточки)</w:t>
      </w:r>
      <w:r>
        <w:rPr>
          <w:rFonts w:cs="Times New Roman" w:ascii="Times New Roman" w:hAnsi="Times New Roman"/>
          <w:color w:val="FF0000"/>
          <w:sz w:val="28"/>
          <w:szCs w:val="28"/>
        </w:rPr>
        <w:t>(выполняют 2 педагог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жно предложить детям пройти строго по определенному пути, по начерченной схеме взять в дорогу палочку-выручалочку (гимнастическую палку) и др.) (вспомнить одноименный мультфильм «Палочка-выручалочка»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правлять в путешествие можно парами «командир-солдат» </w:t>
      </w:r>
      <w:r>
        <w:rPr>
          <w:rFonts w:cs="Times New Roman" w:ascii="Times New Roman" w:hAnsi="Times New Roman"/>
          <w:color w:val="FF0000"/>
          <w:sz w:val="28"/>
          <w:szCs w:val="28"/>
        </w:rPr>
        <w:t>(выполняют 2 педагога).</w:t>
      </w:r>
      <w:r>
        <w:rPr>
          <w:rFonts w:cs="Times New Roman" w:ascii="Times New Roman" w:hAnsi="Times New Roman"/>
          <w:sz w:val="28"/>
          <w:szCs w:val="28"/>
        </w:rPr>
        <w:t xml:space="preserve"> Командир идет по своему маршруту, солдат все повторяет за командиром. По сигналу дети меняются роля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путешествиях» всегда должна быть ситуация выбора. (от простого к сложному) Не напрягаться – не получается. Никаких «потом». Надо собрать силы в кулак и преодолеть препятствие. За движением не спрячешься. Каким ты предстанешь в нем, таков ты и есть. Задания бывают направлены не только на развитие физических качеств, сколько на формирование душевных сил, крепости характера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: Детям дается маршрут (все слушают). Это текст, который нужно запомнить последовательно, а иногда и способы выполнения этапов! Например: доползти до горки на животе, подняться по ней, лежа на спине, ногами вперед, не вставая на пол, перебраться на «башню», спуститься вниз любым способом. Правила строгие – если, что-то не получилось, возвращайся к началу (как в считалке – на колу мочало – начинай сначала). Самое главное после – я справился, я молодец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нравиться, чтобы взрослый придумывал, выбирал маршрут. Предложите детям придумать свой и этот вариант исчерпает себя. Почему? Дети просят нас, устроить им нашу модель мира, задать наши взрослые условия и рамки. Дети не всегда самодостаточны. Лазать, бегать, прыгать они могут и сами, а вот устроить вымышленный мир – доверяют взрос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Сегодня мы дискуссировали о двигательной активности в детском саду, дома тоже необходимо это использовать, но это уже рекомендации родителям. Так как жизнь детей в течение дня должна протекать в рамках установленного оптимального двигательного режима, без спешки и постоянных поторапливаний… Нельзя все время работать на высоком темпе, можно сорваться. В медленном – скучно. Сочетайте легкое с трудным, известное с неизведанным, спокойное с энергич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 вами задача заключается в том, чтобы дети ежедневно сумели научиться чему-то новому, усовершенствовали уже знакомое, обогащали свои знания и чувства, а уходя домой из детского сада, имели интересную перспективу на завтра - поиграть в обещанную интересную игру пойти в дальнюю прогулку или путешеств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ри составлении сценария использовала ресурсы:</w:t>
      </w:r>
    </w:p>
    <w:p>
      <w:pPr>
        <w:pStyle w:val="Normal"/>
        <w:rPr>
          <w:i/>
          <w:i/>
        </w:rPr>
      </w:pPr>
      <w:r>
        <w:rPr>
          <w:i/>
        </w:rPr>
        <w:t>Журнал «Здоровье дошкольника» №2, 2016г. Статья «Физкультура про другое, зато для всех и обо всем» Автор С.В.Реутский</w:t>
      </w:r>
    </w:p>
    <w:p>
      <w:pPr>
        <w:pStyle w:val="Normal"/>
        <w:rPr/>
      </w:pPr>
      <w:hyperlink r:id="rId2">
        <w:r>
          <w:rPr>
            <w:rStyle w:val="InternetLink"/>
          </w:rPr>
          <w:t>https://nsportal.ru/detskii-sad/vospitatelnaya-rabota/2019/04/01/fizicheskaya-aktivnost-detey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hyperlink r:id="rId3">
        <w:r>
          <w:rPr>
            <w:rStyle w:val="InternetLink"/>
          </w:rPr>
          <w:t>https://www.maam.ru/detskijsad/dvigatelnaja-aktivnost-detei-v-detskom-sadu.html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i-sad/vospitatelnaya-rabota/2019/04/01/fizicheskaya-aktivnost-detey" TargetMode="External"/><Relationship Id="rId3" Type="http://schemas.openxmlformats.org/officeDocument/2006/relationships/hyperlink" Target="https://www.maam.ru/detskijsad/dvigatelnaja-aktivnost-detei-v-detskom-sadu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34:00Z</dcterms:created>
  <dc:creator>Светлана</dc:creator>
  <dc:description/>
  <cp:keywords/>
  <dc:language>en-US</dc:language>
  <cp:lastModifiedBy>SANYA</cp:lastModifiedBy>
  <cp:lastPrinted>2019-11-19T09:41:00Z</cp:lastPrinted>
  <dcterms:modified xsi:type="dcterms:W3CDTF">2019-11-28T19:04:00Z</dcterms:modified>
  <cp:revision>23</cp:revision>
  <dc:subject/>
  <dc:title/>
</cp:coreProperties>
</file>