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jc w:val="both"/>
        <w:rPr>
          <w:rFonts w:ascii="Monotype Corsiva" w:hAnsi="Monotype Corsiva" w:cs="Monotype Corsiva"/>
          <w:b w:val="false"/>
          <w:b w:val="false"/>
          <w:bCs w:val="false"/>
          <w:caps/>
          <w:color w:val="606161"/>
          <w:sz w:val="52"/>
          <w:szCs w:val="52"/>
          <w:u w:val="single"/>
        </w:rPr>
      </w:pPr>
      <w:r>
        <w:rPr>
          <w:rFonts w:eastAsia="Arial"/>
          <w:b w:val="false"/>
          <w:bCs w:val="false"/>
          <w:caps/>
          <w:color w:val="606161"/>
          <w:sz w:val="38"/>
          <w:szCs w:val="38"/>
        </w:rPr>
        <w:t xml:space="preserve">                      </w:t>
      </w:r>
      <w:r>
        <w:rPr>
          <w:rFonts w:cs="Monotype Corsiva" w:ascii="Monotype Corsiva" w:hAnsi="Monotype Corsiva"/>
          <w:b w:val="false"/>
          <w:bCs w:val="false"/>
          <w:caps/>
          <w:color w:val="606161"/>
          <w:sz w:val="52"/>
          <w:szCs w:val="52"/>
          <w:u w:val="single"/>
        </w:rPr>
        <w:t>СКАЗКИ ПРО МАСЛЕНИЦУ</w:t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aps/>
          <w:sz w:val="30"/>
          <w:szCs w:val="30"/>
        </w:rPr>
      </w:pPr>
      <w:r>
        <w:rPr>
          <w:rFonts w:cs="Arial" w:ascii="Arial" w:hAnsi="Arial"/>
          <w:i/>
          <w:iCs/>
          <w:caps/>
          <w:sz w:val="30"/>
          <w:szCs w:val="30"/>
        </w:rPr>
        <w:t>СОЛНЦЕ И БЛИНЫ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На Масленицу напекла баба блинов пять чугунов и на стол поставила. Заглянуло солнце в окно, увидало на столе целую гору блинов и просит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Дай, баба, кругленьких да желтеньких отведать!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/>
      </w:pPr>
      <w:r>
        <w:rPr>
          <w:b/>
          <w:color w:val="666666"/>
          <w:sz w:val="28"/>
          <w:szCs w:val="28"/>
        </w:rPr>
        <w:t>А баба отвечает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Подожди, солнышко! Блины еще не маслены. Приходи через час — другой…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Приходит солнце через час — другой. Заглядывает в окно и просит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Дай, баба, кругленьких да желтеньких отведать!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А баба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/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Подожди, солнышко! Блины без сметаны не едят. Пойду в погреб схожу за сметаной. Приходи через час-другой.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Через час – другой заглядывает солнце в окно и опять просит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Дай, баба, кругленьких да желтеньких отведать!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А баба в ответ: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— </w:t>
      </w:r>
      <w:r>
        <w:rPr>
          <w:b/>
          <w:color w:val="666666"/>
          <w:sz w:val="28"/>
          <w:szCs w:val="28"/>
        </w:rPr>
        <w:t>Подожди, солнышко! Еще Масленица не прошла!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b/>
          <w:b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Солнце думает: «Пойду-ка я первой встречу Масленицу». Выкатилось на дорогу и смотрит во все глаза. Кто только по дороге не едет: мужики в санях, добры молодцы на конях, барин в карете, а Масленицы всё не видно. День прошел, другой, третий… Не стерпело солнце, вернулось опять к бабе под окно. Заглянуло: а на столе блинов уже нет: один редьки хвост – на Великий пост. Масленицу-то </w:t>
      </w:r>
      <w:r>
        <w:rPr>
          <w:b/>
          <w:sz w:val="28"/>
          <w:szCs w:val="28"/>
        </w:rPr>
        <w:t>уже отгуляли!</w:t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hd w:fill="FFFFFF" w:val="clear"/>
        <w:spacing w:lineRule="atLeast" w:line="343" w:before="300" w:after="300"/>
        <w:ind w:left="300" w:right="3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Cs w:val="false"/>
          <w:i/>
          <w:i/>
          <w:iCs/>
          <w:caps/>
          <w:sz w:val="30"/>
          <w:szCs w:val="30"/>
        </w:rPr>
      </w:pPr>
      <w:r>
        <w:rPr>
          <w:rFonts w:cs="Arial" w:ascii="Arial" w:hAnsi="Arial"/>
          <w:i/>
          <w:iCs/>
          <w:caps/>
          <w:sz w:val="30"/>
          <w:szCs w:val="30"/>
        </w:rPr>
        <w:t>КАК ВЕСНА ЗИМУ ПОБОРОЛА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Жила в одном селе Машенька. Сидела она под окном с березовым веретеном, пряла белый ленок и приговаривала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Когда Весна придет, когда талица ударится и с гор снеги скатятся, а по лужкам разольется вешняя вода, напеку тогда я куликов да жаворонков и с подружками Весну пойду встречать, в село погостить кликать – звать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Ждет Маша Весну теплую, добрую, а той не видать, не слыхать. Зима-то и не уходит, все Морозы кует; надокучила она всем, холодная, студеная, руки, ноги познобила,  холод-стужу напустила. Что тут делать? Беда!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думала Маша идти Весну искать.  Собралась и пошла. Пришла она в поле, села на взгорочек и зовет Солнце:</w:t>
      </w:r>
    </w:p>
    <w:p>
      <w:pPr>
        <w:pStyle w:val="Style11"/>
        <w:shd w:fill="FDF8C1" w:val="clear"/>
        <w:spacing w:lineRule="atLeast" w:line="343" w:before="300" w:after="300"/>
        <w:ind w:left="300" w:right="30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Солнышко, Солнышко,</w:t>
        <w:br/>
        <w:t>Красное ведрышко,</w:t>
        <w:br/>
        <w:t>Выгляни из-за горы,</w:t>
        <w:br/>
        <w:t>Выгляни до вешней поры!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Выглянуло Солнце из-за горы, Маша и спрашивает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Видело ли ты, Солнышко, красную Весну, встретила ли свою сестру?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Солнце говорит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Не встретило я Весну, а видело старую Зиму. Видело, как она, лютая, от Весны ушла, от Красной бежала, в мешке стужу несла, холод на землю трясла. Сама оступилась, под гору покатилась. Да вот в ваших краях пристоялась, не хочет уходить. Иди, красная девица, за мной. Как увидишь перед собой лес — зелен весь, там и ищи Весну. Зови ее в свои края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Пошла Маша искать Весну. Куда Солнце катится по синему небу, туда и она идет. Долго шла. Вдруг предстал перед ней лес — зелен весь. Ходила – ходила Маша по лесу и заблудилась. Лесовые комарочки ей плечики искусали, сучки — крючки бока протолкали, соловьи уши пропели, дождевые капели голову смочили. Только присела Маша на пенек отдохнуть, как видит – летит лебедь белая, приметливая, снизу крылья серебряные, поверху позолоченные. Летит и распускает по земле пух да перья – для всякого зелья.  То лебедь была – Весна. Выпускает Весна по лугам траву шелковую, расстилает росу жемчужную, сливает маленькие ручейки в быстрые реки. Стала тут Маша Весну кликать —  звать, рассказывать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Ой, Весна – Весна, добрая матушка! Ты иди в наши края, прогони Зиму лютую. Старая Зима не уходит, все Морозы кует, холод – стужу напускает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Услышала Весна Машин голос. Взяла золотые ключи и пошла замыкать Зиму лютую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 зима не уходит, морозы кует да посылает их наперед Весны заслоны сколотить, сугробы намести. А Весна летит, где крылом серебряным махнет – там и заслон сметет, другим махнет – и сугробы тают.  Морозы – то от Весны бегут.  Обозлилась Зима, посылает Метель да Вьюгу повыхлестать Весне глаза. А Весна махнула золотым крылом, тут и Солнышко выглянуло, пригрело. Метель с Вьюгой от тепла да света водяной порошей изошли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Выбилась из сил старая Зима, побежала далеко- далеко за высокие горы, спряталась в ледяные норы. Там ее Весна и замкнула ключом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Так-то Весна Зиму поборола!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Вернулась Маша в родное село. А там уже молодая царица Весна побывала. Принесла год теплый, хлебородный</w:t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b w:val="false"/>
          <w:b w:val="false"/>
          <w:caps/>
          <w:color w:val="AED578"/>
          <w:sz w:val="30"/>
          <w:szCs w:val="30"/>
        </w:rPr>
      </w:pPr>
      <w:r>
        <w:rPr>
          <w:rFonts w:cs="Arial" w:ascii="Arial" w:hAnsi="Arial"/>
          <w:b w:val="false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caps/>
          <w:color w:val="AED578"/>
          <w:sz w:val="30"/>
          <w:szCs w:val="30"/>
        </w:rPr>
      </w:pPr>
      <w:r>
        <w:rPr>
          <w:rFonts w:cs="Arial" w:ascii="Arial" w:hAnsi="Arial"/>
          <w:caps/>
          <w:color w:val="AED578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Cs w:val="false"/>
          <w:i/>
          <w:i/>
          <w:iCs/>
          <w:caps/>
          <w:sz w:val="30"/>
          <w:szCs w:val="30"/>
        </w:rPr>
      </w:pPr>
      <w:r>
        <w:rPr>
          <w:rFonts w:cs="Arial" w:ascii="Arial" w:hAnsi="Arial"/>
          <w:i/>
          <w:iCs/>
          <w:caps/>
          <w:sz w:val="30"/>
          <w:szCs w:val="30"/>
        </w:rPr>
        <w:t>СОЛОМЕННАЯ МАСЛЕНИЦА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Жили – были старик и старуха. Понравилось им на Масленой неделе гулять да веселиться, пирогами и  блинами объедаться, лакомиться. Не хочется поститься. Надумали они свою Масленицу сделать и еще недельку-другую попировать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Вот старик из соломы Масленицу сделал, лапти ей на ноги сплел. Старуха ее в рогожку обрядила, заплела косу длинную, триаршинную, платок на голову повязала. Масленица получилась – тоненькая, высоконькая, голова с лукошко, глаза — что плашки, нос картошкой. Радуются старик и старуха – гуляй теперь и веселись хоть до Духа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осадили они Масленицу за стол. Старик говорит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Масленица – пожируха, пустое  брюхо, съешь блинок!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старуха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—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</w:t>
      </w:r>
      <w:r>
        <w:rPr>
          <w:rFonts w:cs="Arial" w:ascii="Arial" w:hAnsi="Arial"/>
          <w:b/>
          <w:color w:val="666666"/>
          <w:sz w:val="28"/>
          <w:szCs w:val="28"/>
        </w:rPr>
        <w:t>Масленица – пожируха, пустое брюхо, съешь пирожок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Масленица сидит, молчит. Старик ей губы сметаной мажет, старуха в рот блин толкает. Вдруг Масленица ожила, зашевелилась, открыла рот, взяла со стола и поглотала все блины и пироги.  Испугались старик и старуха: старик в погреб залез, а старуха в клеть спряталась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Ходит Масленица – пожируха, пустое  брюхо по избе, ищет, чем попотчеваться: щи повыхлебала, масло полизала, сало пожевала. Видит: в печи каша в чугуне преет. Полезла Масленица в печь и на огонь рукавом попала. Пыхнула солома и сгорела.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Вернулись старик и старуха, поглядели, а у печи лишь горсточка угольков лежит.  Не стало Масленицы. Загоревали старик и старуха, затянули кручинную песню:</w:t>
      </w:r>
    </w:p>
    <w:p>
      <w:pPr>
        <w:pStyle w:val="Style11"/>
        <w:shd w:fill="FFFFFF" w:val="clear"/>
        <w:spacing w:lineRule="atLeast" w:line="343" w:before="300" w:after="300"/>
        <w:ind w:left="301" w:right="301"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й,  Масленица – Обманщица. До поста довела, сама удрала.</w:t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b w:val="false"/>
          <w:b w:val="false"/>
          <w:bCs w:val="false"/>
          <w:caps/>
          <w:color w:val="666666"/>
          <w:sz w:val="30"/>
          <w:szCs w:val="30"/>
        </w:rPr>
      </w:pPr>
      <w:r>
        <w:rPr>
          <w:rFonts w:cs="Arial" w:ascii="Arial" w:hAnsi="Arial"/>
          <w:b w:val="false"/>
          <w:bCs w:val="false"/>
          <w:caps/>
          <w:color w:val="666666"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bCs w:val="false"/>
          <w:caps/>
          <w:sz w:val="30"/>
          <w:szCs w:val="30"/>
        </w:rPr>
      </w:pPr>
      <w:r>
        <w:rPr>
          <w:rFonts w:cs="Arial" w:ascii="Arial" w:hAnsi="Arial"/>
          <w:bCs w:val="false"/>
          <w:caps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both"/>
        <w:rPr>
          <w:rFonts w:ascii="Arial" w:hAnsi="Arial" w:cs="Arial"/>
          <w:bCs w:val="false"/>
          <w:caps/>
          <w:sz w:val="30"/>
          <w:szCs w:val="30"/>
        </w:rPr>
      </w:pPr>
      <w:r>
        <w:rPr>
          <w:rFonts w:cs="Arial" w:ascii="Arial" w:hAnsi="Arial"/>
          <w:bCs w:val="false"/>
          <w:caps/>
          <w:sz w:val="30"/>
          <w:szCs w:val="30"/>
        </w:rPr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Cs w:val="false"/>
          <w:caps/>
          <w:sz w:val="24"/>
          <w:szCs w:val="24"/>
        </w:rPr>
      </w:pPr>
      <w:r>
        <w:rPr>
          <w:rFonts w:cs="Arial" w:ascii="Arial" w:hAnsi="Arial"/>
          <w:bCs w:val="false"/>
          <w:caps/>
          <w:sz w:val="24"/>
          <w:szCs w:val="24"/>
        </w:rPr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Cs w:val="false"/>
          <w:i/>
          <w:i/>
          <w:iCs/>
          <w:caps/>
          <w:sz w:val="24"/>
          <w:szCs w:val="24"/>
        </w:rPr>
      </w:pPr>
      <w:r>
        <w:rPr>
          <w:rFonts w:cs="Arial" w:ascii="Arial" w:hAnsi="Arial"/>
          <w:bCs w:val="false"/>
          <w:i/>
          <w:iCs/>
          <w:caps/>
          <w:sz w:val="24"/>
          <w:szCs w:val="24"/>
        </w:rPr>
        <w:t xml:space="preserve">КРЫЛАТЫЙ, МОХНАТЫЙ ДА МАСЛЕНЫЙ </w:t>
      </w:r>
    </w:p>
    <w:p>
      <w:pPr>
        <w:pStyle w:val="Heading2"/>
        <w:shd w:fill="FFFFFF" w:val="clear"/>
        <w:spacing w:before="300" w:after="150"/>
        <w:jc w:val="center"/>
        <w:rPr>
          <w:rFonts w:ascii="Arial" w:hAnsi="Arial" w:cs="Arial"/>
          <w:bCs w:val="false"/>
          <w:i/>
          <w:i/>
          <w:iCs/>
          <w:caps/>
          <w:sz w:val="24"/>
          <w:szCs w:val="24"/>
        </w:rPr>
      </w:pPr>
      <w:r>
        <w:rPr>
          <w:rFonts w:cs="Arial" w:ascii="Arial" w:hAnsi="Arial"/>
          <w:bCs w:val="false"/>
          <w:i/>
          <w:iCs/>
          <w:caps/>
          <w:sz w:val="24"/>
          <w:szCs w:val="24"/>
        </w:rPr>
        <w:t>(В ОБРАБОТКЕ И.В. КАРНАУХОВОЙ)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 лесной опушке, в тепленькой избушке, жили-были три братца: воробей крылатый, мышонок мохнатый да блин масленый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Воробей с поля прилетел, мышонок от кота удрал, блин со сковороды убежал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Жили они, поживали, друг друга не обижали. Каждый свою работу делал, другому помогал. Воробей еду приносил — с полей зерен, из лесу грибов, с огорода бобов. Мышонок дрова рубил, а блин щи да кашу варил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Хорошо жили. Бывало, воробей с охоты воротится, ключевой водой умоется, сядет на лавку отдыхать. А мышь дрова таскает, на стол накрывает, ложки крашеные считает. А блин у печи — румян да пышен — щи варит, крупной солью солит, кашу пробует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Сядут за стол — не нахвалятся. Воробей говорит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Эх, щи так щи, боярские щи, как хороши да жирны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блин ему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 я, блин масленый, окунусь в горшок да вылезу — вот щи и жирные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воробей кашу ест, похваливает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й каша, ну и каша — горазд горяча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мышь ему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 я дров навезу, мелко нагрызу, в печь набросаю, хвостиком разметаю — хорошо в печи огонь горит — вот и горяча!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Да и я, — говорит воробей, — не промах: соберу грибов, натащу бобов — вот вы и сыты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Так они жили, друг друга хвалили, да и себя не обижали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Только раз призадумался воробей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«Я, — думает, — целый день по лесу летаю, ножки бью, крылышки треплю, а они как работают? С утра блин на печи лежит — нежится, а только к вечеру за обед берется. А мышь с утра дрова везет да грызет, а потом на печь заберется, на бок перевернется, да и спит до обеда. А я с утра до ночи на охоте — на тяжкой работе. Не бывать больше этому!»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Рассердился воробей — ножками затопал, крыльями захлопал и давай кричать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Завтра же работу поменяем!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Ну, ладно, хорошо. Блин да мышонок видят, что делать нечего, на том и порешили. На другой день утром блин пошел на охоту, воробей — дрова рубить, а мышонок — обед варить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Вот блин покатился в лес. Катится по дорожке и поет: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Я — масленый б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 сметанке мешан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 маслице жарен!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Я — масленый бок!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Бежал, бежал, а навстречу ему Лиса Патрикеевна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Ты куда, блинок, бежишь-спешишь?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На охоту.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А какую ты, блинок, песенку поешь?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Блин заскакал на месте да и запел: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Я — масленый б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 сметанке мешан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На маслице жарен!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Прыг-скок,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Я — масленый бок!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Хорошо поешь, — говорит Лиса Патрикеевна, а сама ближе подбирается. — Так, говоришь, на сметане мешан?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блин ей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На сметане да с сахаром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лиса ему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Прыг-скок, говоришь?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Да как прыгнет, да как фыркнет, да как ухватит за масленый бок — ам!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блин кричит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Пусти меня, лиса, в дремучие леса, за грибами, за бобами — на охоту!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лиса ему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Нет, я съем тебя, проглочу тебя, со сметаной, с маслом да и с сахаром! —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Блин бился, бился, еле от лисы вырвался, — бок в зубах оставил, — домой побежал!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дома-то что делается!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Стала мышка щи варить: чего ни положит, а щи все не жирны, не хороши, не маслены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«Как, — думает, — блин щи варил? А, да он в горшок нырнет да выплывет, и станут щи жирные!»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Взяла мышка да и кинулась в горшок. Обварилась, ошпарилась, еле выскочила! Шубка повылезла, хвостик дрожмя дрожит. Села на лавку да слезы льет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А воробей дрова возил: навозил, натаскал да давай клевать, на мелкие щепки ломать. Клевал, клевал, клюв на сторону своротил. Сел на завалинку и слезы льет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Прибежал блин к дому, видит: сидит воробей на завалинке — клюв на сторону, слезами воробей заливается. Прибежал блин в избу — сидит мышь на лавке, шубка у ней повылезла, хвостик дрожмя дрожит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Как увидели, что у блина полбока съедено, еще пуще заплакали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Тут блин и говорит: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Так всегда бывает, когда один на другого кивает, свое дело делать не хочет. —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Тут воробей со стыда под лавку забился.</w:t>
      </w:r>
    </w:p>
    <w:p>
      <w:pPr>
        <w:pStyle w:val="Normal"/>
        <w:shd w:fill="FFFFFF" w:val="clear"/>
        <w:spacing w:lineRule="atLeast" w:line="343"/>
        <w:ind w:firstLine="709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Ну, делать нечего, поплакали-погоревали, да и стали снова жить-поживать по-старому: воробей еду приносить, мышь дрова рубить, а блин щи да кашу варить.</w:t>
      </w:r>
    </w:p>
    <w:p>
      <w:pPr>
        <w:pStyle w:val="Normal"/>
        <w:shd w:fill="FFFFFF" w:val="clear"/>
        <w:spacing w:lineRule="atLeast" w:line="343"/>
        <w:ind w:firstLine="709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  <w:t>Так они живут, пряники жуют, медком запивают, нас с вами вспоминают</w:t>
      </w:r>
    </w:p>
    <w:p>
      <w:pPr>
        <w:pStyle w:val="Normal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rFonts w:ascii="Times New Roman" w:hAnsi="Times New Roman" w:cs="Times New Roman"/>
          <w:color w:val="601802"/>
          <w:sz w:val="28"/>
          <w:szCs w:val="28"/>
        </w:rPr>
      </w:pPr>
      <w:r>
        <w:rPr>
          <w:rFonts w:cs="Times New Roman" w:ascii="Times New Roman" w:hAnsi="Times New Roman"/>
          <w:color w:val="601802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48"/>
          <w:szCs w:val="48"/>
        </w:rPr>
        <w:t>Сценарий «Забавы на Масленицу в начальной школе»</w:t>
      </w:r>
    </w:p>
    <w:p>
      <w:pPr>
        <w:pStyle w:val="Style11"/>
        <w:shd w:fill="FFFFFF" w:val="clear"/>
        <w:spacing w:before="0" w:after="0"/>
        <w:ind w:firstLine="30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Дети становятся по периметру спортивного участка. Под мелодию «Я с комариком плясала» появляются скоморохи, идут в центр, имитируют игру: первый скоморох - на балалайке, второй - на гармошке, третий - на дудке. Звучит «Камаринская» П. Чайковского. Ряженые приплясывают, дети хлопают в ладоши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Ряжен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ют частушки на мелодию русской народной песни «Вдоль по улице молодчик идет»)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ягу я воробья, воробья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люди - туда я, туда я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а, протянись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нись, протянись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олоду и за дуб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цепись, зацепись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ягу я овечку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еду на речку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шла млада я на рыночек,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На широкую на Масленицу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купила себе курочку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ую да гребенистую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пев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дней гостит у нас Масленица? (Семь дней. Каждый день праздника имеет свое название и свой смысл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Ученик 1</w:t>
      </w:r>
      <w:r>
        <w:rPr>
          <w:color w:val="000000"/>
          <w:sz w:val="28"/>
          <w:szCs w:val="28"/>
        </w:rPr>
        <w:t>. Понедельник называется «встреча». В домах начинают печь блины, делают тряпичную куклу с длинной косой, одевают ее в девичий наряд, усаживают на почетное место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Вас же я попрошу помочь нам достойно встретить Масленицу. Есть народное поверье: плохо встретишь Масленицу - худо будешь жить... Поэтому не жалейте ладоши. Давайте все вместе позовем Масленицу: «Госпожа Широкая Масленица! Добро пожаловать к нам!»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Зрители помогают ведущему. Звучит музыка. Участники несут Масленицу. Зрители приветствуют их. Масленицу вносят на сцену. Ведущий обращается к участникам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Отлично! Вы были прекрасным эскортом Масленицы, а теперь вы назначаетесь почетным караулом. Вот почетные места. Просим вас почетно сесть и принять почетный вид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частники садятся возле Масленицы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По домам ходят ряженые и напрашиваются на угощение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хором). А мы Масленицу встречали, сыром гору поливали, на широк двор зазывали да блинами заедали! Да в игры играли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а на внимание</w:t>
      </w:r>
    </w:p>
    <w:p>
      <w:pPr>
        <w:pStyle w:val="Style1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большой блин</w:t>
      </w:r>
    </w:p>
    <w:p>
      <w:pPr>
        <w:pStyle w:val="Style1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блинов</w:t>
      </w:r>
    </w:p>
    <w:p>
      <w:pPr>
        <w:pStyle w:val="Style1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блинов</w:t>
      </w:r>
    </w:p>
    <w:p>
      <w:pPr>
        <w:pStyle w:val="Style11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Блин мальчикам, блин девочкам</w:t>
      </w:r>
    </w:p>
    <w:p>
      <w:pPr>
        <w:pStyle w:val="Style11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большой блин</w:t>
      </w:r>
    </w:p>
    <w:p>
      <w:pPr>
        <w:pStyle w:val="Style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Ученик 2</w:t>
      </w:r>
      <w:r>
        <w:rPr>
          <w:color w:val="000000"/>
          <w:sz w:val="28"/>
          <w:szCs w:val="28"/>
        </w:rPr>
        <w:t>. Вторник - «заигрыш». Народ катается на санках, играет в снежки и в разные другие игры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Давайте и мы сегодня с вами поиграем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ядюшки Трифона было семеро детей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ро, семеро, семеро сыновей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Они не ели, они не спали и не скучали никогда.</w:t>
      </w:r>
    </w:p>
    <w:p>
      <w:pPr>
        <w:pStyle w:val="Heading4"/>
        <w:shd w:fill="FFFFFF" w:val="clear"/>
        <w:spacing w:before="150" w:after="30"/>
        <w:jc w:val="both"/>
        <w:rPr>
          <w:color w:val="005300"/>
        </w:rPr>
      </w:pPr>
      <w:r>
        <w:rPr>
          <w:color w:val="005300"/>
        </w:rPr>
        <w:t>Игра «У дядюшки Трифона»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грающие берутся за руки и образуют круг. Ведущий выходит в центре круга и говорит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, сынки мои, детки мои, я дядюшка Трифон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 буду делать, повторяйте за мной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И вожак начинает петь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дядюшки Трифона..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е играющие пускаются в хоровод и повторяют за дядюшкой Трифоном.)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...У дядюшки Трифона семеро детей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ядюшки Трифона семь сыновей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дядюшка Трифон показывает руками, какие огромные глаза у его сыновей, и продолжает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глаз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тальные останавливаются, показывают руками, какие огромные у них глаза, и повторяют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глаз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пускаются по кругу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юшка Трифон показывает, какие густые брови у его сыновей, и поет: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С такими вот бровя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нова останавливаются, повторяют его движения, слова и опять пускаются по кругу. А дядюшка Трифон показывает, какие носы у его сыновей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носами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И сынки останавливаются, показывают, какие у них длинные- предлинные носы, повторяют дядюшкины слова и снова пускаются по кругу. Дядюшка Трифон показывает, какие большущие уши у его сыновей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уш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повторяют его движения и слова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дядюшка Трифон показывает, какие длинные зубы у сыновей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зубами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И все играющие показывают зубы и поют дядюшкины слова. Далее дядюшка Трифон говорит о губах своих сыновей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губ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должны пропевать эти слова и показывать, какие у них толстые губы. А дядюшка Трифон продолжает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плечами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С такими вот рук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такими вот нога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е сыновья повторяют слова дядюшки Трифона, не переставая ходить но кругу. После того как показал дядюшка Трифон, какие у его сыновей глаза, брови, носы, уши, зубы, губы, руки, плечи и ноги, он запевает: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Они не пили, они не ели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 дядюшку глядели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все делали вот так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все делали вот так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месте с дядюшкой эти слова повторяют и все его сыновья, подпевая в такт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и не пили, они не ели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. д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 это время дядюшка Трифон выдумывает разные движения и показывает своим сыновьям: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...то упирается руками в бока и подпрыгивает; ...то поднимает одну ногу, а другую сгибает в колене; ...то тянет себя за нос; ...то встает на четвереньки; ...то начинает прыгать на одной ножке; ...то делает вид, что поднимает себя за волосы. Сыновья должны точно и быстро повторять все движения дядюшки Трифона. Он останавливается, и они должны остановиться в тот же момент. При каждом повторении движения дядюшки сыновья должны пропевать слова песенки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все делали вот так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Они все делали вот так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от, кто замешкается, кто ошибется или не успеет повторить за дядюшкой Трифона, тот выбывает из игры и платит фантик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любой предмет данного участника). Потом он должен выкупать эти фантики путем выполнения любого задания, которое могут давать ему и дядюшка Трифон, и игроки, которые остались в кругу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Ученик 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редина недели - среда - «лакомка». Почему среда на Масленицу называлась «лакомка»?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отвечают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Весну встречают блинами. Круглый, жаркий блин - символ солнца. Трудно еще солнышку растопить снежные заносы - надо дать ему горячих помощников. Поэтому пекли именно блины, а не пряники или баранки. Каждая хозяйка печет блины по своему особому рецепту 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ГРА  </w:t>
      </w:r>
    </w:p>
    <w:p>
      <w:pPr>
        <w:pStyle w:val="Normal"/>
        <w:tabs>
          <w:tab w:val="clear" w:pos="708"/>
          <w:tab w:val="left" w:pos="3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коман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ин комом» - все подбегают к центру круг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«Блин блином» - все двигаются спиной  от центра круг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ин с маслом» - все приседаю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ин с мясом» - все встаю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Блин со сметаной» -  мальчики к мальчи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ин со сгущенкой» -  девочки к девочкам 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Ученик 4</w:t>
      </w:r>
      <w:r>
        <w:rPr>
          <w:color w:val="000000"/>
          <w:sz w:val="28"/>
          <w:szCs w:val="28"/>
        </w:rPr>
        <w:t>. Наступает четверг - широкий четверток. Масленичный разгул, катание на санях, кулачные бои, петушиные бои, снежные крепости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Петушиный бой»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г в мешках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бращается к зрителям). Одной из самых любимых потех на Масленицу всегда было катание с гор. Катались и стар, и млад. Но не у всех были сани... Прошу внести инвентарь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мощники вносят предметы: метлу, лавку, лыжи, тазик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Перед вами метла, лавка, лыжи, тазик. Угадайте, на чем катались наши предки с ледяных гор? (Слушает ответы из зала.) Да, в принципе, можно кататься с ледяных гор на лыжах, и в тазике, и на метле. Но вы-то должны сказать, на чем катались наши предки. Кто сказал «лавка»? Совершенно верно! Ребята, попрошу вас пройти сюда! Если лавку перевернуть вверх ножками, то получаются идеальные сани!</w:t>
      </w:r>
    </w:p>
    <w:p>
      <w:pPr>
        <w:pStyle w:val="Style11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ИГРА 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Сани  спиной  друг другу, 12 чел – 2 команды</w:t>
      </w:r>
    </w:p>
    <w:p>
      <w:pPr>
        <w:pStyle w:val="Style11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ыжи ( пластиковые бутылки – по  10 чел – 2 команды)</w:t>
      </w:r>
    </w:p>
    <w:p>
      <w:pPr>
        <w:pStyle w:val="Style11"/>
        <w:shd w:fill="FFFFFF" w:val="clear"/>
        <w:spacing w:before="0" w:after="0"/>
        <w:ind w:left="4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, конечно, знаете название многих овощей. А некоторые овощи даже ели. Вопрос: какой овощ - главный враг Масленицы? Слово из шести букв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Предположения зрителей. Если зрители не смогут ответить, ведущий помогает им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Этот овощ после проводов Масленицы пользовался очень большой популярностью. Его вкусовые качества сравнивают с очень острой приправой, широко распространенной и сейчас. (Редька.) Точно - редька! Попрошу догадливых учеников (обращается к двум последним победителям) пройти сюда. Я предлагаю вам посостязаться в знании блинной кулинарии. Вы знаете, что блины можно есть просто. А можно не просто есть... то есть я хочу сказать: можно есть не просто блины, а есть их с чем-то... Например, со сметаной. Так вот, вы называете, с чем же еще, кроме сметаны, можно есть блины. Чей ответ будет последним, тот и победит. Я разрешаю вам пользоваться подсказками из зала. Но учтите, если я досчитаю до трех, а вы оба не скажете, с чем же еще едят блины, я останавливаю аукцион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  <w:u w:val="single"/>
        </w:rPr>
        <w:t>ИГРА (Ведущий проводит блинный аукцион.)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Отлично! Аплодисменты обоим участникам. Ребята так старались, что трудно кого-то выделить. А то, что их блинное меню не очень разнообразно, не их вина. Маловато практики. Но мы сейчас этот недостаток устраним. Устроим поедание блинов. (Обращается ко всем находящимся на сцене участникам.) Да и караул устал. Сколько можно караулить. Надо немного и размяться. Внести блины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Помощники ведущего вносят блины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еще не призы - это просто блины! То есть - это не просто блины! Это очень вкусные блины! Надо подойти к ним, взять и съесть! Ну, кто хочет поесть этих удивительно вкусных блинов?! Прошу ко мне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(Ведущий делит вышедших к нему детей на две равных по силе команды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Итак, команды для поедания блинов у нас есть, но эта процедура должна   проходить весело и азартно. Надо нагулять аппетит. Прошу вынести супервозбудитель аппетита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  <w:u w:val="single"/>
        </w:rPr>
        <w:t>ИГРА «Перетягивание каната» (</w:t>
      </w:r>
      <w:r>
        <w:rPr>
          <w:color w:val="000000"/>
          <w:sz w:val="28"/>
          <w:szCs w:val="28"/>
        </w:rPr>
        <w:t>Помощники вносят канат, растягивают его, в 2-3 метр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каждого конца каната становятся помощники с блинами.)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Ребята, а вы знаете, как называют людей, которые зазывают людей на гуляния и праздники?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морохи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Вот и наши скоморохи зазывали вас сегодня на праздник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Скоморох 1</w:t>
      </w:r>
      <w:r>
        <w:rPr>
          <w:color w:val="000000"/>
          <w:sz w:val="28"/>
          <w:szCs w:val="28"/>
        </w:rPr>
        <w:t>. Но мы не только это умеем. В Древней Руси скоморохами называли странствующих актеров, которые выступали как певцы, музыканты, дрессировщики, акробаты, исполнители сценок..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Хватит вам хвалиться, Фома и Ерема! Лучше что- нибудь нам покажите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ма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зря себя хвалю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 всюду говорю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любое предложенье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сразу повторю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рема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, попробуй, повтори вот это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 Ваня на ко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 собачку на рем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тарушка в это время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а кактус на окне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ма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слушай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Ехал Ваня на ко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 собачку на рем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кактус в это время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 старушку на окне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рема смеется, повторяет заново.)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ома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ак и говорю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 кактус на ко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 старушку на ремне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обачка в это время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а Ваню на окне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Перестаньте вы. Лучше скажите, что было на масленичной неделе в пятницу и субботу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</w:t>
      </w:r>
      <w:r>
        <w:rPr>
          <w:color w:val="000000"/>
          <w:sz w:val="28"/>
          <w:szCs w:val="28"/>
        </w:rPr>
        <w:t>. Пятница - тещины вечеринки!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коморох 2</w:t>
      </w:r>
      <w:r>
        <w:rPr>
          <w:color w:val="000000"/>
          <w:sz w:val="28"/>
          <w:szCs w:val="28"/>
        </w:rPr>
        <w:t>. Суббота - золовкины посиделки! (Ведущий объясняет смысл слов «теща» и «золовка».)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Скоморох 1</w:t>
      </w:r>
      <w:r>
        <w:rPr>
          <w:color w:val="000000"/>
          <w:sz w:val="28"/>
          <w:szCs w:val="28"/>
        </w:rPr>
        <w:t>. Родственники собираются на чаепитие с блинами, а заодно поют песни, озорные частушки, танцуют.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ГРА «Частушка»</w:t>
      </w:r>
    </w:p>
    <w:p>
      <w:pPr>
        <w:pStyle w:val="Style11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Воскресенье - прощеный день, самый последний и самый важный день Масленицы. В этот день полагается простить друг другу все обиды, не держать зла на сердце. Ведь встретить весну надо с чистой совестью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еницу провожаем, весну-красну встречаем! Гостья погостила, с зимушкой простилась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 наших у ворот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ряженый народ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ебята удалые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 ворота расписные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йкой быстрою бегут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х, забавы нам несут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«Змейка в воротики».( руки на плечи друг другу) Ряженые взрослые делают воротики из цветных полотен. бегают «змейкой» через воротики.)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. В последний день делали соломенное чучело, украшали его, а потом сжигали, чтобы оно унесло все болезни и несчастья. Сжигали Масленицу под слова: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, гори ясно, чтобы не погасло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нь на небо - птички летят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и звенят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, посвети, нас блинками угости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давно блинов не ели, вы блиночков захотели?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  <w:u w:val="single"/>
        </w:rPr>
        <w:t>(Исполняется русская народная песня «Блины».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2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ощай, прощай, наша Масленица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ощай, прощай, наша широкая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ишла с добром, с сыром, маслом, яйцом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блинами, пирогами да с оладьями!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2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ы масленые, шаньги мазаные,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Мы катаемся с горы от зари и до зари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оморох 1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, к сожаленью,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кончится веселье.</w:t>
      </w:r>
    </w:p>
    <w:p>
      <w:pPr>
        <w:pStyle w:val="Style11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с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хором).</w:t>
      </w:r>
    </w:p>
    <w:p>
      <w:pPr>
        <w:pStyle w:val="Style11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ощай, прощай, наша Маслен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32:00Z</dcterms:created>
  <dc:creator>WiZaRd</dc:creator>
  <dc:description/>
  <cp:keywords/>
  <dc:language>en-US</dc:language>
  <cp:lastModifiedBy>Maria</cp:lastModifiedBy>
  <cp:lastPrinted>2019-02-24T21:57:00Z</cp:lastPrinted>
  <dcterms:modified xsi:type="dcterms:W3CDTF">2019-11-25T12:25:00Z</dcterms:modified>
  <cp:revision>5</cp:revision>
  <dc:subject/>
  <dc:title>                      СКАЗКИ ПРО МАСЛЕНИЦУ</dc:title>
</cp:coreProperties>
</file>