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стер - класс для родител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зготовление поделок из соленого тест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Любимый портрет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развития творчества детей и родителей; научить использовать возможности соленого те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ознакомить </w:t>
      </w:r>
      <w:r>
        <w:rPr>
          <w:sz w:val="28"/>
          <w:szCs w:val="28"/>
        </w:rPr>
        <w:t>с нетрадиционной техникой лепки - тестопластикой, с рецептами приготовления теста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 Развивать фантазию, творчество, воображение, мелкую моторику пальцев и кистей рук.</w:t>
      </w:r>
    </w:p>
    <w:p>
      <w:pPr>
        <w:pStyle w:val="Style15"/>
        <w:shd w:fill="FFFFFF" w:val="clear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оспитывать интерес к лепке, как виду художественного творчества и совместной деятельности детей и родителей.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равствуйте, уважаемые родители! Спасибо вам, что вы нашли время и пришли на сегодняшний мастер - класс! Вы получите новую информацию, приобретете полезные умения и навыки, возможность творить своими руками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егодня </w:t>
      </w:r>
      <w:r>
        <w:rPr>
          <w:sz w:val="28"/>
          <w:szCs w:val="28"/>
        </w:rPr>
        <w:t>на нашем мастер-классе вы познакомитесь с разными способами изготовления пластичного, мягкого материала – соленого теста и с основными приемами лепки из него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Лепка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амый осязаемый вид художественного творчества. Ребёнок не только видит то, что создал, но и трогает, берёт в руки и по мере необходимости изменяет. Это</w:t>
      </w:r>
      <w:r>
        <w:rPr>
          <w:sz w:val="28"/>
          <w:szCs w:val="28"/>
        </w:rPr>
        <w:t xml:space="preserve"> один из самых увлекательных и интересных видов детского художественного творчества. Она даёт возможность даже самому маленькому ребёнку ощутить себя мастером и творцом.</w:t>
      </w:r>
    </w:p>
    <w:p>
      <w:pPr>
        <w:pStyle w:val="Style15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пка развивает творчество, мелкую моторику рук, пространственное мышление, понятие о цвете, форме предметов. Дети учатся концентрации внимания и усидчивости. Все эти навыки пригодятся им в школе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леное тесто - один из самых доступных и дешёвых материалов. Соленое тесто имеет ряд преимуществ перед пластилином. Оно более пластично, его легко формовать, не пачкает руки. Этот материал очень эластичный, приятный на ощупь, теплый, нежный, совершенно безвредный с точки зрения экологии и аллергенов. Изделия из соленого теста более долговечны, легко раскашиваются красками и фломастерами. Из соленого теста можно изготавливать как плоские, так и объемные фигуры, они легко приклеиваются к бумаге, что позволяет создавать красивые композиции и настенные панно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имущества соленого теста перед пластилином:</w:t>
      </w:r>
    </w:p>
    <w:p>
      <w:pPr>
        <w:pStyle w:val="Style15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можно приготовить в любой момент, не тратя лишних денег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гко отмывается и не оставляет следов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безопасно при попадании в рот, если не добавлять клей, если оно правильно замешано, лепится замечательно, к рукам не липнет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можно сушить в духовке, а можно — просто на воздухе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краска пристает любая, а возможности для росписи — практически неограниченные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поверх краски хорошо еще покрывать лаком — сохранится на долго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 готовым «изделием» можно играть — без боязни, что оно потеряет форму.</w:t>
      </w:r>
    </w:p>
    <w:p>
      <w:pPr>
        <w:pStyle w:val="Style15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ейчас я вам расскажу о способах приготовления солёного теста. Рецептов много, но я познакомлю вас с классическим рецептом: 2 стакана муки, 1 стакан соли, 1 стакан холодной воды, 2 столовые ложки растительного масла. </w:t>
      </w:r>
    </w:p>
    <w:p>
      <w:pPr>
        <w:pStyle w:val="Style15"/>
        <w:shd w:fill="FFFFFF" w:val="clear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ку лучше брать белую пшеничную высшего сорта, в ней достаточно клейковины. Соль – самую мелкую – «экстра». Тогда изделие будет иметь ровную гладкую поверхность. Йодированную не использовать, имеющиеся в ней кристаллы могут не раствориться. Вода – лучше брать ледяную. Тесто будет эластичным. Также для эластичности добавляется и растительное масло. Замешивается тесто в глубокой миске. Перемешивается сначала соль с мукой, затем добавляется вода. Тесто должно быть довольно крутым, поэтом окончательно  вымешивать его удобнее на столе. При вымешивании регулируйте густоту теста – если крошится, добавить  воду; если чересчур мягкое – досыпать соль и муку. Вымешивать до тех пор, пока не станет эластичным.</w:t>
      </w:r>
    </w:p>
    <w:p>
      <w:pPr>
        <w:pStyle w:val="Style15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ступаем к работе. </w:t>
      </w:r>
    </w:p>
    <w:p>
      <w:pPr>
        <w:pStyle w:val="Style15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зьмем небольшой кусок теста и раскатываем его толщиной не более 1 см. </w:t>
      </w:r>
    </w:p>
    <w:p>
      <w:pPr>
        <w:pStyle w:val="Style15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брав форму для основы, выдавливаем нужный размер.  Остатки теста убираем. Наша основа готова. Повторяем то же самое для получения других деталей. </w:t>
      </w:r>
    </w:p>
    <w:p>
      <w:pPr>
        <w:pStyle w:val="Style15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се детали (лицо, туловище, волосы) можно вырезать стекой. Для получения прически можно воспользоваться прессом для чеснока. </w:t>
      </w:r>
    </w:p>
    <w:p>
      <w:pPr>
        <w:pStyle w:val="Style15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ждую деталь промазываем водой и приклеиваем к основе. Таким образом, собираем все детали вместе.</w:t>
      </w:r>
    </w:p>
    <w:p>
      <w:pPr>
        <w:pStyle w:val="Style15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сле этого стекой или карандашом прорисовываем нос, глаза, рот, выкладываем украшения.</w:t>
      </w:r>
    </w:p>
    <w:p>
      <w:pPr>
        <w:pStyle w:val="Style15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ставляем изделие до полного высыхания. Сушим в теплом, сухом месте. После того, как изделие высохло, приступаем к раскрашиванию.</w:t>
      </w:r>
    </w:p>
    <w:p>
      <w:pPr>
        <w:pStyle w:val="Style15"/>
        <w:shd w:fill="FFFFFF" w:val="clear"/>
        <w:ind w:left="360" w:hanging="0"/>
        <w:jc w:val="both"/>
        <w:rPr/>
      </w:pPr>
      <w:r>
        <w:rPr>
          <w:sz w:val="28"/>
          <w:szCs w:val="28"/>
        </w:rPr>
        <w:t xml:space="preserve">- На память о нашей встрече я хочу подарить вам вот такие памятки. Здесь вы найдете несколько разных рецептов теста. </w:t>
      </w:r>
    </w:p>
    <w:p>
      <w:pPr>
        <w:pStyle w:val="Style15"/>
        <w:shd w:fill="FFFFFF" w:val="clear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благодарю за то, что вы посетили его. Надеюсь, что научились чему-то новому. И будете использовать эти умения в занятиях с ребятами.</w:t>
      </w:r>
    </w:p>
    <w:p>
      <w:pPr>
        <w:pStyle w:val="Style15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пехов в работе! И знайте, у вас все получится!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jc w:val="both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8:16:00Z</dcterms:created>
  <dc:creator>Наташа</dc:creator>
  <dc:description/>
  <cp:keywords/>
  <dc:language>en-US</dc:language>
  <cp:lastModifiedBy>Наташа</cp:lastModifiedBy>
  <dcterms:modified xsi:type="dcterms:W3CDTF">2019-11-28T18:20:00Z</dcterms:modified>
  <cp:revision>5</cp:revision>
  <dc:subject/>
  <dc:title/>
</cp:coreProperties>
</file>