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ыт работы: «Повышение профессиональной компетентности педагогов по речевому развитию воспитанников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опросы развития профессиональной компетентности педагогов в различных формах повышения квалификации представлены в работах Б.С. Гершунского, О.Е. Докучаевой, Л.И. Звавич, Т.Г. Калугиной, В.А. Караковского, А.Е. Капто, А.В. Лоренсова, А.Н. Лоншаковой, Д.Ш.Матроса, Л.И. Маркушевой, А.М. Моисеева, И.В. Павловой, М.М. Поташника, И.Б. Сенновского, П.И. Третьякова и д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омпетентность - мера соответствия знаний, умений и опыта лиц определённого социально - профессионального статуса реальному уровню сложности выполняемых ими задач и решаемых проблем. В отличии от термина «квалификация», включает помимо сугубо профессиональных знаний и умений, характеризующих квалификацию, такие качества как инициатива, сотрудничество, способность работать в группе, коммуникативные способности. Умение учиться, логически мыслить, отбирать и использовать информацию». (Е.С.Рапацевич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 Педагогика. Большая современная энциклопедия»)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проводился мониторинг методической работы. Проводился мониторинг профессиональной деятельности педагогов. Использовались следующие методы: анкетирование педагогов для выявления самооценки, анализ планирования, организации деятельности, выявление затруднений педагогов. </w:t>
      </w:r>
      <w:r>
        <w:rPr>
          <w:b/>
          <w:sz w:val="28"/>
          <w:szCs w:val="28"/>
          <w:u w:val="single"/>
        </w:rPr>
        <w:t>Самооценка педагогов в  ориентации и умений  в вопросах организации работы  по детским видам деятельности  высокая.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иже балл в двигательной деятельности и деятельности общения, что подтверждает неуверенность педагогов по данным видах деятельности.</w:t>
      </w:r>
    </w:p>
    <w:p>
      <w:pPr>
        <w:pStyle w:val="Normal"/>
        <w:tabs>
          <w:tab w:val="clear" w:pos="708"/>
          <w:tab w:val="left" w:pos="589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ниторинг образовательной деятельности показал профессионализм и систему работы воспитателей  по развитию воспитанников детских видах деятельности. Ниже балл в двигательной деятельности и речевой деятельности, что подтверждает необходимость продолжения работы по данным вопрос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ость речевого развития дошкольников подтверждается тем, что во ФГОС дошкольного образования оно входит в две образовательные области: «Речевое развитие» и «Социально – коммуникативное развити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чество </w:t>
      </w:r>
      <w:r>
        <w:rPr>
          <w:b/>
          <w:bCs/>
          <w:sz w:val="28"/>
          <w:szCs w:val="28"/>
        </w:rPr>
        <w:t>методической работы</w:t>
      </w:r>
      <w:r>
        <w:rPr>
          <w:sz w:val="28"/>
          <w:szCs w:val="28"/>
        </w:rPr>
        <w:t xml:space="preserve">, определяется </w:t>
      </w:r>
      <w:r>
        <w:rPr>
          <w:b/>
          <w:bCs/>
          <w:sz w:val="28"/>
          <w:szCs w:val="28"/>
        </w:rPr>
        <w:t>единством профессиональных знаний и практических умений, которые должны быть сформированы у педагогов МАДОУ.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szCs w:val="28"/>
        </w:rPr>
        <w:t xml:space="preserve">Методическая работа в МАДОУ должна охватывать всех участников образовательного процесса (воспитанников, педагогов и родителей), создавая условия для повышения качества образования и осуществляться в </w:t>
      </w:r>
      <w:r>
        <w:rPr>
          <w:b/>
          <w:bCs/>
          <w:szCs w:val="28"/>
        </w:rPr>
        <w:t>разнообразных формах и методах работы.</w:t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Цель</w:t>
      </w:r>
      <w:r>
        <w:rPr>
          <w:szCs w:val="28"/>
        </w:rPr>
        <w:t xml:space="preserve">: создание системы методической работы с использованием индивидуального и дифференцированного подхода к педагогам, обеспечивающей повышение  профессиональной  компетентности воспитателей по вопросам  речевого развития  дошкольников 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b/>
          <w:bCs/>
          <w:szCs w:val="28"/>
        </w:rPr>
        <w:t>Задачи: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Создать инструментальное обеспечение оценки уровня профессиональной компетентности каждого педагога по вопросам речевого развития детей;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 содержание методической работы с педагогами и родителями  по данному направлению.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Повысить профессиональную компетентность педагогов по речевому развитию воспитанников:  уверенность в своих силах, научную, методическую подготовленность и профессиональные умения и навыки.</w:t>
      </w:r>
    </w:p>
    <w:p>
      <w:pPr>
        <w:pStyle w:val="TextBody"/>
        <w:tabs>
          <w:tab w:val="clear" w:pos="708"/>
          <w:tab w:val="left" w:pos="3420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 xml:space="preserve">Результативность методической работы оценивается по качеству работы воспитателя с детьми. </w:t>
      </w:r>
      <w:r>
        <w:rPr>
          <w:b/>
          <w:szCs w:val="28"/>
        </w:rPr>
        <w:t>Этому способствует активизация культурной речи педагогов, развитие их ситуативного творчества в практике работы с детьми, а также вовлечение родителей в процесс обеспечения непрерывного, гармонического развития детей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3420" w:leader="none"/>
        </w:tabs>
        <w:spacing w:lineRule="auto" w:line="360"/>
        <w:ind w:firstLine="540"/>
        <w:rPr>
          <w:szCs w:val="28"/>
        </w:rPr>
      </w:pPr>
      <w:r>
        <w:rPr>
          <w:b/>
          <w:szCs w:val="28"/>
        </w:rPr>
        <w:t xml:space="preserve">Система работы методической службы </w:t>
      </w:r>
      <w:r>
        <w:rPr>
          <w:szCs w:val="28"/>
        </w:rPr>
        <w:t xml:space="preserve">включает в себя ряд последовательно осуществляемых шагов, определяющих постепенность реализации намеченных целе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АНАЛИЗ.  </w:t>
      </w:r>
      <w:r>
        <w:rPr>
          <w:bCs/>
          <w:sz w:val="28"/>
          <w:szCs w:val="28"/>
        </w:rPr>
        <w:t xml:space="preserve">Его </w:t>
      </w: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является </w:t>
      </w:r>
      <w:r>
        <w:rPr>
          <w:sz w:val="28"/>
          <w:szCs w:val="28"/>
        </w:rPr>
        <w:t>изучение особенностей  речевого развития детей по письменного согласию родителей, компетентности воспитателей и родителей в речевом развитии детей и в состав входит: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* Обследование особенностей речевого развития детей по методике О.С. Ушаковой по письменному согласию родителей. 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 Проведение анкетирования воспитателей и родителей.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* Организация мониторинга деятельности педагогов по речевому развитию детей. 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 Мониторинг речи родителей общения и организации совместной деятельности.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3810</wp:posOffset>
                </wp:positionV>
                <wp:extent cx="0" cy="88011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3pt" to="513pt,69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результате анализа выявляются проблемы педагогической деятельности и ставятся задачи работы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едагоги в результате реализации первого этапа деятельности разделились на группы: начинающие; имеющие опыт работы; педагоги с достаточным опытом работы, у которых выработан  стиль профессиональной деятель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ПЛАНИРОВАНИЕ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го целью является</w:t>
      </w:r>
      <w:r>
        <w:rPr>
          <w:sz w:val="28"/>
          <w:szCs w:val="28"/>
        </w:rPr>
        <w:t>: Спланировать процесс решения задач в работе с педагогами и родителями и в состав вход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Планирование инновационной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Перспективное планирование (Годовой план, образовательная программа, программа развития, перспективные  планы специалист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Выбор направлений самообразования педаг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. </w:t>
      </w:r>
      <w:r>
        <w:rPr>
          <w:bCs/>
          <w:sz w:val="28"/>
          <w:szCs w:val="28"/>
        </w:rPr>
        <w:t>Её целью являетс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ализация спланированного процесса методической работы с педагогами и родителями и в состав входит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онный этап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нсультации, лекции, беседы, выставки литературы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актический  этап:  </w:t>
      </w:r>
      <w:r>
        <w:rPr>
          <w:sz w:val="28"/>
          <w:szCs w:val="28"/>
        </w:rPr>
        <w:t>Семинары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тренинги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ткрытые и коллективные просмотры, работа  творческой  и инновационной групп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обобщение опыта педагогов по речевому развитию дете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и беседы по задачам годового плана, по запросу род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и – передвиж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тематических альбом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анализ и обсуждение результатов развития ребё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совместные  досуговые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крытые просмот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групповые собр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дни открытых двер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луб «Раз словечко, два словеч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ГУЛИРОВАНИЕ.</w:t>
      </w:r>
      <w:r>
        <w:rPr>
          <w:sz w:val="28"/>
          <w:szCs w:val="28"/>
        </w:rPr>
        <w:t xml:space="preserve">  Цель его:  Скорректировать методическую работу и образовательный процесс с воспитанниками. Осуществляется этот процесс в виде </w:t>
      </w:r>
      <w:r>
        <w:rPr>
          <w:bCs/>
          <w:sz w:val="28"/>
          <w:szCs w:val="28"/>
        </w:rPr>
        <w:t>тематических проверок и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ониторин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, </w:t>
      </w:r>
      <w:r>
        <w:rPr>
          <w:sz w:val="28"/>
          <w:szCs w:val="28"/>
        </w:rPr>
        <w:t xml:space="preserve">последний шаг. Его цель: Выявить динамику в развитии речи воспитанников, в организации  развивающей предметно – пространственной образовательной среды, в компетентности педагогов. На данном этапе принимаются управленческие решения по данному вопросу на заседаниях педагогического совета или общего собрания работник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задача развития речевой активности  детей средствами инновационных технологий с учетом их индивидуальных особенностей  решалась через различные формы методической работы  с педагогическими кадрами: от информативных и обучающих до практических, на которых педагоги упражнялись в применении полученных знаний к разнообразным  ситуациям взаимодействия с детьм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ниторинг этапов деятельности, обучающие  семинары, обсуждение результатов работы на совещаниях при заведующей позволяют утверждать, что </w:t>
      </w:r>
      <w:r>
        <w:rPr>
          <w:b/>
          <w:sz w:val="28"/>
          <w:szCs w:val="28"/>
        </w:rPr>
        <w:t xml:space="preserve">на заключительном этапе обучения педагоги свободно ориентируются в методах работы с детьми, в применении современных развивающих технологий, овладели способами взаимодействия с детьми, коллегами, специалистами  и родителями по вопросам речевого   развит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озросла уверенность воспитателей в своих силах, самооценка уровня собственной компетентности стала адекватной, появилось осознание своих слабых и сильных сторон, о чем свидетельствуют результаты итогового анкетирования  воспитателей и специалистов по речевому развитию детей (средний показатель качественных изменений возрос на 43 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Ярким примером, иллюстрирующим эффективность системы методической работы по повышению профессиональной готовности педагогов к решению проблем речевого развития детей является опыт</w:t>
      </w:r>
      <w:r>
        <w:rPr>
          <w:bCs/>
          <w:sz w:val="28"/>
          <w:szCs w:val="28"/>
        </w:rPr>
        <w:t xml:space="preserve"> некоторых воспитателей, представленный на районных методических объединениях по разным видам деятельности, связанным с речевым развитием детей.  Творческие находки многих педагогов ДОУ опубликованы в печати (сборники районного, городского, регионального и российского уровня)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еская работа, направленная на  решение задач речевого развития детей и повышения компетентности педагогов реализовывалась через разнообразные интерактивные формы. Основная часть педагогов имеют высокий профессиональный уровень, который позволяет эффективно решать  намеченные цели воспитания и развития детей. 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9:00Z</dcterms:created>
  <dc:creator>ирина</dc:creator>
  <dc:description/>
  <cp:keywords/>
  <dc:language>en-US</dc:language>
  <cp:lastModifiedBy>User</cp:lastModifiedBy>
  <cp:lastPrinted>2018-10-08T15:55:00Z</cp:lastPrinted>
  <dcterms:modified xsi:type="dcterms:W3CDTF">2019-11-28T07:59:00Z</dcterms:modified>
  <cp:revision>78</cp:revision>
  <dc:subject/>
  <dc:title/>
</cp:coreProperties>
</file>