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Конспект непрерывной образователь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ого развития в старшей группе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тихи о весне» С. Я. Марша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убление эмоционально-эстетического восприятия родной природы в поэтическом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чить передавать содержание стихотворения, используя средства выразительности, композицию, колорит. Отразить настроение весеннего погожего дн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вать воображение, самостоятельность в изображении весеннего пейзаж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крепить умения рисовать акварельными красками, смешивать их, используя пали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онный материал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продукция картины Игоря Грабарь «Мартовский снег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ллюстрации к книге Наталии Михайловой «Приди, весна красная!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ллюстрации с изображением признаков ранней вес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унки с изображением весны – авторски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точный материал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т белой бума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вар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исти № 3,№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ли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канчики с водой;</w:t>
      </w:r>
    </w:p>
    <w:p>
      <w:pPr>
        <w:pStyle w:val="Normal"/>
        <w:rPr/>
      </w:pPr>
      <w:r>
        <w:rPr>
          <w:sz w:val="28"/>
          <w:szCs w:val="28"/>
        </w:rPr>
        <w:t>- тряпочки для промачивания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Поэтический образ природы в детском рисунке», Л. В. Компанцева, Москва, «Просвещение» 198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тодическое пособие «Комплексные занятия по развитию творческих способностей дошкольников», Н. В. Корчаловская, Г. Д. Посевина, Ростов-на-Дону, «Феникс» 2003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ебное пособие «Теория и методика изобразительной деятельности в детском саду», В.Б. Косминская, Москва,  «Просвещение»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рабо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 прогулке наблюдаем раннюю весну, отмечая характерные 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репродукций картины И. Грабарь «Мартовский сне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 и рисунков (авторские работы) с изображением признаков       ранней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и рассматривание иллюстраций к рассказам Н. Михайловой «Приди, весна красная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учивание с детьми стихотворения С.Я. Маршака «Стихи о вес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/>
      </w:pPr>
      <w:r>
        <w:rPr>
          <w:b/>
          <w:i/>
          <w:sz w:val="28"/>
          <w:szCs w:val="28"/>
        </w:rPr>
        <w:t>Ход:</w:t>
      </w:r>
    </w:p>
    <w:p>
      <w:pPr>
        <w:pStyle w:val="Normal"/>
        <w:ind w:left="4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Ребята, сегодня у нас будет не совсем обыкновенное задание, а почему вы потом сами догадаетесь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Мы с вами много наблюдали на прогулках природу, рассматривали иллюстрации, зарисовки к природе. Беседовали, читали рассказы, читали и разучивали стихотворения. Одно из разученных стихотворений написал С. Я. Маршак. Кто помнит, как оно называется? («Стихи о весне»)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- Кто из вас хочет прочитать это стихотворение?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- О каком времени года говорится в стихотворении?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- Почему вы думаете, что о весне? Какие строчки (слова) говорят об этом? (снег потемнел, на озерах треснул лед, небо стало выше, веселее зачирикал воробей…)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Ребята, давайте сделаем свою книжку по этому стихотворению. Отпечатанное стихотворение у нас есть. Не хватает красочной обложки и иллюстрации в книжке (показываю детскую красочную книгу)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На обложке мы напишем автора. Кто написал стихотворение? Название стихотворение? Как называется?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Я предлагаю вам стать художниками и нарисовать рисунки для нашей будущей книги. Хотите?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Какие строчки из стихотворения вам запомнились и понравились, что бы вы нарисовали? (ответы детей)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Предлагаю детям сесть за столы для рисования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Рисовать мы сегодня будем акварельными красками весенний пейзаж. Вспомните, для того, чтобы рисовать пейзаж, что мы должны определить на листе бумаги? (линию горизонта)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- Что разделяет линия горизонта? (небо и землю)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Дети приступают к работе. Предлагаю для рисования неба и земли толстые кисти. Напоминаю об использовании палитры для смешивания красок. Фон неба и земли готов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Ребята, давайте дадим подсохнуть нашим работам, а наши ручки пусть отдохнут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Физминутка.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Продолжение работы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Теперь берем кисти потоньше для рисования более мелких деталей рисунка (деревьев, кустов, тучек и т.п.)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завершена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- Ребята, давайте сделаем выставку ваших работ, работ юных художников (дети раскладывают свои рисунки)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В начале работы я говорила, что задание будет не совсем обычным. Как вы считаете, чем оно  необычно? (делаем сами книгу)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По вашим рисункам видно, что это стихотворение о весне, вы использовали светлые краски и получился весенний погожий денек, такой, какой описан в стихотворении С. Я. Маршака «Стихи о весне».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Когда наши рисунки совсем высохнут, мы соберем их в книжку. Выберем рисунок для обложки. Подпишем автора (кто автор?), название (какое название?). Остальные рисунки будут иллюстрациями в книге. В конце книги мы подпишем имена художников, которые рисовали для этой книги. Все как в настоящей книге!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7:50:00Z</dcterms:created>
  <dc:creator>Admin</dc:creator>
  <dc:description/>
  <cp:keywords/>
  <dc:language>en-US</dc:language>
  <cp:lastModifiedBy>Пользователь Windows</cp:lastModifiedBy>
  <dcterms:modified xsi:type="dcterms:W3CDTF">2019-11-28T16:14:00Z</dcterms:modified>
  <cp:revision>11</cp:revision>
  <dc:subject/>
  <dc:title>Рисование на тему стихотворений о весне С</dc:title>
</cp:coreProperties>
</file>