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36"/>
          <w:szCs w:val="36"/>
        </w:rPr>
      </w:pPr>
      <w:r>
        <w:rPr>
          <w:color w:val="211E1E"/>
          <w:sz w:val="36"/>
          <w:szCs w:val="36"/>
        </w:rPr>
        <w:t xml:space="preserve">Сценарий  досуга  мероприятия     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b/>
          <w:b/>
          <w:i/>
          <w:i/>
          <w:iCs/>
          <w:color w:val="211E1E"/>
          <w:sz w:val="36"/>
          <w:szCs w:val="36"/>
        </w:rPr>
      </w:pPr>
      <w:r>
        <w:rPr>
          <w:b/>
          <w:i/>
          <w:iCs/>
          <w:color w:val="211E1E"/>
          <w:sz w:val="36"/>
          <w:szCs w:val="36"/>
        </w:rPr>
        <w:t>«МОЯ СЕМЬЯ»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Цель:</w:t>
      </w:r>
      <w:r>
        <w:rPr>
          <w:color w:val="211E1E"/>
          <w:sz w:val="28"/>
          <w:szCs w:val="28"/>
        </w:rPr>
        <w:t xml:space="preserve"> формирование понятия ценности доброжелательных семейных отношений средствами игр, конкурсов, песен, знакомства с народными обычаями, играми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720" w:firstLine="709"/>
        <w:jc w:val="both"/>
        <w:rPr/>
      </w:pPr>
      <w:r>
        <w:rPr>
          <w:color w:val="211E1E"/>
          <w:sz w:val="28"/>
          <w:szCs w:val="28"/>
        </w:rPr>
        <w:t>Воспитывать у детей осознание собственного участия в создании теплых семейных отношен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720"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коммуникативные способности дошкольнико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720"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Учить организованности, собранности и сплоченности в совместн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720"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вивать интерес к общественно значимым праздникам.</w:t>
      </w:r>
    </w:p>
    <w:p>
      <w:pPr>
        <w:pStyle w:val="Normal"/>
        <w:shd w:fill="FFFFFF" w:val="clear"/>
        <w:spacing w:lineRule="atLeast" w:line="336"/>
        <w:ind w:left="-360"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оя  семья всех лучше  в мире -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колько вас в семье, четыре?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усть скорее станет десять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ольше шума, гама, песен!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усть семья растет, крепчает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икогда не огорчает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  <w:u w:val="single"/>
        </w:rPr>
      </w:pPr>
      <w:r>
        <w:rPr>
          <w:b/>
          <w:color w:val="211E1E"/>
          <w:sz w:val="28"/>
          <w:szCs w:val="28"/>
          <w:u w:val="single"/>
        </w:rPr>
        <w:t>ПРЕЗЕНТАЦИЯ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1. 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2. Семья - это мы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3. Семья — это я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4. Семья — это Мишка, братишка родной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Слайд 5. Семья — это котик пушистенький мой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Слайд 6. Семья — это бабушка моя дорогая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7. Семья — это сестренки мои озорные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8. Семья — это крестные дяди  и тети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9. Семья — это елка в красивом наряде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Слайд 10. Семья — это детский сад мой родной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11. Семья — это праздник за круглым столом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12. Семья — это частичка нашей страны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1.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у очень я люблю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апу тоже я люблю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а мне печет коврижки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апа мне читает книжки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апа, мамочка и я -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ша дружная семья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2.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и бабушку люблю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и дедушку люблю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всегда им помогаю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л мету и пыль стираю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а, папа, дед и я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а и бабушка моя -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ша дружная семья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3.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сестренку я люблю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братишку я люблю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 братом плаваем, ныряем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с сестрой в снежки играем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b/>
          <w:color w:val="211E1E"/>
          <w:sz w:val="28"/>
          <w:szCs w:val="28"/>
        </w:rPr>
        <w:t>4.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а, папа, дед и я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аба, брат, сестра моя -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ша дружная семья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Ребята кто знает сказку, в которой описывается дружная семья. (Репка):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Верно, Репка. давайте вместе её расскажем. (Рассказ сказки детьми). 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А я вот случайно узнала, что кто-то из вас приготовил стихотворения про семью. (Дети рассказывают стихотворения)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5. 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 такое семья?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ы спросите меня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отвечу вам с удовольствием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 семья — это дом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адик мой за окном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семья — это малая Родина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6. 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д пургой и дождем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с согреют теплом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помогут в любых ситуациях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ы милой глаза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улыбка отца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ватрушки, и булочки бабушки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7. 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 мир идем из семьи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ам и корни твои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воя долгая жизнь начинается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основа основ — наш родительский дом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/>
      </w:pPr>
      <w:r>
        <w:rPr>
          <w:color w:val="211E1E"/>
          <w:sz w:val="28"/>
          <w:szCs w:val="28"/>
        </w:rPr>
        <w:t>И семьей в мире жизнь продолжается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8.Ребенок: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емья — это мама, и папа, и дед,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Бабуля готовит нам вкусный обед.</w:t>
      </w:r>
    </w:p>
    <w:p>
      <w:pPr>
        <w:pStyle w:val="Style15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 семье еще братья и сестры бывают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9. 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емья — это Я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меня называют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отенок и лапочка, заинька, птичка..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не кто-то братишка, а кто-то сестричка.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/>
      </w:pPr>
      <w:r>
        <w:rPr>
          <w:color w:val="211E1E"/>
          <w:sz w:val="28"/>
          <w:szCs w:val="28"/>
        </w:rPr>
        <w:t>Семья — где все любят меня и ласкают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лучше СЕМЬИ ничего не бывает!!!!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10  ребенок: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емья — это то, что мы делим на всех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сем понемножку: и слезы, и смех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злет и падение, радость, печаль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усть мчатся секунды, недели , года,</w:t>
      </w:r>
    </w:p>
    <w:p>
      <w:pPr>
        <w:pStyle w:val="Style15"/>
        <w:shd w:fill="FFFFFF" w:val="clear"/>
        <w:spacing w:lineRule="atLeast" w:line="336" w:before="0" w:after="225"/>
        <w:ind w:firstLine="709"/>
        <w:jc w:val="center"/>
        <w:rPr/>
      </w:pPr>
      <w:r>
        <w:rPr>
          <w:color w:val="211E1E"/>
          <w:sz w:val="28"/>
          <w:szCs w:val="28"/>
        </w:rPr>
        <w:t>Семья — это то, что с тобою всегда!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11. Ребенок:</w:t>
      </w:r>
    </w:p>
    <w:p>
      <w:pPr>
        <w:pStyle w:val="Style15"/>
        <w:shd w:fill="FFFFFF" w:val="clear"/>
        <w:spacing w:lineRule="atLeast" w:line="336" w:before="0" w:after="360"/>
        <w:ind w:firstLine="709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Если с мамой мы вдвоём,</w:t>
      </w:r>
    </w:p>
    <w:p>
      <w:pPr>
        <w:pStyle w:val="Style15"/>
        <w:shd w:fill="FFFFFF" w:val="clear"/>
        <w:spacing w:lineRule="atLeast" w:line="336" w:before="0" w:after="360"/>
        <w:ind w:firstLine="709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лассно время проведём!</w:t>
      </w:r>
    </w:p>
    <w:p>
      <w:pPr>
        <w:pStyle w:val="Style15"/>
        <w:shd w:fill="FFFFFF" w:val="clear"/>
        <w:spacing w:lineRule="atLeast" w:line="336" w:before="0" w:after="360"/>
        <w:ind w:firstLine="709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Если папа будет с нами –</w:t>
      </w:r>
    </w:p>
    <w:p>
      <w:pPr>
        <w:pStyle w:val="Style15"/>
        <w:shd w:fill="FFFFFF" w:val="clear"/>
        <w:spacing w:lineRule="atLeast" w:line="336" w:before="0" w:after="360"/>
        <w:ind w:firstLine="709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рудности нам нипочём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Ведущая:: - Я уверена, что именно такие родители пришли на наш праздник. Сегодня нам предстоит совершить путешествие на поезде, который будет останавливаться на различных станциях. Каждая станция имеет своё название, и все, проезжающие через ту или иную станцию, должны выполнить предлагаемые задания – только тогда можно будет ехать дальше. Итак, садимся в поезд и вперёд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b/>
          <w:b/>
          <w:color w:val="262626"/>
          <w:sz w:val="28"/>
          <w:szCs w:val="28"/>
          <w:u w:val="single"/>
        </w:rPr>
      </w:pPr>
      <w:r>
        <w:rPr>
          <w:b/>
          <w:color w:val="262626"/>
          <w:sz w:val="28"/>
          <w:szCs w:val="28"/>
          <w:u w:val="single"/>
        </w:rPr>
        <w:t>ПЕСНЯ : « Весёлые путешественники»  ритм. Бурениной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Дети и родители встают в общий круг и выполняют движения под музыку)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Ведущая:  </w:t>
      </w:r>
      <w:r>
        <w:rPr>
          <w:b/>
          <w:color w:val="262626"/>
          <w:sz w:val="28"/>
          <w:szCs w:val="28"/>
          <w:u w:val="single"/>
        </w:rPr>
        <w:t>Станция « Разминочная». Вопросы для пап!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Для чего детям дают соску-пустышку? (чтобы не болтали, чтобы не плевались, чтобы не курили)  </w:t>
      </w:r>
    </w:p>
    <w:p>
      <w:pPr>
        <w:pStyle w:val="Style15"/>
        <w:shd w:fill="FFFFFF" w:val="clear"/>
        <w:spacing w:lineRule="atLeast" w:line="336" w:before="0" w:after="360"/>
        <w:ind w:left="709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чтобы не плакал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ак называется народный весенний праздник? (хлебница, яичница, конфетница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маслениц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то есть у подушки кроме двух брюшек? (один ротик, два глазика, три ножки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четыре ушк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Чему учат детей в школе? (ходить, проситься на горшок, говорить) 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Ответ – читать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 xml:space="preserve">  </w:t>
      </w:r>
      <w:r>
        <w:rPr>
          <w:b/>
          <w:i/>
          <w:iCs/>
          <w:color w:val="262626"/>
          <w:sz w:val="28"/>
          <w:szCs w:val="28"/>
          <w:u w:val="single"/>
        </w:rPr>
        <w:t>Вопросы для мам!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результате чего пострадал Кошкин дом? (наводнения, землятресения, урагана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пожар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Как называется одна из сказок Шарля Перро? (Курочка в серёжках, Петушок в сапожках, Кошка в сарафане)  </w:t>
      </w:r>
    </w:p>
    <w:p>
      <w:pPr>
        <w:pStyle w:val="Style15"/>
        <w:shd w:fill="FFFFFF" w:val="clear"/>
        <w:spacing w:lineRule="atLeast" w:line="336" w:before="0" w:after="360"/>
        <w:ind w:left="1069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Кот в сапогах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Что нужно сделать Красной Шапочке, чтобы попасть в бабушкин дом? (нажать на кнопочку, набрать код подъезда, показать удостоверение) </w:t>
      </w:r>
    </w:p>
    <w:p>
      <w:pPr>
        <w:pStyle w:val="Style15"/>
        <w:shd w:fill="FFFFFF" w:val="clear"/>
        <w:spacing w:lineRule="atLeast" w:line="336" w:before="0" w:after="360"/>
        <w:ind w:left="1069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дёрнуть за верёвочку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36" w:before="0" w:after="36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С какой жалобой пришёл к Айболиту Барбос? ( я свой хвост отморозил в мороз, я несчастный больной старый пёс, меня кашель замучил до слёз) </w:t>
      </w:r>
    </w:p>
    <w:p>
      <w:pPr>
        <w:pStyle w:val="Style15"/>
        <w:shd w:fill="FFFFFF" w:val="clear"/>
        <w:spacing w:lineRule="atLeast" w:line="336" w:before="0" w:after="360"/>
        <w:ind w:left="1069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вет – меня курица клюнула в нос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Ведущая</w:t>
      </w:r>
      <w:r>
        <w:rPr>
          <w:b/>
          <w:color w:val="262626"/>
          <w:sz w:val="28"/>
          <w:szCs w:val="28"/>
          <w:u w:val="single"/>
        </w:rPr>
        <w:t>:  Вопросы для детей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-  На что похожа лампочка?  (на банан, на арбуз, на огурец) ответ – на грушу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-  На чём летает Баба Яга?  (на венике, на пылесосе, на швабре) ответ – на метле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-  Чем едят суп?  (вилками, руками, совочками) ответ – ложками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-  Что чаще всего вешают на ёлку? (кубики, тюбики, зубики) ответ – шарики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С разминкой все справились на «отлично» - мы можем отправляться дальше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ий:</w:t>
      </w:r>
      <w:r>
        <w:rPr>
          <w:color w:val="262626"/>
          <w:sz w:val="28"/>
          <w:szCs w:val="28"/>
        </w:rPr>
        <w:t xml:space="preserve"> Следующая </w:t>
      </w:r>
      <w:r>
        <w:rPr>
          <w:b/>
          <w:color w:val="262626"/>
          <w:sz w:val="28"/>
          <w:szCs w:val="28"/>
          <w:u w:val="single"/>
        </w:rPr>
        <w:t>станция «Художественная».</w:t>
      </w:r>
      <w:r>
        <w:rPr>
          <w:color w:val="262626"/>
          <w:sz w:val="28"/>
          <w:szCs w:val="28"/>
        </w:rPr>
        <w:t xml:space="preserve"> Рисовать на листе ватмана очень просто, поэтому художник усложнил задание. На станции «Художественная» вы сможете проявить себя не только как художники, но и как первооткрыватели. Родители и дети смогут открыть новую планету и заселить её жителями. Для этого папам нужно быстро надуть шар, мамам помочь его завязать, а потом всем вместе нарисовать на нём как можно больше человечков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Под музыку взрослые и дети выполняют задание </w:t>
      </w:r>
      <w:r>
        <w:rPr>
          <w:b/>
          <w:color w:val="262626"/>
          <w:sz w:val="28"/>
          <w:szCs w:val="28"/>
          <w:u w:val="single"/>
        </w:rPr>
        <w:t>(потребуются шары и маркеры),</w:t>
      </w:r>
      <w:r>
        <w:rPr>
          <w:color w:val="262626"/>
          <w:sz w:val="28"/>
          <w:szCs w:val="28"/>
        </w:rPr>
        <w:t xml:space="preserve"> затем ведущая подсчитывает человечков. Побеждает та команда, которая лучше справилась с заданием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 xml:space="preserve"> Следующая </w:t>
      </w:r>
      <w:r>
        <w:rPr>
          <w:b/>
          <w:color w:val="262626"/>
          <w:sz w:val="28"/>
          <w:szCs w:val="28"/>
          <w:u w:val="single"/>
        </w:rPr>
        <w:t>станция «Сказочная»</w:t>
      </w:r>
      <w:r>
        <w:rPr>
          <w:color w:val="262626"/>
          <w:sz w:val="28"/>
          <w:szCs w:val="28"/>
        </w:rPr>
        <w:t>! Соревнующимся предстоит принять участие в сказочных эстафетах. Первыми на старт выходят папы. Давайте-ка мы с вами вспомним сказку «Колобок». Как ловко колобок ушёл от зайца, от волка, от медведя, но угодил в пасть лисе. Сейчас вам предстоит повторить путь Колобка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На пути каждого папы на определённом расстоянии друг от друга стоят цилиндры с масками зайца, волка, медведя. Маска лисы надета на ведро. По сигналу ведущей папы с мячом идут вокруг зайца, волка, медведя и без помощи рук стараются отправить мяч в ведро (пасть лисы)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>  Мамы, вы не забыли, какой трудолюбивой была Золушка? Она ни минуты не сидела без дела. Сейчас вам тоже придётся потрудиться – навести здесь порядок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На полу разбросаны кубики. По сигналу мамы с веником в руках заметают в свой совок по одному кубику и относят его в ведро. Побеждает самая ловкая мама)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>  А для вас, ребятки, у меня загадка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абка это кривонога и горбата, как клюка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ос крючком и грубовата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е зовут её…( Яга)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>  А теперь – задание. Кто быстрее «долетит» из избушки до болота и обратно?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Дети верхом на метле бегут из одного пункта в другой, а затем возвращаются.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>  Танцы любят все на свете,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юбят взрослые и дети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- Только одним больше нравятся медленные танцы, другим – быстрые, а вот что ждёт нас на </w:t>
      </w:r>
      <w:r>
        <w:rPr>
          <w:b/>
          <w:color w:val="262626"/>
          <w:sz w:val="28"/>
          <w:szCs w:val="28"/>
          <w:u w:val="single"/>
        </w:rPr>
        <w:t xml:space="preserve">станции «Танцевальная», я </w:t>
      </w:r>
      <w:r>
        <w:rPr>
          <w:color w:val="262626"/>
          <w:sz w:val="28"/>
          <w:szCs w:val="28"/>
        </w:rPr>
        <w:t xml:space="preserve">   вам расскажу  ( реб+ род.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Муз. рук-тель объявляет танцевальный конкурс</w:t>
      </w:r>
      <w:r>
        <w:rPr>
          <w:b/>
          <w:color w:val="262626"/>
          <w:sz w:val="28"/>
          <w:szCs w:val="28"/>
        </w:rPr>
        <w:t xml:space="preserve">. </w:t>
      </w:r>
      <w:r>
        <w:rPr>
          <w:b/>
          <w:color w:val="262626"/>
          <w:sz w:val="28"/>
          <w:szCs w:val="28"/>
          <w:u w:val="single"/>
        </w:rPr>
        <w:t>(вальс, полька,  пляска, джайф)- 4 пары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Разрезанные по разному рисунку открытки, раздаются взрослым и детям –одинаковое количество. Участники находят свою пару. С обратной стороны открытки написано название танца. Каждая пара исполняет его под музыку. Награждается самый творческий дуэт.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b/>
          <w:b/>
          <w:i/>
          <w:i/>
          <w:iCs/>
          <w:color w:val="262626"/>
          <w:sz w:val="28"/>
          <w:szCs w:val="28"/>
          <w:u w:val="single"/>
        </w:rPr>
      </w:pPr>
      <w:r>
        <w:rPr>
          <w:b/>
          <w:i/>
          <w:iCs/>
          <w:color w:val="262626"/>
          <w:sz w:val="28"/>
          <w:szCs w:val="28"/>
          <w:u w:val="single"/>
        </w:rPr>
        <w:t xml:space="preserve">ПЕСНЯ ТАНЕЦ  «Полька - дошколят»  подг гр 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b/>
          <w:b/>
          <w:i/>
          <w:i/>
          <w:iCs/>
          <w:color w:val="262626"/>
          <w:sz w:val="28"/>
          <w:szCs w:val="28"/>
          <w:u w:val="single"/>
        </w:rPr>
      </w:pPr>
      <w:r>
        <w:rPr>
          <w:b/>
          <w:i/>
          <w:iCs/>
          <w:color w:val="262626"/>
          <w:sz w:val="28"/>
          <w:szCs w:val="28"/>
          <w:u w:val="single"/>
        </w:rPr>
        <w:t>ПЕСНЯ – ТАНЕЦ  «Полька»   сред.гр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 xml:space="preserve">  Вот мы и добрались до конечной </w:t>
      </w:r>
      <w:r>
        <w:rPr>
          <w:b/>
          <w:color w:val="262626"/>
          <w:sz w:val="28"/>
          <w:szCs w:val="28"/>
          <w:u w:val="single"/>
        </w:rPr>
        <w:t>станции «Семейная»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стретить гостей – непростая задача. Но мы самые ловкие, самые быстрые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так, скоро придут гости! Наши папы должны до блеска натереть полы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>(Папы встают в обруч и перемещают его до обусловленного места и обратно. Кто быстрее?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 xml:space="preserve"> Итак, полы натёрты. Можно накрывать на праздничный стол.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амы, ваша очередь!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color w:val="262626"/>
          <w:sz w:val="28"/>
          <w:szCs w:val="28"/>
        </w:rPr>
        <w:t xml:space="preserve">(Мамы, взяв в руки китайские палочки, переносят на противоположный стол в тарелку по одной </w:t>
      </w:r>
      <w:r>
        <w:rPr>
          <w:b/>
          <w:color w:val="262626"/>
          <w:sz w:val="28"/>
          <w:szCs w:val="28"/>
          <w:u w:val="single"/>
        </w:rPr>
        <w:t>кукурузной палочке.)</w:t>
      </w:r>
    </w:p>
    <w:p>
      <w:pPr>
        <w:pStyle w:val="Style15"/>
        <w:shd w:fill="FFFFFF" w:val="clear"/>
        <w:spacing w:lineRule="atLeast" w:line="336" w:before="0" w:after="360"/>
        <w:ind w:firstLine="709"/>
        <w:jc w:val="both"/>
        <w:rPr/>
      </w:pPr>
      <w:r>
        <w:rPr>
          <w:b/>
          <w:bCs/>
          <w:color w:val="262626"/>
          <w:sz w:val="28"/>
          <w:szCs w:val="28"/>
        </w:rPr>
        <w:t>Ведущая:</w:t>
      </w:r>
      <w:r>
        <w:rPr>
          <w:color w:val="262626"/>
          <w:sz w:val="28"/>
          <w:szCs w:val="28"/>
        </w:rPr>
        <w:t>  Полы натёрты, столы накрыты – но гости почему-то задерживаются, а вашим детям уже хочется есть! Поступим следующим образом. В роли гостей выступят ваши дети. Они должны быстренько съесть все кукурузные палочки и выпить через трубочку сок.  Дети выполняют задания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b/>
          <w:bCs/>
          <w:color w:val="211E1E"/>
          <w:sz w:val="28"/>
          <w:szCs w:val="28"/>
        </w:rPr>
        <w:t>Ведущий:</w:t>
      </w:r>
      <w:r>
        <w:rPr>
          <w:color w:val="211E1E"/>
          <w:sz w:val="28"/>
          <w:szCs w:val="28"/>
        </w:rPr>
        <w:t xml:space="preserve"> Давайте, отгадаем загадки «О ком идет речь»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Без чего на белом свете Взрослым не прожить и детям? Кто поддержит вас, друзья? Ваша дружная... (семья).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милее всех на свете? Кого любят очень дети? На вопрос отвечу прямо: — Всех милее наша... (мама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научит гвоздь забить, Даст машину порулить И подскажет, как быть смелым, Сильным, ловким и умелым? Все вы знаете, ребята, —Это наш любимый... (папа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то любить не устает, Пироги для нас печет, Вкусные оладушки? Это наша... (бабушка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всю жизнь работал, Окружал заботой Внуков, бабушку, детей, Уважал простых людей? На пенсии уж много лет Нестареющий наш... (дед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Он — мужчина, и он сед, Папе — папа, мне он —… (дед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веселый карапузик — Шустро ползает на пузе? Удивительный мальчишка - Это младший мой... (братишка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то любит и меня, и братца, Но больше любит наряжаться? — Очень модная девчонка — Моя старшая... (сестренка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Мамы старшая сестра — С виду вовсе не стара, С улыбкой спросит: «Как живете?» Кто в гости к нам приехал? (тетя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же с маминой сестрой Приезжает к нам порой? На меня с улыбкой глядя, «Здравствуй!» — говорит мне... (дядя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Она лучше всех на свете, Без неё прожить нельзя. Есть она у Кати, Пети И, конечно, у меня. (мама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Кто не в шутку, а всерьёз Нас забить научит гвоздь? Кто научит смелым быть? С велика упав, не ныть, И коленку расцарапав, Не реветь? Конечно,… (папа)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у мамы не один, У неё ещё есть сын, Рядом с ним я маловат, Для меня он — старший …(брат)</w:t>
      </w:r>
    </w:p>
    <w:p>
      <w:pPr>
        <w:pStyle w:val="Style15"/>
        <w:shd w:fill="FFFFFF" w:val="clear"/>
        <w:spacing w:lineRule="atLeast" w:line="336" w:before="0" w:after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ind w:firstLine="709"/>
        <w:jc w:val="both"/>
        <w:rPr>
          <w:b/>
          <w:b/>
          <w:i/>
          <w:i/>
          <w:iCs/>
          <w:color w:val="211E1E"/>
          <w:sz w:val="28"/>
          <w:szCs w:val="28"/>
          <w:u w:val="single"/>
        </w:rPr>
      </w:pPr>
      <w:r>
        <w:rPr>
          <w:b/>
          <w:i/>
          <w:iCs/>
          <w:color w:val="211E1E"/>
          <w:sz w:val="28"/>
          <w:szCs w:val="28"/>
          <w:u w:val="single"/>
        </w:rPr>
        <w:t xml:space="preserve">ПЕСНЯ «ПРО МАМУ» ( подг. гр) </w:t>
      </w:r>
    </w:p>
    <w:p>
      <w:pPr>
        <w:pStyle w:val="Style15"/>
        <w:shd w:fill="FFFFFF" w:val="clear"/>
        <w:spacing w:lineRule="atLeast" w:line="336" w:before="0" w:after="0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br/>
        <w:t xml:space="preserve">           </w:t>
      </w:r>
      <w:r>
        <w:rPr>
          <w:b/>
          <w:bCs/>
          <w:color w:val="211E1E"/>
          <w:sz w:val="28"/>
          <w:szCs w:val="28"/>
        </w:rPr>
        <w:t>Ведущий:</w:t>
      </w:r>
      <w:r>
        <w:rPr>
          <w:color w:val="211E1E"/>
          <w:sz w:val="28"/>
          <w:szCs w:val="28"/>
        </w:rPr>
        <w:t xml:space="preserve"> О семье народ сложил много пословиц и поговорок. Давайте все вместе вспомним их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одолжите пословицы и поговорки: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Не родись красивой, а родись (счастливой)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Гость на пороге — счастье в … (доме)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Дом без хозяйки … (сиротка)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Дом вести … (не бородой трясти)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Яблоко от яблони … (не далеко падает)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Чем богаты, … (тем и рады)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В гостях хорошо, … (а дома лучше)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Не нужен клад, когда в семье…(лад)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- Когда семья вместе, и сердце…(на месте)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Какие вы молодцы! Хорошо умеете отгадывать загадки, вспомнили пословицы о семье, поиграли и попели танцевали как сумели.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 может быть семьи дороже?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еплом встречает отчий дом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десь ждут тебя всегда с любовью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провожают в путь с добром!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Отец и мать, и дети дружно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идят за праздничным столом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вместе им совсем не скучно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интересно впятером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/>
      </w:pPr>
      <w:r>
        <w:rPr>
          <w:color w:val="211E1E"/>
          <w:sz w:val="28"/>
          <w:szCs w:val="28"/>
        </w:rPr>
        <w:t>Малыш для старших как любимец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одители - во всем мудрей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Любимый папа - друг, кормилец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мама ближе всех, родней.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Любите и цените счастье!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Оно рождается в семье,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 может быть ее дороже</w:t>
      </w:r>
    </w:p>
    <w:p>
      <w:pPr>
        <w:pStyle w:val="Normalweb"/>
        <w:shd w:fill="FFFFFF" w:val="clear"/>
        <w:spacing w:lineRule="atLeast" w:line="336" w:before="0" w:after="225"/>
        <w:ind w:firstLine="709"/>
        <w:jc w:val="both"/>
        <w:rPr>
          <w:color w:val="211E1E"/>
          <w:sz w:val="28"/>
          <w:szCs w:val="28"/>
          <w:lang w:val="en-US"/>
        </w:rPr>
      </w:pPr>
      <w:r>
        <w:rPr>
          <w:color w:val="211E1E"/>
          <w:sz w:val="28"/>
          <w:szCs w:val="28"/>
        </w:rPr>
        <w:t>На этой сказочной земле!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ОТОВИТЬ</w:t>
      </w:r>
    </w:p>
    <w:p>
      <w:pPr>
        <w:pStyle w:val="Normal"/>
        <w:numPr>
          <w:ilvl w:val="0"/>
          <w:numId w:val="8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ю 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sz w:val="28"/>
          <w:szCs w:val="28"/>
        </w:rPr>
        <w:t>Шары и фломастеры (_______________________________________)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 ( зайца, медведь, волк, лиса )____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ЧИ, ведра- коробки) ______________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иага – мусор, веник 3 шт, совок 3 шт. 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КИ – 4 шт (вальс, полька, пляска, джайф) написать разрезать _____________________________________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учи – 3 шт ______________________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ачку кукурузных палочек __________________________________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ие палочки – 6 шт. ___________________________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0:00Z</dcterms:created>
  <dc:creator>WiZaRd</dc:creator>
  <dc:description/>
  <cp:keywords/>
  <dc:language>en-US</dc:language>
  <cp:lastModifiedBy>Maria</cp:lastModifiedBy>
  <dcterms:modified xsi:type="dcterms:W3CDTF">2019-11-25T13:55:00Z</dcterms:modified>
  <cp:revision>5</cp:revision>
  <dc:subject/>
  <dc:title>Сценарий  досуга  мероприятия     «МОЯ СЕМЬЯ» </dc:title>
</cp:coreProperties>
</file>