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ный х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детей к елке. Постро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 ведущей. Стихи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Снегуроч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иг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Коще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чалка – «Дед Мороз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хищение Снегуроч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Деда Мороз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жигаем ел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а яга. </w:t>
      </w:r>
      <w:r>
        <w:rPr>
          <w:b/>
          <w:i/>
          <w:sz w:val="28"/>
          <w:szCs w:val="28"/>
        </w:rPr>
        <w:t>Танец Бабы Яги и бабок-еж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с Бабой Яг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Шамаханская царица. </w:t>
      </w:r>
      <w:r>
        <w:rPr>
          <w:b/>
          <w:i/>
          <w:sz w:val="28"/>
          <w:szCs w:val="28"/>
        </w:rPr>
        <w:t>Танец восточных красавиц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чалка – «Что растет на елк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Джек Воробей. </w:t>
      </w:r>
      <w:r>
        <w:rPr>
          <w:b/>
          <w:i/>
          <w:sz w:val="28"/>
          <w:szCs w:val="28"/>
        </w:rPr>
        <w:t xml:space="preserve">Танец Пират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сн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и. </w:t>
      </w:r>
      <w:r>
        <w:rPr>
          <w:b/>
          <w:i/>
          <w:sz w:val="28"/>
          <w:szCs w:val="28"/>
        </w:rPr>
        <w:t>Танец Фееч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ая иг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щей Бессмертный и Снегурочка. Танец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Деда Мороз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облачение Коще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с Дедом Морозом: «Рукавичка», «Не выпустим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юрпризный момент. Общее колдовств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льная пес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графирование с геро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  <w:t>Сценари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и дети под музыку заходят в музыкальный зал. Постро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красиво, как наряд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наш не узн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сверкает, все искри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я праздник начин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песни петь под ел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вместе танце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конечно же,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мы стихи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вете так бывает,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только раз в году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елке зажигают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Красивую звезду.</w:t>
      </w:r>
    </w:p>
    <w:p>
      <w:pPr>
        <w:pStyle w:val="C5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везда горит, сияет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лестит на речке лед,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значит наступает</w:t>
      </w:r>
    </w:p>
    <w:p>
      <w:pPr>
        <w:pStyle w:val="C1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28"/>
          <w:szCs w:val="28"/>
        </w:rPr>
        <w:t>Счастливый новый год!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вый год все ближе, ближе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заметишь как придет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 сегодня встал на лыжи</w:t>
      </w:r>
    </w:p>
    <w:p>
      <w:pPr>
        <w:pStyle w:val="C10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отправился в поход.</w:t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 готовит к карнавалу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х людей, зверей и птиц,</w:t>
      </w:r>
    </w:p>
    <w:p>
      <w:pPr>
        <w:pStyle w:val="C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дет праздник небывалый,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28"/>
          <w:szCs w:val="28"/>
        </w:rPr>
        <w:t>Не имеющий границ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конец-то Новый год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ш любимый праздник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с собой он принесет</w:t>
      </w:r>
    </w:p>
    <w:p>
      <w:pPr>
        <w:pStyle w:val="C10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м игрушек разных</w:t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подарит нам конфет,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дость и веселье!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 счастье пусть на всех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0"/>
          <w:color w:val="000000"/>
          <w:sz w:val="28"/>
          <w:szCs w:val="28"/>
        </w:rPr>
        <w:t>Новый год поделит!</w:t>
      </w:r>
    </w:p>
    <w:p>
      <w:pPr>
        <w:pStyle w:val="C10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Год! Веселый празд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год! Тебя мы ждем.</w:t>
      </w:r>
    </w:p>
    <w:p>
      <w:pPr>
        <w:pStyle w:val="Normal"/>
        <w:jc w:val="center"/>
        <w:rPr/>
      </w:pPr>
      <w:r>
        <w:rPr>
          <w:sz w:val="28"/>
          <w:szCs w:val="28"/>
        </w:rPr>
        <w:t>Мы сегодня этот празд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ей радостно начн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СНЯ 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исполнения дети остаются на мест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мы открыли друж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просить ребят мне нужно:</w:t>
      </w:r>
    </w:p>
    <w:p>
      <w:pPr>
        <w:pStyle w:val="Normal"/>
        <w:jc w:val="center"/>
        <w:rPr/>
      </w:pPr>
      <w:r>
        <w:rPr>
          <w:sz w:val="28"/>
          <w:szCs w:val="28"/>
        </w:rPr>
        <w:t>Ждем сегодня мы гост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, встречайте же ско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ости к нам идет девчу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а, холода подруж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музыка звуч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м Снегурочка спеш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Снегуроч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а вам сегодня я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– Снегурочка, меня вы все узн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ебята меня  жд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Снегурочка! Как хорошо, что ты пришла к нам на праздник. А где же дедушка Мороз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дедушка Мороз в пути немного задержался. Много у него дел: снежком леса припорошить, льдом речки заколотить. А пока он к нам добирается, я с вами поиграю. Хотите иг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негурочка загадывает загадки. Проводится музыкальная игра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ни в воздухе кружатся,</w:t>
        <w:br/>
        <w:t>На ладони к нам ложатся,</w:t>
        <w:br/>
        <w:t>Невесомы, как пушинки,</w:t>
        <w:br/>
        <w:t xml:space="preserve">А зовут их все... </w:t>
      </w:r>
      <w:r>
        <w:rPr>
          <w:b/>
          <w:i/>
          <w:sz w:val="28"/>
          <w:szCs w:val="28"/>
        </w:rPr>
        <w:t>Снежинки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асавица лесная,</w:t>
        <w:br/>
        <w:t>Зеленая такая,</w:t>
        <w:br/>
        <w:t>Украшена игрушками,</w:t>
        <w:br/>
        <w:t xml:space="preserve">Гирляндами, хлопушками… </w:t>
      </w:r>
      <w:r>
        <w:rPr>
          <w:b/>
          <w:i/>
          <w:sz w:val="28"/>
          <w:szCs w:val="28"/>
        </w:rPr>
        <w:t>Ел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мотрели мы в окошко,</w:t>
        <w:tab/>
        <w:br/>
        <w:t>Все в снегу уже дорожки,</w:t>
        <w:br/>
        <w:t>Значит, праздник к нам придет,</w:t>
        <w:br/>
        <w:t xml:space="preserve">Он зовется... </w:t>
      </w:r>
      <w:r>
        <w:rPr>
          <w:b/>
          <w:i/>
          <w:sz w:val="28"/>
          <w:szCs w:val="28"/>
        </w:rPr>
        <w:t>Новый год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веревку потяни —</w:t>
        <w:br/>
        <w:t>Разлетится конфетти.</w:t>
        <w:br/>
        <w:t>Новогодняя игрушка</w:t>
        <w:br/>
        <w:t xml:space="preserve">Называется... </w:t>
      </w:r>
      <w:r>
        <w:rPr>
          <w:b/>
          <w:i/>
          <w:sz w:val="28"/>
          <w:szCs w:val="28"/>
        </w:rPr>
        <w:t>Хлопу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то приходит в гости к нам</w:t>
        <w:br/>
        <w:t>Зимнею порою,</w:t>
        <w:br/>
        <w:t>В шубе, теплых сапогах,</w:t>
        <w:br/>
        <w:t>С белой бородою?</w:t>
        <w:br/>
        <w:t>Он подарки нам принес,</w:t>
        <w:br/>
        <w:t xml:space="preserve">Добрый... </w:t>
      </w:r>
      <w:r>
        <w:rPr>
          <w:b/>
          <w:i/>
          <w:sz w:val="28"/>
          <w:szCs w:val="28"/>
        </w:rPr>
        <w:t>Дедушка Мор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ти три комка скатали,</w:t>
        <w:br/>
        <w:t>Закрепили их слегка,</w:t>
        <w:br/>
        <w:t>Красную морковку взяли —</w:t>
        <w:br/>
        <w:t>Сделали</w:t>
      </w:r>
      <w:r>
        <w:rPr>
          <w:b/>
          <w:i/>
          <w:sz w:val="28"/>
          <w:szCs w:val="28"/>
        </w:rPr>
        <w:t>... Снеговика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н прячется под елкой,</w:t>
        <w:br/>
        <w:t>И сразу не найдешь,</w:t>
        <w:br/>
        <w:t>Но в день определенный</w:t>
        <w:br/>
        <w:t>Его так долго ждешь.</w:t>
        <w:br/>
        <w:t>Он так бывает ярок,</w:t>
        <w:br/>
        <w:t xml:space="preserve">Зовется он... </w:t>
      </w:r>
      <w:r>
        <w:rPr>
          <w:b/>
          <w:i/>
          <w:sz w:val="28"/>
          <w:szCs w:val="28"/>
        </w:rPr>
        <w:t>Подарок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сле игры дети уходят на стульч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урочка, что-то долго дедушки Мороза нет. И елка наша совсем грустная стоит, огоньками не гор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но, дедушка Мороз заблудился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вдруг в сугроб  дедуля провалился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, беда - беда – бе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 нам тогда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егурочка, не печалься! Посмотри, какие у нас в детском саду веселые ребята, дружные! Они тебе обязательно помог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правда! Ребята, а давайте вместе позовем Дедушку Морозу! Три, четы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, ведущая, дети зовут Деда Мороза. Звучит музыка, в зале появляется Кощей – Бессмертный, переодетый Дедом Морозом верхом на игрушечной лошад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ну, стой! Рязь, двязь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да Мороза вызыв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 и ведущая вмес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! Что? Меня вы разве не узн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 мне и борода, и шуба, и лошадк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больно сочиняет гладк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е это Дед Моро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какой, Дед Мороз! Потомственный! Самый настоящи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мы тебя сейчас проверим, настоящий ты Дед Мороз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одится игра – кричалка «Дед Мороз»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Дед Мороз – старик веселый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Любит шутки и приколы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Знает песни и загадки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Съест все ваши шоколадки? (Нет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Он зажжет ребятам елку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Носит шорты и футболку? (Нет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Он душою не стареет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Нас на улице согреет? (Нет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Дед Мороз несет подарки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Едет он верхом на палке? (Нет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Носит тросточку и шляпу? (Нет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Иногда похож на папу? (Да)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 и ведущая по очереди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Что-то лошадь твоя, дедуля,  притомилась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Что-то шуба совсем прохудилась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Что-то борода твоя не к месту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Кто ты! Отвечай, разбойник, честно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Что же! Надоел мне этот карнавал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Приглашаю я тебя, Снегурочка, на бал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Я – Кощей, великий и ужасный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Для тебя  готов стать принцем я прекрасным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Я хочу тебя в свой терем пригласить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Златом, серебром, богатством одарить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Будешь там хозяйкой, королевой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И моей царицей самой первой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Что удумал! Вот злодей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Обмануть хотел детей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В замок твой я не поеду, так и знай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Вон твой конь, садись и  уезжай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Ах, так! Ну, это мы сейчас проверим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щей произносит заклинание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Ветры, дуйте, задувайте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Тучи землю накрывайте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Спрячьте все следы, дороги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Заметите все пороги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>Не отдам Снегурку вам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Унесу ее в свой храм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Холод, голод, воронье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Станут другом для нее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А вернуть ее хотите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Тот же час мне принесите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То, что очень я хочу,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Вот так вас нынче проучу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щей похищает  Снегурочк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беда! Кощей Бессмертный нашу Снегурочку похитил! Что же делать! Как нам быть! Где же Дедушка Мороз? Только он нам сможет помочь. Давайте его позовем еще раз, громко - громко, дружно-дружно. Три, четыре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i/>
          <w:sz w:val="28"/>
          <w:szCs w:val="28"/>
        </w:rPr>
        <w:t>Ведущая, дети, взрослые зовут Деда Мороза. Под музыку в зале появляется Дед Мороз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мои хорошие, здравствуйте, мои пригожие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новым годом поздравляю всех собравшихся гостей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чень рад сегодня встретить в зале много так друзей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овитесь поскорее в шумный, дружный хоровод,</w:t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И споем, друзья, все вместе про веселый Новый год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душка Мороз, не спеши, на елку нашу погляди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ка грустная стоит, огоньками не горит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о правда! Елка есть! В этом вам хвала и честь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сть же елка загорится, в зале чудо пусть случится!</w:t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Скажем дружно: раз-два-три, наша елочка, гори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три раза говорят слова заклинания и елка загорается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ка наша так красива, огоньки на ней горят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сит елка, чтобы песней мы украсили наряд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пойдем сейчас по кругу и споем про Новый Год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все мы любим водить у елки хоровод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___________________________________________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есни дети садятся на стульчики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ровод ваш просто диво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к же пели вы красиво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ответьте мне, друзья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де же внученька моя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т, дедушка, у нас хороших новостей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л Снегурочку коварный, злой Кощей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негурочка! Внученька моя в беде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х, было же предчувствие сегодня мне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вам, друзья я так спешил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уть мешок не позабыл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лько сел я на пенек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тоб поправить свой мешок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Слышу, мимо кто-то скачет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еще что кто-то плачет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то случилось, мне скажите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о всем мне расскажите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ссказывают, как Кощей похитил Снегурочк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 Кощей! Разбойник, чего задумал! Да только не бывать этому! Вместе мы спасем Снегурочку, а поможет мне в этом мой волшебный посох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 xml:space="preserve">Посох - посох, помогай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ох - посох, выруча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жи - ка путь-дорожк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ети нам путь немножко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да нужно нас нес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кружим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где нужно очутимс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ударяет посохом и обходит елку вокруг.  Звучит  музыка. Под елкой появляется Баба – Яга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, замаялась я! Ох, устала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чусь – верчусь, а толку мало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есу весь день порядки навож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в должный вид одна я привож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ушка Мороз, ребята, куда это мы попали?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Никак волшебный посох нас в лесную чащу к Бабе – Яге занес! Видать есть у нее то, что хочет заполучить Кощей – Бессмертный. Здравствуй, Бабуля – Ягуля!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шь, ты! Бабуля, Ягуля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Скажите еще -  красотуля?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:    </w:t>
      </w:r>
      <w:r>
        <w:rPr>
          <w:sz w:val="28"/>
          <w:szCs w:val="28"/>
        </w:rPr>
        <w:t>Еще какая - красотул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Баба Яга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у, раз так! И вам здравствуйте! Чего пожаловали?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весту чью, иль жениха вы ищите?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может, в поисках сокровища по свету рыщите?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го изволите -  скорее говорите,</w:t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Кота за хвост прошу я, не тяните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ала я! Замаялась! Сил нет!</w:t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Вот если б кто помог сварить обед!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Баба – Яга, обед мы тебе поможем сварить. У нас вон сколько помощниц, шустрых, веселых, озорных. Вмиг они тебе помогут любое блюдо приготовить. И ты нам, Баба – Яга, помоги. Беда у нас: Кощей Снегурочку украл, да выкуп за нее требует. Говорит, принесите то, что очень я хочу! Вот я с ребятами это и ищу! Привел нас волшебный посох прямиком к твоей избушке. Что же ему надо, злодею, может ты знаешь?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не знаю, но догадываюсь! Только одной мне не справится. 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/>
      </w:pPr>
      <w:r>
        <w:rPr>
          <w:sz w:val="28"/>
          <w:szCs w:val="28"/>
        </w:rPr>
        <w:t xml:space="preserve">А ну, девчонки, скорей выбегайте, 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Да рядом, Ягуси, со мною вставайте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Будем зелье мы варить.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sz w:val="28"/>
          <w:szCs w:val="28"/>
        </w:rPr>
      </w:pPr>
      <w:r>
        <w:rPr>
          <w:sz w:val="28"/>
          <w:szCs w:val="28"/>
        </w:rPr>
        <w:t>Будем волшебство творит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b/>
          <w:sz w:val="28"/>
          <w:szCs w:val="28"/>
        </w:rPr>
        <w:t>Баба - Яга исполняет с девочками танец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танца Баба – Яга достает из котла Волшебный клубок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н он! Волшебный клубочек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юбую дорожку он вам покажет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з слов, куда надо идти он расскажет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алко Кощею  клубок отдавать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 видно придется мне вас поддержать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ржите клубок, не потеряйте.</w:t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А напоследок со мной поиграйте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ба - Яга, играть с тобой для нас хвала и честь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ыграем, дети? Повеселимся нынче здесь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 проводит игру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, утешили, старушку вы на славу! Спасибо, ребята!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ебе спасибо, Баба – Яга, за помощь твою, за клубочек волшебный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С Новым Годом тебя, Ягуся, пока не поздравляю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ще увидимся с тобою, я - то знаю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ба – Яга уходит. 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волшебный клубок мы у Бабы – Яги взяли, а куда теперь отправимся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уда, куда нас посох мой направит. В пут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х - посох, помогай, 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осох - посох, выруча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жи - ка путь-дорожк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ети нам путь немножко.</w:t>
      </w:r>
    </w:p>
    <w:p>
      <w:pPr>
        <w:pStyle w:val="Normal"/>
        <w:tabs>
          <w:tab w:val="clear" w:pos="708"/>
          <w:tab w:val="left" w:pos="1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! 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Куда нужно нас нес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кружим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где нужно очутимся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ударяет посохом и обходит елку вокруг.  Звучит музыка. Под елкой появляется Шамаханская Царица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х, как скучно, право дело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к мне все здесь надоело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нцы, шахи, короли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е зовут меня в Бали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Канары, на Мальдивы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ворят, что там красиво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амаханской же царице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ыхать, так только в Ницце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, конечно, хорошо бы,</w:t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sz w:val="28"/>
          <w:szCs w:val="28"/>
        </w:rPr>
        <w:t>Подружек много было б чтобы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посмотри, куда нас твой волшебный посох занес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волшебный посох просто так ничего не делает. Видать, неспроста мы здесь очутились.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Шамаханская Царица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лон тебе, прекрасная девица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риветствую вас, гости дорогие! Никак сам Дед Мороз в гости ко мне пожаловал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го такая честь?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 чудом все вы здесь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да у нас, Царица: Кощей Снегурочку украл, да выкуп за нее требует. Говорит, принесите то, что очень я хочу! Вот я с ребятами это и ищу. Привел нас волшебный посох прямиком к твоему шатру. Что же ему надо, Кощею, может ты знаешь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Да есть у меня одна волшебная вещица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Кто смотрится в нее, никак не наглядится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Дарит каждому вещица молодость и красоту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не отдам я вам вещицу т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маханская Царица, зачем тебе красавице какие-то ухищренья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ь ты прекрасней всех, и это без сомнень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 раз так, помогу я ва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ну, друзья мои, ко мне бегите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Волшебное стекло мое несите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танцем нас порадуйте восточным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ого вы не видели, я знаю точно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b/>
          <w:i/>
          <w:sz w:val="28"/>
          <w:szCs w:val="28"/>
        </w:rPr>
        <w:t>Дети  исполняют танец восточных красавиц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так чудо ваши дивы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же все они красивы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прекрасен танец ваш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А вот вам и подарок наш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ейте зеркалом по чести и по прав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ие гости Нам всегда по нраву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, благодарствуем, Царица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нам пора б уже поторопитьс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Ну, нет! Сначала вы расскажите про вашу елку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А от спасибо вашего немного толку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Что висит на елке, отвечайте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йчас я вас проверю, так и знай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 проводит игру – кричалку «Что висит на елке»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Что висит на ёлке?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Шишки да иголки.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Пестрые хлопуш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Вредные старуш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Хрустальные снежин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Рваные ботин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Ватные игруш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Горелые ватруш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верушки из картона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Сырые макароны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Стеклянные конфеты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Цветочные букеты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Разноцветные флаж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олотые огоньки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В красной шапке Дед Мороз,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Пулемет и пылесос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Молодцы, ребята! Все про елку знаете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такими помощниками не прогадае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вижу, спешите, не смею держат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буду о вас, друзья, вспоминат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рощай, Царица! Пора нам в дорогу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оспеть к Кощею надо бы к срок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амаханская Царица  уходит. 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Ну что, Дедушка Мороз, снова в путь-дорожку нам пора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а, друзья, пора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ох - посох, помогай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ох - посох, выручай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жи - ка путь-дорожку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вети нам путь немножко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да нужно нас неси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на месте покружимся,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где нужно очутимся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i/>
          <w:sz w:val="28"/>
          <w:szCs w:val="28"/>
        </w:rPr>
        <w:t>Дед Мороз  ударяет посохом и обходит елку вокруг.  Звучит музыка. Под елкой появляется Джек Воробе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х, пиратская доля -  море и вол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ус и судно, все, что мне нужно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жек Воробей, не боится приключений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Сколько бы не было с ним злоключени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куда это волшебный посох нас занес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Ай – да, посох! Никак мы на Дальних Берегах очутились! А это кто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это же сам Джек Воробе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Здравствуй, великий путешественник, весельчак и обманщик, Джек Воробе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, какие персоны! Мое вам почтение! Мне - Джеку Воробью, премного приятно слышать столь лестные комментарии в свой адрес. Видать слава о моих подвигах облетела весь земной шар, раз в гости пожаловал сам Дед Мороз! Какими ветрами занесло в нашу гавань  ледяных гостей?</w:t>
      </w:r>
    </w:p>
    <w:p>
      <w:pPr>
        <w:pStyle w:val="Normal"/>
        <w:tabs>
          <w:tab w:val="clear" w:pos="708"/>
          <w:tab w:val="left" w:pos="2196" w:leader="none"/>
        </w:tabs>
        <w:ind w:firstLine="21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 xml:space="preserve">Беда у нас, Джек Воробей: Кощей Снегурочку украл, да выкуп за нее требует. Говорит, принесите то, что очень я хочу! Вот я с ребятами это и ищу. Принес нас волшебный посох на Дальние Берега. Что же ему надо, Кощею?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 тысяч чертей и бутылка рома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история мне с детства знакома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ой Жемчужиной, шляпой клянус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этой беде вам пригожусь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ундра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раты, на борт поднимайтес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чами да саблями вооружайтесь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окажем всю силу и удаль свою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я достану шпагу  свою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/>
      </w:pPr>
      <w:r>
        <w:rPr>
          <w:b/>
          <w:sz w:val="28"/>
          <w:szCs w:val="28"/>
        </w:rPr>
        <w:t>Дети исполняют пиратский танец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такие у меня в команде удальцы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чего тут не скажешь, и впрямь – молодцы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томи, Воробей, обещал пригодить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ж вижу, хочешь от нас удалиться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, что вы, сударь, я б не посмел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ас свой достать из кармана хотел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Держите компас, вы его берегите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в нужный момент меня позови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жек Воробей отдает компас Деду Мороз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жать свое слово – достойно пирата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И ждет тебя нынче достойная плата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Мы песню тебе, про наш праздник споем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В хороводе веселом вместе  пойде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________________________________________________________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хохо! Какая песня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еще и спели вмес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авайтесь у меня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Будем как одна семь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ти, пора нам удалять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снова в путь далекий отправлятьс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 что ж, попутного ветра, друзь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про Джека Воробь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жек Воробей уходит. 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вот уже три волшебных предмета у нас в руках: клубочек, зеркало, компас. Неужели наши приключения еще не закончились? Неужели Кощею этого будет мало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, Кощею всегда и всего мало. Жадность его не знает границ. Но не будем терять времени даром, в дорогу, друзь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 xml:space="preserve">Посох - посох, помогай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ох - посох, выруча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жи - ка путь-дорожк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ети нам путь немножко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!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да нужно нас нес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кружим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где нужно очутимся!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i/>
          <w:sz w:val="28"/>
          <w:szCs w:val="28"/>
        </w:rPr>
        <w:t>Дед Мороз ударяет посохом и обходит елку вокруг.  Звучит музыка. Под елкой появляется Фея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ездочки ясные ярче светите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никам, странникам путь озари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ышко милое, жарче гори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т и тепло всей планете дар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ире пусть будет  - гармония, счастье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ь пусть уйдет любое ненасть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волшебство служит только добр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холодало! Значит, гости идут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ушка Мороз, мы сегодня уже и у Бабы – Яги побывали, и у Шамаханской Царицы погостили, и к Джеку Воробью на Дальние берега заглянули.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И то верно! Подсказывает мне мое морозное чутье, подходят к концу наши странствия. Если уж попали к самой могущественной Фее на нашей планете, значит дальше нам идти некуда. Здравствуй, прекрасная Фе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 xml:space="preserve">Здравствуй, Дед Мороз! Здравствуйте, гости дорогие! С утра вас я уже поджидаю. Знаю, с какой бедой пришлось вам столкнуться. Знаю, как опасен и коварен Кощей Бессмертный.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ты нам поможешь, Фея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!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моя работа –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ло найти и наказат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лодею очень нужно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 место показат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ю вам чудо – шар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ый ценный в мире дар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Кто тем шаром овладеет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т сильнее стать сумеет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еня и разом всех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… недолго ждет успех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, лишь только ты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несешь Кощею дары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м всех нас вызывай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оможем, так и зна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рошо, спасибо за совет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же шар? Нам дай ответ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Феи, Феи вы летите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дышком со мной кружи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ь волшебную несите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довство со мной творит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танец Фе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ой дар – волшебный шар!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стно с вами расставать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ришла пора прощаться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ержитесь хоть чуть - чуть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ем вместе тут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граем! Это люби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Феей мы играть все буде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проводит музыкальную игру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цы, мои друзь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м спасибо от мен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 скорее, в пут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совет мой не забуд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я уходит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Ну, вот мы собрали все дары для Кощея Бессмертного. Впереди у нас самое сложное – Кощея победить, да внученьку мою Снегурочку освободить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как же мы до Кощея доберемся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сох мой волшебный на что?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х - посох, помогай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ох - посох, выручай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окажи - ка путь-дорожку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Освети нам путь немножко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!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к Кощею  нас нес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а месте покружим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Кощея очутимс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Дети кружатся, Дед Мороз вновь обходит елку и выходит из зала. Перед елкой появляется Кощей и Снегурочка. Кощей выбирает украшения из своего сундука для Снегурочки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х ты, душечка, Снегурочка мо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 будешь мне женою навсегда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корону я у Гномов заказал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жерелье тебе сделать приказал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 сопротивляется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шайся, быть супругою мое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Никогда, Кощей не буду я твоей!</w:t>
      </w:r>
    </w:p>
    <w:p>
      <w:pPr>
        <w:pStyle w:val="Normal"/>
        <w:tabs>
          <w:tab w:val="clear" w:pos="708"/>
          <w:tab w:val="left" w:pos="1770" w:leader="none"/>
          <w:tab w:val="left" w:pos="2196" w:leader="none"/>
        </w:tabs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 со Снегурочкой исполняют танец – танго.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танца появляется Дед Мороз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, разбойник! Вот, злоде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, не ждал таких гостей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 Мороз! Явился! Са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на свадьбе рад гостя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Какая свадьба, свадьбе не бывать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ридется одному тебе свой век поганый доживать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ес я все, что хочешь ты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все сокровища планеты, посмотр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показывает Кощею волшебный клубок, зеркало, компас, магически шар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это по мне! Такая удача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Я стал круче всех, всех сильней, не иначе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значит, Снегурку я вам не отдам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ая Принцесса пригодится и нам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пытается приблизиться к Кощею, но волшебные силы его не подпускают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лен стал Кощей, он как - будто в броне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Один я не справлюсь, совет нужен мне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я знаю, что нужно сделать! Нужно позвать на помощь всех, кто нам сегодня помогал: Бабу- Ягу, Шамаханскую Царицу, Джека Воробья, Фею. Помнишь слова Феи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Мороз, лишь только ты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несешь Кощею дары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Разом всех нас вызывай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оможем, так и зна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! Как же я забыл, седая борода!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х - посох, помогай,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ох - посох, выруча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лужи еще мне служб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жи свою мне дружб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еси сюда Цариц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маханскую девицу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ю, Бабу – Ягу, Джека Воробь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ая будет воля моя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 Появляются Баба – Яга, Шамаханская Царица, Джек Воробей и Фея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зья, вот он, коварный, злой Кощей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полюбуйтесь на разбойника скоре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стать сильней всех вас сегодня захотел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Но дружбы дух разрушить не сумел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и сужают круг вокруг Кощея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– Яга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Ну что, Кощей, померимся мы силой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аханская цариц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щей, сегодня я не буду мило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Вороб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янусь Жемчужиной, тебя сражу я вмиг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я не пожалею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я влип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умайся, Кощей, пока не поздно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, стало мне совсем морозно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Ой, пощадите, все верну я вам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Расставлю все, как было, по местам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убочек вот, вот зеркало, а вот компас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шар волшебный! Он мадам для вас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i/>
          <w:sz w:val="28"/>
          <w:szCs w:val="28"/>
        </w:rPr>
        <w:t>Кощей возвращает волшебные предметы героям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нучку мне вернуть ты не желаешь?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, заморожу, ох, мой гнев узнаеш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у свою, дружище, забирай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щея подводит Снегурочку к Деду Мороз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меня, Кощея, нынче не серча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равлюсь я, клянусь яйцом с иглою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И напоследок поиграй со мной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щей крадет у Деда Мороза рукавичку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Рукавичка», «Не выпустим»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устал ты, отдохни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ребят на наших погляди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 чуда ждут, своих подарков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Да, стало в зале нашем жарко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одарки будут, как же им не быт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попрошу друзей мне подсобить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Пусть наши чары, магия и колдовство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Свершат для деток нынче волшебство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i/>
          <w:sz w:val="28"/>
          <w:szCs w:val="28"/>
        </w:rPr>
        <w:t>Дед Мороз достает свой мешок. Все герои произносят волшебные слова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а-нова-новый год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ова мчится на порог.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Дружно за руки возьмем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круг мешка мы обернем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жем громко – 1,2,3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удо нам мешок дари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Дед Мороз достает подарок из мешка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Вот подарок! Чудо здесь полностью свершилось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ша помощь мне, ребята, очень пригодились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b/>
          <w:sz w:val="28"/>
          <w:szCs w:val="28"/>
        </w:rPr>
        <w:t>Снегурочк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здник ваш был просто диво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нцевали вы красиво,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А как весело играли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 забудем мы едва ли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ывать не торопитес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хоровод наш становитесь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сню мы споем сейчас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сней мы проводим вас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 все герои исполняют финальную песню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одошло к концу наше новогоднее представление. Все сегодня было в нашем зале: стихи, песни, танцы, шутки, веселье, приключения.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рошу я героев сейчас задержать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йти к елке, за руки взяться,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зкий поклон! Браво нашим артиста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час расставанья уже очень близко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дравляю с Новым Годом всех собравшихся госте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дравляю с новым счастьем своих маленьких друзей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герои: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с Новым Годом! Поздравляем всех-всех-всех!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И желаем, чтобы с вами рядом был всегда успех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!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визит</w:t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 xml:space="preserve">1.Костюмы героев –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щей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ба – Яга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маханская царица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жек Воробей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Лошадь бутафорская для Коще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стюм Деда Мороза для Коще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тел для Б-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гредиенты для супа Б-Я – лук, пауки, лягушки, трава, змеи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Волшебный клубочек Б-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Метелки для Б-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Ларец для Шам царицы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Зеркало Шам царицы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одушка для сидения Шам царицы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Шпага Джека В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Компас Джека В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Шкатулка для Феи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Магический шар Феи</w:t>
      </w:r>
    </w:p>
    <w:p>
      <w:pPr>
        <w:pStyle w:val="Normal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15. Волшебная пыль Феи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Мешок для конфет ДМ и подарка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Мешок для волшебных предметов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Сундук с сокровищами для Кощея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Корона с Черепом для Снегурочки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Бусы из костей для Снегурочки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Посох ДМ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 Рукавичка ДМ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Подарок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52:00Z</dcterms:created>
  <dc:creator>Roman</dc:creator>
  <dc:description/>
  <cp:keywords/>
  <dc:language>en-US</dc:language>
  <cp:lastModifiedBy>Maria</cp:lastModifiedBy>
  <dcterms:modified xsi:type="dcterms:W3CDTF">2019-11-27T13:30:00Z</dcterms:modified>
  <cp:revision>6</cp:revision>
  <dc:subject/>
  <dc:title>Сценарный ход</dc:title>
</cp:coreProperties>
</file>