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92D050"/>
          <w:sz w:val="56"/>
          <w:szCs w:val="56"/>
        </w:rPr>
      </w:pPr>
      <w:r>
        <w:rPr>
          <w:rFonts w:cs="Monotype Corsiva" w:ascii="Monotype Corsiva" w:hAnsi="Monotype Corsiva"/>
          <w:b/>
          <w:color w:val="92D050"/>
          <w:sz w:val="56"/>
          <w:szCs w:val="56"/>
        </w:rPr>
        <w:t>Сценарий  концерта  - 2018 г.</w:t>
      </w:r>
    </w:p>
    <w:p>
      <w:pPr>
        <w:pStyle w:val="Normal"/>
        <w:jc w:val="center"/>
        <w:rPr>
          <w:b/>
          <w:b/>
          <w:i/>
          <w:i/>
          <w:iCs/>
          <w:color w:val="00B050"/>
          <w:sz w:val="32"/>
          <w:szCs w:val="32"/>
        </w:rPr>
      </w:pPr>
      <w:r>
        <w:rPr>
          <w:b/>
          <w:i/>
          <w:iCs/>
          <w:color w:val="00B050"/>
          <w:sz w:val="32"/>
          <w:szCs w:val="32"/>
        </w:rPr>
        <w:t>«Весеннее  настроение »</w:t>
      </w:r>
    </w:p>
    <w:p>
      <w:pPr>
        <w:pStyle w:val="Normal"/>
        <w:jc w:val="both"/>
        <w:rPr>
          <w:b/>
          <w:b/>
          <w:i/>
          <w:i/>
          <w:iCs/>
          <w:color w:val="00B050"/>
          <w:sz w:val="28"/>
          <w:szCs w:val="28"/>
        </w:rPr>
      </w:pPr>
      <w:r>
        <w:rPr>
          <w:b/>
          <w:i/>
          <w:iCs/>
          <w:color w:val="00B05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> Ещё метут метели, ещё лежат сне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щё не прилетели к нам журавли по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пахнут снегом талым и жёлтою мимоз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ние усталые, капризные моро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рады мы сердечно, что в мартовский денё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шли вы все сегодня к нам на огонё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шла пора ребята нам устроить бал для ваших мам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_____________________________(подготовительная гр.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ая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й, ребята, это чудо –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ти здесь сидят повсюду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лнце светит и смеется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сня ласковая льется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зале пахнет чудесами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французскими духами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то ж за гости здесь таки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: 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пахло мартом и весною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 крепко держится зима,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Число Восьмое – не простое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ходит праздник к нам в до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: 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елтеют нежные мемоз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праздничной вазе на столе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 Дед Мороз рисует роз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подарок маме на стекл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: 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шим мама в день весен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лем привет сама весна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вон ручья и птичье пень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рит к празднику он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Кап-кап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Б: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шла весна, и в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и подарка разд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у-то листья и тра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у-то неба синев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у-то звонкую капел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у-то птиц веселых трел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у-то шубки поменя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о-то ветром приласкает</w:t>
      </w:r>
    </w:p>
    <w:p>
      <w:pPr>
        <w:pStyle w:val="Normal"/>
        <w:jc w:val="center"/>
        <w:rPr/>
      </w:pPr>
      <w:r>
        <w:rPr>
          <w:sz w:val="28"/>
          <w:szCs w:val="28"/>
        </w:rPr>
        <w:t>И теплым солнечным луч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ервым ласковым цветком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нец (старшая группа) 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: 5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ый лучший челов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ебенка Мам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самых ранних юных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еня ты Анге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сердечко не бол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детей продел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не знать тебе оби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ечалей мел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: 6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легкий труд – детей рож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тить, стирать пелен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будет героиней мать</w:t>
      </w:r>
    </w:p>
    <w:p>
      <w:pPr>
        <w:pStyle w:val="Normal"/>
        <w:jc w:val="center"/>
        <w:rPr/>
      </w:pPr>
      <w:r>
        <w:rPr>
          <w:sz w:val="28"/>
          <w:szCs w:val="28"/>
        </w:rPr>
        <w:t>Для каждого ребен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кай хранит Мария-м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женщин на плане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не устану повторя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 – ты лучшая на с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_____________________________(подготовительная гр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: 8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ем первым мы встречаем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pидя на белый свет,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это наша мамоч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е милее 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я жизнь вокpyг нее вpащае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ь миp наш ею обогр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ь век она старае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ас yбеpечь от бе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а - опора в дом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лопочет каждый ча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икого нет кром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так любил бы нас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Б: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учили мы стих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нцы, шутки, песн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мамам в этот д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ло интере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этот солнечный день,</w:t>
      </w:r>
    </w:p>
    <w:p>
      <w:pPr>
        <w:pStyle w:val="Normal"/>
        <w:jc w:val="center"/>
        <w:rPr/>
      </w:pPr>
      <w:r>
        <w:rPr>
          <w:sz w:val="28"/>
          <w:szCs w:val="28"/>
        </w:rPr>
        <w:t>Песни петь нам не лен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услышат наши мам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мы песенки поё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с, родные наши мам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дравляем с женским дн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ПЕСНЯ «Мамочка моя, милая»  -  старшая групп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 забудьте, что у мамы есть своя родная мама.</w:t>
      </w:r>
    </w:p>
    <w:p>
      <w:pPr>
        <w:pStyle w:val="Normal"/>
        <w:shd w:fill="FFFFFF" w:val="clear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же для меня это бабушка моя?!</w:t>
      </w:r>
    </w:p>
    <w:p>
      <w:pPr>
        <w:pStyle w:val="Normal"/>
        <w:shd w:fill="FFFFFF" w:val="clear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Бабушка должна лежать, кофе пить и дел не знать,</w:t>
      </w:r>
    </w:p>
    <w:p>
      <w:pPr>
        <w:pStyle w:val="Normal"/>
        <w:shd w:fill="FFFFFF" w:val="clear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Ну, а бабушка моя тратит время всё не зря:</w:t>
      </w:r>
    </w:p>
    <w:p>
      <w:pPr>
        <w:pStyle w:val="Normal"/>
        <w:shd w:fill="FFFFFF" w:val="clear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вымоет посуду и натрёт полы повсюду,</w:t>
      </w:r>
    </w:p>
    <w:p>
      <w:pPr>
        <w:pStyle w:val="Normal"/>
        <w:shd w:fill="FFFFFF" w:val="clear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ечёт такой пирог! (большой палец вверх)</w:t>
      </w:r>
    </w:p>
    <w:p>
      <w:pPr>
        <w:pStyle w:val="Normal"/>
        <w:shd w:fill="FFFFFF" w:val="clear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Вам, друзья скажу я прямо, что профессия её двойная мама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. Со мною бабушка моя и значит главный в доме я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кафы мне можно открывать, цветы кефиром поливать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ть с подушкою в футбол, и полотенцем чистить по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гу я есть руками торт, нарочно хлопать дверью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с мамой это не пройдёт – я уже провери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Я примерила очки, жалко, слишком велики,</w:t>
      </w:r>
    </w:p>
    <w:p>
      <w:pPr>
        <w:pStyle w:val="Normal"/>
        <w:shd w:fill="FFFFFF" w:val="clear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в руки я взяла крючок, довяжу сейчас носок,</w:t>
      </w:r>
    </w:p>
    <w:p>
      <w:pPr>
        <w:pStyle w:val="Normal"/>
        <w:shd w:fill="FFFFFF" w:val="clear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Фартук бабушкин надела, как-то сразу повзрослела,</w:t>
      </w:r>
    </w:p>
    <w:p>
      <w:pPr>
        <w:pStyle w:val="Normal"/>
        <w:shd w:fill="FFFFFF" w:val="clear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м присела на кровать – трудно бабушку играть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Моя бабушка модель – хочешь, верь или не вер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видят рядом нас, говорят: &lt;Вы просто – класс!&gt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с ней локоны навьём, сумочки с собой возьмём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оходочкой летящей в детский парк гулять пойдем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АСТУШКИ  -  подготовительная гр </w:t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ктакль «Чья бабушка лучше»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Звучит музыка “Голоса птиц”. Появляется медвежонок.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Медвежоно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е бабушка меду бочонок да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е ягодок вкусных она принесл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вете всех лучше бабуля мо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бе эта песенка, песня мо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Лиса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Лиса:</w:t>
      </w:r>
      <w:r>
        <w:rPr>
          <w:sz w:val="28"/>
          <w:szCs w:val="28"/>
        </w:rPr>
        <w:t> Что это ты тут напеваешь, Мишенька?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Мишка:</w:t>
      </w:r>
      <w:r>
        <w:rPr>
          <w:sz w:val="28"/>
          <w:szCs w:val="28"/>
        </w:rPr>
        <w:t> А это я песенку про бабушку сочинил. Бабушка у меня знаешь, какая хорошая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Лиса:</w:t>
      </w:r>
      <w:r>
        <w:rPr>
          <w:sz w:val="28"/>
          <w:szCs w:val="28"/>
        </w:rPr>
        <w:t> Да чем же она хороша?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Мишка:</w:t>
      </w:r>
      <w:r>
        <w:rPr>
          <w:sz w:val="28"/>
          <w:szCs w:val="28"/>
        </w:rPr>
        <w:t> Мед мне приносит, ягоды. Ей для меня ничего не жалко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Лиса:</w:t>
      </w:r>
      <w:r>
        <w:rPr>
          <w:sz w:val="28"/>
          <w:szCs w:val="28"/>
        </w:rPr>
        <w:t> Мед, ягоды…Только и всего?! А вот моя бабушка, моя бабушка лучше твоей!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Мишка:</w:t>
      </w:r>
      <w:r>
        <w:rPr>
          <w:sz w:val="28"/>
          <w:szCs w:val="28"/>
        </w:rPr>
        <w:t> Это еще почему?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Лиса:</w:t>
      </w:r>
      <w:r>
        <w:rPr>
          <w:sz w:val="28"/>
          <w:szCs w:val="28"/>
        </w:rPr>
        <w:t> Да потому, что моя бабушка учит меня всяким хитростям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Мишка:</w:t>
      </w:r>
      <w:r>
        <w:rPr>
          <w:sz w:val="28"/>
          <w:szCs w:val="28"/>
        </w:rPr>
        <w:t> Каким таким хитростям?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Лис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ловить уточе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щипать куроче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зайцев догоня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ак следы замет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я бабушка самая лучшая на свете!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Мишка:</w:t>
      </w:r>
      <w:r>
        <w:rPr>
          <w:sz w:val="28"/>
          <w:szCs w:val="28"/>
        </w:rPr>
        <w:t> Нет моя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а и Миша спорят. Появляется лягушонок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Лягушонок:</w:t>
      </w:r>
      <w:r>
        <w:rPr>
          <w:sz w:val="28"/>
          <w:szCs w:val="28"/>
        </w:rPr>
        <w:t> Ква-ква-ква! Рассмешили вы меня… Да все лягушата знают, что лучше моей бабушки не найти: песни для меня распевает, комаров быстрее всех глотает, а еще меня от цапли защищает. Моя бабушка лучшая! Ква!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Мишка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Нет моя!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Лиса:</w:t>
      </w:r>
      <w:r>
        <w:rPr>
          <w:sz w:val="28"/>
          <w:szCs w:val="28"/>
        </w:rPr>
        <w:t> А я говорю – моя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ери спорят. Появляется девочк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Девоч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молодая бабушка мо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лая моя, добрая мо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 чего ж красивая бабушка моя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нее похожа буду 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ит звер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 что такие сердитые, зверюшки? Чего щеки надули? Или обиделись на кого-то?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Звери:</w:t>
      </w:r>
      <w:r>
        <w:rPr>
          <w:sz w:val="28"/>
          <w:szCs w:val="28"/>
        </w:rPr>
        <w:t> Мы друг на друга обиделись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Девочка:</w:t>
      </w:r>
      <w:r>
        <w:rPr>
          <w:sz w:val="28"/>
          <w:szCs w:val="28"/>
        </w:rPr>
        <w:t> Почему?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Мишка:</w:t>
      </w:r>
      <w:r>
        <w:rPr>
          <w:sz w:val="28"/>
          <w:szCs w:val="28"/>
        </w:rPr>
        <w:t> Мы спорили, чья бабушка лучше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Девочка:</w:t>
      </w:r>
      <w:r>
        <w:rPr>
          <w:sz w:val="28"/>
          <w:szCs w:val="28"/>
        </w:rPr>
        <w:t> Ах, вы глупые зверюшки! Да разве хоть кто-нибудь может сравниться с моей бабушкой?! Какие она пирожки печет, какие сказки рассказывает, какие теплые варежки вяжет мне к зиме! Лучше моей бабушки не найти на всем белом свете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ери вопросительно смотрят на девоч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воч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омните спорщики, милые де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внука всех лучше на свет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месте:</w:t>
      </w:r>
      <w:r>
        <w:rPr>
          <w:sz w:val="28"/>
          <w:szCs w:val="28"/>
        </w:rPr>
        <w:t> Своя, родная, Бабушка дорогая!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СНЯ  «Я с Бабушкой своею» -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 ____________________________________(старшая гр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Мама знает, что ее всегда ждет ребенок. Мама знает, что она кому-то нужна и по ней скучают. Быть мамой  – это волшебство. Мы поздравляем вас с праздником  И так, встречайте – ваши дети и их «искренние» признания!</w:t>
        <w:br/>
        <w:t>Выходят дети и рассказывают стихи с признаниями: (старшая группа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В:</w:t>
      </w:r>
      <w:r>
        <w:rPr>
          <w:sz w:val="28"/>
          <w:szCs w:val="28"/>
        </w:rPr>
        <w:t xml:space="preserve">   Я маме своей помог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есочнице суп я свар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в луже кота постир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к мама тебя я люблю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АЛ:</w:t>
      </w:r>
      <w:r>
        <w:rPr>
          <w:sz w:val="28"/>
          <w:szCs w:val="28"/>
        </w:rPr>
        <w:t xml:space="preserve">  А я на обоях в прихож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мули рисую портр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ратишка мне тоже помо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муля похоже иль нет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В:</w:t>
      </w:r>
      <w:r>
        <w:rPr>
          <w:sz w:val="28"/>
          <w:szCs w:val="28"/>
        </w:rPr>
        <w:t xml:space="preserve">    Надену я мамино плат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ишь только обрежу длин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м сразу вдруг станет понят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юблю я лишь маму одну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АЛ:</w:t>
      </w:r>
      <w:r>
        <w:rPr>
          <w:sz w:val="28"/>
          <w:szCs w:val="28"/>
        </w:rPr>
        <w:t xml:space="preserve">   А я ей подарок готов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папином новом ав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Царапаю:  «Маме – с любовью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ебя не заменит никто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В:</w:t>
      </w:r>
      <w:r>
        <w:rPr>
          <w:sz w:val="28"/>
          <w:szCs w:val="28"/>
        </w:rPr>
        <w:t xml:space="preserve">    А я твою новую шап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зайчонка тотчас превращ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шью ему уши и лап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арок я сделать хочу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АЛ:</w:t>
      </w:r>
      <w:r>
        <w:rPr>
          <w:sz w:val="28"/>
          <w:szCs w:val="28"/>
        </w:rPr>
        <w:t xml:space="preserve">    А я вот подрался с Ванюш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д глазом огромный синя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казал, что его мама лучш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с ним не согласен никак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В:</w:t>
      </w:r>
      <w:r>
        <w:rPr>
          <w:sz w:val="28"/>
          <w:szCs w:val="28"/>
        </w:rPr>
        <w:t xml:space="preserve">     Я мамины туфли пом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раблики в ванной пущ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мама придет и увид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 я её жду и люблю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АЛ:</w:t>
      </w:r>
      <w:r>
        <w:rPr>
          <w:sz w:val="28"/>
          <w:szCs w:val="28"/>
        </w:rPr>
        <w:t xml:space="preserve">    Я мяч на губную пома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 Оли соседки сменя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мамочка будет в востор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скажет: «Вот сын у меня!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в:</w:t>
      </w:r>
      <w:r>
        <w:rPr>
          <w:sz w:val="28"/>
          <w:szCs w:val="28"/>
        </w:rPr>
        <w:t xml:space="preserve">      Не будем мы спорить напра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 мамочкам скажем сво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 дети их просто прекрасны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МЕСТЕ:</w:t>
      </w:r>
      <w:r>
        <w:rPr>
          <w:sz w:val="28"/>
          <w:szCs w:val="28"/>
        </w:rPr>
        <w:t xml:space="preserve"> Ведь мы никогда не шал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СНЯ   «Мама все простит »-   старшая групп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 Расскажу вам по секре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еня подружка 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лет моей подруж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на пальчиках не сч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ей играем и чит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песенки по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ей в одной кварти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ышком жив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ушка, ты ведь не стару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моя любимая верная подружка.</w:t>
      </w:r>
    </w:p>
    <w:p>
      <w:pPr>
        <w:pStyle w:val="Normal"/>
        <w:jc w:val="both"/>
        <w:rPr/>
      </w:pPr>
      <w:r>
        <w:rPr>
          <w:sz w:val="28"/>
          <w:szCs w:val="28"/>
        </w:rPr>
        <w:t>Бабушка, милая, мы с тобой друз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тебя порадует песенка мо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СНЯ «Бабушка – лучшая подружка» - дуэт   Стар.групп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Танец  _____________________________ -   подг. групп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берут шарики-сердечки и держат в руках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Давайте быть к мамам внимательны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только на праздник – в День Матер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любовь к ним доказы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ами, не только рассказа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И говорите почаще, В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чувства, про настоящ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алуйте мам своих, балу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рите им «Киндер» и «Баун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отовьте сюрпризы, подароч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амой любимой, для мамоч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главное – сделайте воврем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меньше жалеть, в пустоту рев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о мамах заботиться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 очень внимания хоче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Мне хочется очень спасибо сказ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то, что мамуля мне жизнь подари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то, что смогла ты меня восп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то, что всему ты меня науч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то, что ночами порой не сп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то, что мой вздорный характер терп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нежность и ласку, что ты мне д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сни, что в детстве ты часто мне п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мая мамочка, дольше жив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оровья тебе, светлых дней безмятеж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радуют дети и внуки тво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овь пусть тебя окружает и неж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_______________________________________(старшая гр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рите женщинам цве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олодым и стары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ым, тихим, озорны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 усталым.</w:t>
      </w:r>
    </w:p>
    <w:p>
      <w:pPr>
        <w:pStyle w:val="Normal"/>
        <w:jc w:val="center"/>
        <w:rPr/>
      </w:pPr>
      <w:r>
        <w:rPr>
          <w:sz w:val="28"/>
          <w:szCs w:val="28"/>
        </w:rPr>
        <w:t>Уставшей от её забо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вшей от работы,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ой часто говорят:"Уже уходят годы!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 подарите ей букет, пусть маленький, неярк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а счастливая, смахнет свою слезу украдк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рите женщинам цв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праздники, и буд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амой главной женщине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аме не забудьте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ПЕСНЯ «Улыбка мамы» - подготовительная групп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/>
          <w:sz w:val="32"/>
          <w:szCs w:val="32"/>
        </w:rPr>
        <w:t xml:space="preserve">Ведущая: </w:t>
      </w:r>
      <w:r>
        <w:rPr>
          <w:bCs/>
          <w:sz w:val="28"/>
          <w:szCs w:val="28"/>
        </w:rPr>
        <w:t>наш праздник подошел к концу, мы благодарим Вас за веселое настроение и доставленное удовольствие. Нам было очень приятно видеть добрые и счастливые лиц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гите своих дет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за шалости не ругайте.</w:t>
      </w:r>
    </w:p>
    <w:p>
      <w:pPr>
        <w:pStyle w:val="Normal"/>
        <w:jc w:val="center"/>
        <w:rPr/>
      </w:pPr>
      <w:r>
        <w:rPr>
          <w:sz w:val="28"/>
          <w:szCs w:val="28"/>
        </w:rPr>
        <w:t>Зло своих неудачных дней,</w:t>
      </w:r>
    </w:p>
    <w:p>
      <w:pPr>
        <w:pStyle w:val="Normal"/>
        <w:jc w:val="center"/>
        <w:rPr/>
      </w:pPr>
      <w:r>
        <w:rPr>
          <w:sz w:val="28"/>
          <w:szCs w:val="28"/>
        </w:rPr>
        <w:t>Никогда на них не срывай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ердитесь на них всерьез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же если они провинились,</w:t>
      </w:r>
    </w:p>
    <w:p>
      <w:pPr>
        <w:pStyle w:val="Normal"/>
        <w:jc w:val="center"/>
        <w:rPr/>
      </w:pPr>
      <w:r>
        <w:rPr>
          <w:sz w:val="28"/>
          <w:szCs w:val="28"/>
        </w:rPr>
        <w:t>Ничего нет дороже слез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с ресничек родных скатились.</w:t>
      </w:r>
    </w:p>
    <w:p>
      <w:pPr>
        <w:pStyle w:val="Normal"/>
        <w:jc w:val="center"/>
        <w:rPr/>
      </w:pPr>
      <w:r>
        <w:rPr>
          <w:sz w:val="28"/>
          <w:szCs w:val="28"/>
        </w:rPr>
        <w:t>Если валит усталость с но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ладать с нею, нету моч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, а к Вам подойдет сын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руки протянет до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нимите покрепче их,</w:t>
      </w:r>
    </w:p>
    <w:p>
      <w:pPr>
        <w:pStyle w:val="Normal"/>
        <w:jc w:val="center"/>
        <w:rPr/>
      </w:pPr>
      <w:r>
        <w:rPr>
          <w:sz w:val="28"/>
          <w:szCs w:val="28"/>
        </w:rPr>
        <w:t>Детской ласкою дорожите.</w:t>
      </w:r>
    </w:p>
    <w:p>
      <w:pPr>
        <w:pStyle w:val="Normal"/>
        <w:jc w:val="center"/>
        <w:rPr/>
      </w:pPr>
      <w:r>
        <w:rPr>
          <w:sz w:val="28"/>
          <w:szCs w:val="28"/>
        </w:rPr>
        <w:t>Это счастье – короткий ми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ть счастливыми поспеши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ь растают как снег весн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мелькнут дни златые эти,</w:t>
      </w:r>
    </w:p>
    <w:p>
      <w:pPr>
        <w:pStyle w:val="Normal"/>
        <w:jc w:val="center"/>
        <w:rPr/>
      </w:pPr>
      <w:r>
        <w:rPr>
          <w:sz w:val="28"/>
          <w:szCs w:val="28"/>
        </w:rPr>
        <w:t>И покинут очаг род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зрослевшие Ваши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елистывая альбом, с фотографиями детства,</w:t>
      </w:r>
    </w:p>
    <w:p>
      <w:pPr>
        <w:pStyle w:val="Normal"/>
        <w:jc w:val="both"/>
        <w:rPr/>
      </w:pPr>
      <w:r>
        <w:rPr>
          <w:sz w:val="28"/>
          <w:szCs w:val="28"/>
        </w:rPr>
        <w:t>С грустью вспомните о былом, о тех днях, когда были вместе.</w:t>
      </w:r>
    </w:p>
    <w:p>
      <w:pPr>
        <w:pStyle w:val="Normal"/>
        <w:jc w:val="both"/>
        <w:rPr/>
      </w:pPr>
      <w:r>
        <w:rPr>
          <w:sz w:val="28"/>
          <w:szCs w:val="28"/>
        </w:rPr>
        <w:t>Как же будете вы хотеть в это время опять вернуться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им, маленьким, песню спеть, щечки нежной губами коснуться!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ка в доме детский смех, от игрушек некуда деться,</w:t>
      </w:r>
    </w:p>
    <w:p>
      <w:pPr>
        <w:pStyle w:val="Normal"/>
        <w:jc w:val="both"/>
        <w:rPr/>
      </w:pPr>
      <w:r>
        <w:rPr>
          <w:sz w:val="28"/>
          <w:szCs w:val="28"/>
        </w:rPr>
        <w:t>Вы на свете СЧАСТЛИВЕЕ ВСЕ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ГИТЕ, ПОЖАЛУЙСТА, ДЕТСТВО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444444"/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Дорогие наши мамы и бабушки вы дарите свои сердца детям, дети в ответ дарят вам свои! Пусть </w:t>
      </w:r>
      <w:r>
        <w:rPr>
          <w:sz w:val="28"/>
          <w:szCs w:val="28"/>
          <w:u w:val="single"/>
        </w:rPr>
        <w:t>ваши лица</w:t>
      </w:r>
      <w:r>
        <w:rPr>
          <w:sz w:val="28"/>
          <w:szCs w:val="28"/>
        </w:rPr>
        <w:t xml:space="preserve"> устают только от улыбок, а</w:t>
      </w:r>
      <w:r>
        <w:rPr>
          <w:sz w:val="28"/>
          <w:szCs w:val="28"/>
          <w:u w:val="single"/>
        </w:rPr>
        <w:t xml:space="preserve"> руки</w:t>
      </w:r>
      <w:r>
        <w:rPr>
          <w:sz w:val="28"/>
          <w:szCs w:val="28"/>
        </w:rPr>
        <w:t xml:space="preserve"> от букетов цветов. Пусть </w:t>
      </w:r>
      <w:r>
        <w:rPr>
          <w:sz w:val="28"/>
          <w:szCs w:val="28"/>
          <w:u w:val="single"/>
        </w:rPr>
        <w:t>ваш домашний очаг</w:t>
      </w:r>
      <w:r>
        <w:rPr>
          <w:sz w:val="28"/>
          <w:szCs w:val="28"/>
        </w:rPr>
        <w:t xml:space="preserve"> всегда украшают уют, достаток, любовь и счастье!</w:t>
      </w:r>
      <w:r>
        <w:rPr>
          <w:rFonts w:cs="Arial" w:ascii="Arial" w:hAnsi="Arial"/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>Пусть дети радуют вас успехами, внуки дарят доброту и внимание. Пусть каждый ваш день будет наполнен мужской заботой и поддержкой. Тепла семейного очага, здоровья, любви и понимания!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444444"/>
          <w:sz w:val="28"/>
          <w:szCs w:val="28"/>
        </w:rPr>
        <w:t>Осталось сказать только одно: не забывайте родителей, берегите мате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аздником! До новых встре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под музыку дети дарят шарик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17:00Z</dcterms:created>
  <dc:creator>WiZaRd</dc:creator>
  <dc:description/>
  <cp:keywords/>
  <dc:language>en-US</dc:language>
  <cp:lastModifiedBy>Maria</cp:lastModifiedBy>
  <dcterms:modified xsi:type="dcterms:W3CDTF">2019-11-26T13:34:00Z</dcterms:modified>
  <cp:revision>3</cp:revision>
  <dc:subject/>
  <dc:title>Сценарий  концерта  - 2018                </dc:title>
</cp:coreProperties>
</file>