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 w:before="0" w:after="10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Сценарий праздника «День Матери» в детском саду в подготовительно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 детей среднего дошкольного возраста уважительного отношения к маме, умение выразить ей свою любовь словами и действия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оспитывать уважительное отношение к маме, желание порадовать е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родолжать развивать и поддерживать интерес детей к театрализова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Беседы о маме, составление рассказов из личного опыт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Заучивание стихотворений и песен к утренни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Репетиция сценки «Три мамы».</w:t>
      </w:r>
    </w:p>
    <w:p>
      <w:pPr>
        <w:pStyle w:val="Normal"/>
        <w:shd w:fill="FFFFFF" w:val="clear"/>
        <w:spacing w:lineRule="auto" w:line="240" w:before="0" w:after="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Ход мероприятия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ё начинается с неё…</w:t>
        <w:br/>
        <w:t>Призывный крик ребенка в колыбели</w:t>
        <w:br/>
        <w:t>И мудрой старости докучливые стрелы —</w:t>
        <w:br/>
        <w:t>Все начинается с неё.</w:t>
        <w:br/>
        <w:t>Умение прощать, любить и ненавидеть,</w:t>
        <w:br/>
        <w:t>Уменье сострадать и сложность в жизни видеть —</w:t>
        <w:br/>
        <w:t>Все начинается с неё.</w:t>
        <w:br/>
        <w:t>Перенести печаль и боль утрат,</w:t>
        <w:br/>
        <w:t>Опять вставать, идти и ошибаться.</w:t>
        <w:br/>
        <w:t>И так всю жизнь!</w:t>
        <w:br/>
        <w:t>Но только не сдаваться —</w:t>
        <w:br/>
        <w:t>Все начинается с неё,</w:t>
        <w:br/>
        <w:t>Ведь посчастливилось ей мамой наз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Здравствуйте, дорогие наши гости! Сегодня мы собрались здесь по очень важному случаю – празднованию Дня Матери. Этот праздник появился недавно, но уже прочно вошел в нашу жизнь потому, что мама – самый необходимый и любимый человек в нашей жизни, и порадовать ее нам хочется всег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теперь давайте скажем чудесные слова о мам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илая, любимая, добрая, красивая, нежная, умная, ненаглядная, очаровательная, внимательная, трудолюбивая, приветливая, чудесная, симпатична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 хором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Мама, милая мо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ляем мы теб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скажу я: «Мама»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лыбка на губа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здернут нос упрям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частье есть в глазах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скажу я: «Мама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уша моя по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ердца диа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я звонить зов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оню я своей мам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нетерпеньем жд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она ответи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я скажу: «Люблю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А что же такое мама в сознании детей? Сейчас мы это и узна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Люблю тебя, мама, за что, я не зна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верно, за то, что живу, и мечта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радуюсь солнцу и светлому дн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это, родная, тебя я любл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небо, за ветер, за воздух вокруг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лю тебя, мам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— лучший мой друг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2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Что такое мам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яркий св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много знан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жин и обед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3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Что такое мам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елье, радость, смех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 как сердечк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сердце есть у всех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4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Что такое мам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как сте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щитит от драм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пу и мен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5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Что такое мам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гордость, чес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это не реклам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то, что ес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6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Что такое мам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все на све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 мы поздравля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любовью, ваши дет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ёнок 7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«День матери» - праздник особ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метим его в ноябр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ы ожидает приро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лякоть ещё на двор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мы дорогим нашим мама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арим веселье сердец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ла и улыбок жела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ромный вам детск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Сегодня в такой замечательный день мы будем веселиться, петь, играть. А, чтобы мамам не было скучно, мы и для них приготовили различные задания и конкурсы. Ну. Вы все готовы? Тогда начинаем. И первое задание будет для м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йчас мы проверим,  помнят ли они сказки и как внимательно читают их детям. Отвечать можно хор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брика «Читающая семья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сех важней она в загад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ь и в погребе жил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пку вытащить из гряд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у с бабкой помог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мышк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Ждали маму с молок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устили волка в д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же были э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енькие дет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емеро козля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Уплетая калач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хал парень на печ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катился по деревн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женился на царевн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Емеля из сказки «По щучьему веленью»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Эта скатерть знамени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, что кормит всех до сыт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сама собой 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усных кушаний пол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катерть - самобранк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Сладкий яблок арома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манил ту птицу в са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ья светятся огн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ветло вокруг, как дн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Жар-птиц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Знает утка, знает птиц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Кощея смерть та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же это за предме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й дружок скорей отв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Игл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Как у Бабы у Яг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 совсем одной ног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о есть замеча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ппарат летательн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туп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Убежали от грязну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шки, ложки и кастрюл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щет их она, зов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дороге слезы ль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Федор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И зайчонок, и волчица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бегут к нему леч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Айболи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В гости к бабушке пош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роги ей понес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рый Волк за ней следи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манул и проглоти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Красная Шапочк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У Золушки с нож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алилась случай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а не простою о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хрустальн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Туфелька)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Молодцы мамы! Благодарим Вас, за участ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— Улыбайтесь чаще, наши любимые мамы. Вы наши солнышки. Это вы согреваете нас своей любовью. Это вы всегда отдаете нам тепло своего сердца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ребенок: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усть день чудесный этот снежный!</w:t>
        <w:br/>
        <w:t>Запомнится как самый нежный!</w:t>
        <w:br/>
        <w:t>Как самый радостный и милый,</w:t>
        <w:br/>
        <w:t>Веселый, добрый и красивый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ребенок: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сть женский день весною,</w:t>
        <w:br/>
        <w:t>А этот пал на осень.</w:t>
        <w:br/>
        <w:t>Просить тепла у солнца?</w:t>
        <w:br/>
        <w:t>Да нет! Мы не попросим.</w:t>
        <w:br/>
        <w:t>Ведь наше солнце – мама,</w:t>
        <w:br/>
        <w:t>Для нас всегда сияет.</w:t>
        <w:br/>
        <w:t>И с этим днём осенним</w:t>
        <w:br/>
        <w:t>Её мы поздравляем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 ребенок: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усть льётся песенка ручьём</w:t>
        <w:br/>
        <w:t>И сердце мамы согревает.</w:t>
        <w:br/>
        <w:t>Мы в ней про мамочку поём,</w:t>
        <w:br/>
        <w:t>Нежней которой не бывает.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поздравительной  песни «Мамины руки».                                                                                                                                                       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 А теперь детки, ответьте мне на вопрос: кто вам кушать готови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Мам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 вот мы сейчас и проверим, все ли мамы готовить умеют? Я вам буду перечислять продукты, а вы должны будете сказать, нужны она для этого блюда или нет. Отвечает «Да» или «Нет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Каш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ока – белобо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умала кашу вар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деток накорми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рынок пошл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от что взяла…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рное молоко – 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риное яйцо – 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а манная – 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уста кочанная –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еный огурец –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ясной холодец –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хар да соль – 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ая фасоль –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ло топленое – 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ыбка соленая –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вровый лист –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итайский рис – 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ц болгарский –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ус татарский –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убничное варенье – 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сквитное печенье - не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ая: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— Ребята, а вы знаете, что бабушка – это тоже мама, папина или мамина, поэтому мы сегодня поздравляем и наших дорогих бабушек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ребенок: 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то на кухне с поварешкой</w:t>
        <w:br/>
        <w:t>У плиты всегда стоит?</w:t>
        <w:br/>
        <w:t>Кто нам штопает одежку,</w:t>
        <w:br/>
        <w:t>Пылесосом кто гудит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ребенок: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то на свете всех вкуснее</w:t>
        <w:br/>
        <w:t>Пирожки всегда печет?</w:t>
        <w:br/>
        <w:t>Даже папы кто главнее,</w:t>
        <w:br/>
        <w:t>И кому всегда почет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 ребенок: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то споет нам на ночь песню,</w:t>
        <w:br/>
        <w:t>Чтобы сладко мы заснули?</w:t>
        <w:br/>
        <w:t>Кто добрей всех и чудесней?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се: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— Ну, конечно же, бабули!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от какие мамы молодцы! А теперь мне нужны 2 мамы в команду «Борщ» и 2 мамы в команду «Компот». Каждой команде выдается кастрюля. По команде я высыпаю в большой таз овощи и фрукты. Дети будут вам носить их, а ваша задача рассортировать продукты так, чтоб в борщ не попал ананас, а в компот чеснок и т.п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ши мамы и с этим заданием справились. А теперь детки прочтут стихи своим мам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тихи читают мальчи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1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Дорогая мамочка, мамул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лый дорогой нам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м крепко и целуе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 счастливой весь свой ве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2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Любимая мама, тебя поздравля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ень матери счастья, здоровья жела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в сердце моём, даже, если в разлу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омню всегда твои нежные ру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3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Пусть каждый твой день наполняется свет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овью родных будь, как солнцем, согрет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ти, временами тебя огорча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рь, что невольно... Себя я руга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4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Любому, кто живет на белом свет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ть, кто может, думать и дыша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нашей  голубой  планет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нее слова нет, чем м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5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Благодарю тебя, родная ма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доброту, за ласку и любов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а я не послушна и упрям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ты, с терпеньем, всё прощала внов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6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День мамы, праздник не прост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нас для малышей любим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мама будет вечно молод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амой нежной, милой и красив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ам дарим этот танец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36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 теперь детки покажут сценку «Три мамы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ка «Три мам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уш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 центре зала или на сцене стол, три стула.</w:t>
        <w:br/>
        <w:t>На одном из стульев сидит кукла.</w:t>
        <w:br/>
        <w:t>На столе блюдо с четырьмя ватрушками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дети так упрямы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каждый знает с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ворят им часто мам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они не слышат м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юша под вечер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прогулки пришл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уклу спросил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ходит Таня, подходит к столу и присаживается на стул, куклу берет на ру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н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, дочка, дел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ять ты залезла под стол, непосед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ять просидела весь день без обед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и-ка обедать, верту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юшина мама с работы пришл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аню спросил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ходит мама, садится на стул около Та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м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, дочка, дел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ять заигралась, наверно, в саду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ять ухитрилась забыть про еду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дать кричала бабуся не раз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ы отвечала: сейчас да сейча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этими дочками просто бед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и-ка, обедать, верту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ут бабушка — мамина мама — пришл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маму спросил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ходит бабушка с палочкой, подходит к столу и садится на третий сту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, дочка, дел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верно, в больнице за целые сут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ять для еды не нашлось ни минут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ечером съела сухой бутербро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льзя же весь день сидеть без обе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ж доктором стала, а все непосе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этими дочками просто бе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 ты будешь, как спичка, ху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и-ка обедать, верту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 обеду ватруш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 мамы в столовой сидя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 мамы на дочек глядя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с дочками сделать упрямым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 тро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х, как не просто быть мамам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Для мамочек милых мы сегодня старали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ели, плясали, шутили, смеяли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зале весна наступила у н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теплых улыбок, сияния глаз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ебята, а что мы подарим мамам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Мы подарок мам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упать не станем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готовим с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ими рук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ок 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Можно вышить ей плат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вырастить цвет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дом нарисов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чку голубу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щё расцелова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у дорогую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дети радуют вас успехами, внуки дарят доброту и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каждый ваш день будет наполнен мужской заботой и поддержк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ла семейного очага, здоровья, любви и понимани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алось сказать только одно: не забывайте родителей, берегите матерей.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пасибо Вам большое, уважаемые родители. До новых встреч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43:00Z</dcterms:created>
  <dc:creator>Анастасия</dc:creator>
  <dc:description/>
  <cp:keywords/>
  <dc:language>en-US</dc:language>
  <cp:lastModifiedBy>Анастасия</cp:lastModifiedBy>
  <cp:lastPrinted>2019-04-14T19:38:00Z</cp:lastPrinted>
  <dcterms:modified xsi:type="dcterms:W3CDTF">2019-11-28T09:49:00Z</dcterms:modified>
  <cp:revision>6</cp:revision>
  <dc:subject/>
  <dc:title/>
</cp:coreProperties>
</file>