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Style w:val="Emphasis"/>
          <w:rFonts w:ascii="Calibri" w:hAnsi="Calibri" w:cs="Calibri"/>
          <w:color w:val="00B0F0"/>
          <w:sz w:val="52"/>
          <w:szCs w:val="52"/>
        </w:rPr>
      </w:pPr>
      <w:r>
        <w:rPr>
          <w:rStyle w:val="Emphasis"/>
          <w:rFonts w:cs="Calibri"/>
          <w:color w:val="00B0F0"/>
          <w:sz w:val="52"/>
          <w:szCs w:val="52"/>
        </w:rPr>
        <w:t>Сценарий Новогоднего празд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Cs/>
          <w:color w:val="00B0F0"/>
          <w:sz w:val="52"/>
          <w:szCs w:val="52"/>
        </w:rPr>
        <w:t>«</w:t>
      </w:r>
      <w:r>
        <w:rPr>
          <w:rFonts w:cs="Times New Roman CYR" w:ascii="Times New Roman CYR" w:hAnsi="Times New Roman CYR"/>
          <w:bCs/>
          <w:color w:val="00B0F0"/>
          <w:sz w:val="52"/>
          <w:szCs w:val="52"/>
        </w:rPr>
        <w:t xml:space="preserve">Дед Мороз – в Царстве </w:t>
      </w:r>
      <w:r>
        <w:rPr>
          <w:rFonts w:cs="Times New Roman" w:ascii="Times New Roman" w:hAnsi="Times New Roman"/>
          <w:bCs/>
          <w:color w:val="00B0F0"/>
          <w:sz w:val="52"/>
          <w:szCs w:val="52"/>
          <w:lang w:val="en-US"/>
        </w:rPr>
        <w:t> </w:t>
      </w:r>
      <w:r>
        <w:rPr>
          <w:rFonts w:cs="Times New Roman CYR" w:ascii="Times New Roman CYR" w:hAnsi="Times New Roman CYR"/>
          <w:bCs/>
          <w:color w:val="00B0F0"/>
          <w:sz w:val="52"/>
          <w:szCs w:val="52"/>
        </w:rPr>
        <w:t>Снежной Королевы</w:t>
      </w:r>
      <w:r>
        <w:rPr>
          <w:rFonts w:cs="Times New Roman" w:ascii="Times New Roman" w:hAnsi="Times New Roman"/>
          <w:bCs/>
          <w:color w:val="00B0F0"/>
          <w:sz w:val="52"/>
          <w:szCs w:val="52"/>
        </w:rPr>
        <w:t>»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од фонограмму входит в зал Снегурочка, осматривает красивую ёлку, яркий зал и обращает внимание на детей.</w:t>
      </w:r>
    </w:p>
    <w:p>
      <w:pPr>
        <w:pStyle w:val="Style14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1 Пока часы 12 бъют.mp3</w:t>
        </w:r>
      </w:hyperlink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негурочка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 праздником, мои маленькие друзья! Вы меня узнали? Помните, кто я?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u w:val="single"/>
        </w:rPr>
        <w:t>Дети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(хором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негурочка!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Правильно, Снегурочка!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раз пришла я к детворе, значит, праздник на дворе!</w:t>
      </w:r>
    </w:p>
    <w:p>
      <w:pPr>
        <w:pStyle w:val="Style14"/>
        <w:jc w:val="center"/>
        <w:rPr/>
      </w:pPr>
      <w:r>
        <w:rPr>
          <w:sz w:val="28"/>
          <w:szCs w:val="28"/>
        </w:rPr>
        <w:t>Все встречают Новый год, водят дружно хоровод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Ждут подарков все и чуда.что ж, сегодня так и будет!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В сказку новогоднюю сейчас окунемся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Но сначала – пошумим и разомнемся!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91440" cy="420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33.1pt;mso-wrap-distance-left:2.25pt;mso-wrap-distance-right:0pt;mso-wrap-distance-top:0pt;mso-wrap-distance-bottom:0pt;margin-top:-8.5pt;mso-position-vertical:center;mso-position-vertical-relative:text;margin-left:51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ЗЫКАЛЬНАЯ ИГРА    «ТРИ ХЛОПКА НАД ГОЛОВОЙ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теперь, коль вы согрелись, у меня вопрос:</w:t>
      </w:r>
    </w:p>
    <w:p>
      <w:pPr>
        <w:pStyle w:val="Style14"/>
        <w:jc w:val="center"/>
        <w:rPr/>
      </w:pPr>
      <w:r>
        <w:rPr>
          <w:sz w:val="28"/>
          <w:szCs w:val="28"/>
        </w:rPr>
        <w:t>Кто добавит всем веселья?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u w:val="single"/>
        </w:rPr>
        <w:t>Дети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(хором):</w:t>
      </w:r>
      <w:r>
        <w:rPr>
          <w:sz w:val="28"/>
          <w:szCs w:val="28"/>
        </w:rPr>
        <w:t xml:space="preserve"> Дедушка Мороз!</w:t>
      </w:r>
    </w:p>
    <w:p>
      <w:pPr>
        <w:pStyle w:val="Style14"/>
        <w:jc w:val="both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а, дед Мороз нам очень нужен, он еще в пут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 мы  песенку споем ,  чтоб  веселей ему идти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 xml:space="preserve">Исполняется песня «Как красива наша елка»   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 xml:space="preserve">Дети садятся на стульчики                                                                         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в новый год, всегда происходят чудеса! И, наверное, сегодня нас на празднике ожидает много сюрпризов. Навострите ушки, приготовьте глазки, вы сейчас увидите удивительную сказку. Сказка, где ты? Дай ответ. Тишина….ответа нет.  (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ЗВОН СТЕКЛА) 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т тускнеет, раздаётся звон разбитого стекла, под ёлкой лежит осколок разбитого стекла) Что это? (подходит, поднимает осколок зеркала) Кажется, зеркало разбилось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т и осколок! Какое странное, кривое зеркало! Светлое стало тёмным, красивое – уродливым, что же всё-таки происходит? Мне, кажется, что это зеркало снежной королевы. Становиться всё темнее и холоднее!!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уз. фон «Ветра»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ходит снежная королева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 – королева снежная, живу я в Ледяном Дворце, где бушует вечная зима, там я царствую одна. Где круглый год метель метёт, где всюду только снег и лёд! Веселитесь, значит? Деда Мороза ждёте? А праздника у вас не будет, спрятала я вашего добренького, старенького Деда Мороза в своём ледяном дворце! Без него не будет у вас нового года! Да и все сказки сделаю такими, чтобы не добру учили!!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Н-К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Уважаемая, снежная королева, но ребята очень долго ждали праздника, посмотри какая красивая ёл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нас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мотрит) Ничего красивого не вижу! Если только огоньки, от них мне становится жарко, сейчас я это исправлю. (колдует) Ёлка, ёлка замерзай! Мне огни свои отдай! (огни на ёлке гаснут, на волшебной палочке королевы загорается огонёк)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i/>
          <w:i/>
          <w:iCs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Ха-ха-ха! (уходит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что же нам теперь делать, ведь новый год и правда не придёт без Деда Мороза! Давайте позовём из сказки Герду и Кая, уж они -то точно знают, как одолеть чары Снежной королевы. Кай, Герда где вы? (выходят Кай и Герда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ерд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йдём мы на далёкий Север, чтобы дедушку найти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ай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лько бы не заблудиться и не сбиться нам с пути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юсь, что дорога предстоит трудная, ведь метель все дорожки замела – это зимушка-зима постаралась! А давайте мы немного поиграем, чтобы не замерзнуть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u w:val="single"/>
        </w:rPr>
        <w:t xml:space="preserve">МУЗ.Игр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  <w:u w:val="single"/>
        </w:rPr>
        <w:t xml:space="preserve">Раз, два, тр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Под муз. Кай и Герда идут вокруг ёлки, останавливаются перед ней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ерд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уда мы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й с тобой пришли? Куда дорожки привели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Кай : </w:t>
      </w:r>
      <w:r>
        <w:rPr>
          <w:rFonts w:cs="Times New Roman CYR" w:ascii="Times New Roman CYR" w:hAnsi="Times New Roman CYR"/>
          <w:sz w:val="28"/>
          <w:szCs w:val="28"/>
        </w:rPr>
        <w:t>О, что я вижу! Сундучок! Наверное подарки детям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Герда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авай скорее отнесем его Снегурочке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Кай: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Снегурочка мы нашли сундучок (открывают и читают)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i/>
          <w:i/>
          <w:iCs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Заколдованные сказки. (красная шапочка, волк, 2 козлёнка, 2 поросёнка, колобок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ерда 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дивляется) Что-то я  сказки не узнаю!!!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 КА 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ло в том, что это Снежная Королева все сказки перепутала, а  Дед Мороз заколдован и он ничего не помнит о Новогоднем празднике, есть у меня волшебное блюдечко с золотым яблочком, ты яблочко покатись и Деда Мороза нам покажи! (катает яблочко, смотрит на блюдечко) Вижу, вижу я Деда Мороза, спит он сладким сном, и его Снежная Королева заколдовала, нужно его чем то разбудить и показать что-нибудь интересненькое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а давайте разбудим дедушк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Дети в круг встают)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Муз. игра «А на улице мороз»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ходит Дед Мороз)</w:t>
      </w:r>
    </w:p>
    <w:p>
      <w:pPr>
        <w:pStyle w:val="Style14"/>
        <w:jc w:val="both"/>
        <w:rPr/>
      </w:pPr>
      <w:r>
        <w:rPr>
          <w:sz w:val="28"/>
          <w:szCs w:val="28"/>
        </w:rPr>
        <w:t> </w:t>
      </w:r>
      <w:hyperlink r:id="rId3">
        <w:r>
          <w:rPr>
            <w:rStyle w:val="InternetLink"/>
            <w:b/>
            <w:sz w:val="28"/>
            <w:szCs w:val="28"/>
          </w:rPr>
          <w:t>2, Музыкальный Д.М..mp3</w:t>
        </w:r>
      </w:hyperlink>
      <w:r>
        <w:rPr>
          <w:b/>
          <w:sz w:val="28"/>
          <w:szCs w:val="28"/>
          <w:u w:val="single"/>
        </w:rPr>
        <w:t xml:space="preserve">  </w:t>
      </w:r>
    </w:p>
    <w:p>
      <w:pPr>
        <w:pStyle w:val="Style14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Он всех приветствует, осматривает ёлку, сыплет снежком, бросает серпантин, хлопает хлопушку и т.д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д Мороз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учат своих опять я видеть рад, 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Ведь Новый год мы не впервые празднуем,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А встретившись, что другу говорят?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Хорошее, простое слово «здравствуйте»!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где Снегурочка моя непоседа? Тут она была, поди!?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Снегурочка прячется за </w:t>
      </w:r>
      <w:r>
        <w:rPr>
          <w:sz w:val="28"/>
          <w:szCs w:val="28"/>
        </w:rPr>
        <w:t>Дедом Морозом</w:t>
      </w:r>
      <w:r>
        <w:rPr>
          <w:rStyle w:val="Emphasis"/>
          <w:sz w:val="28"/>
          <w:szCs w:val="28"/>
        </w:rPr>
        <w:t xml:space="preserve"> и говорит то слева, то справа: "Я здесь")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д Мороз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х, Снегурка – озорница, пошалила? Хватит!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Ждут подарков, поздравлений в зале все ребята!</w:t>
      </w:r>
    </w:p>
    <w:p>
      <w:pPr>
        <w:pStyle w:val="Style14"/>
        <w:ind w:firstLine="709"/>
        <w:jc w:val="both"/>
        <w:rPr/>
      </w:pPr>
      <w:r>
        <w:rPr>
          <w:b/>
          <w:sz w:val="28"/>
          <w:szCs w:val="28"/>
        </w:rPr>
        <w:t xml:space="preserve">СН-КА: </w:t>
      </w:r>
      <w:r>
        <w:rPr>
          <w:sz w:val="28"/>
          <w:szCs w:val="28"/>
        </w:rPr>
        <w:t>Вот мы и вместе, будем играть и петь и веселиться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 xml:space="preserve">Исполняется игра-танец_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Jingle Bells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«Jingle Bells» дети едут по  кругу  и пою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 Новый год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юда идёт! ………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сле песни садятся на стульчики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-КА .</w:t>
      </w:r>
      <w:r>
        <w:rPr>
          <w:rFonts w:cs="Times New Roman" w:ascii="Times New Roman" w:hAnsi="Times New Roman"/>
          <w:sz w:val="28"/>
          <w:szCs w:val="28"/>
        </w:rPr>
        <w:t xml:space="preserve"> А теперь вы посидите и </w:t>
      </w:r>
      <w:r>
        <w:rPr>
          <w:sz w:val="28"/>
          <w:szCs w:val="28"/>
        </w:rPr>
        <w:t xml:space="preserve"> тихонько посмотрите: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ДМ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–то мне совсем жарко стало. А  где мои снежиночки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Танец снежинок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д Мороз, садись на стульчик, отдохни, а ребята пока тебе стихи почитают.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Стих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Наши окна кистью бел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д Мороз разрисов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егом полюшко одел 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егом садик закидал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 него румянец яр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рода как белый ме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ресные подар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отовил он для всех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Светит ёлочка огн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нам приходит Дед Мороз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играет вместе с на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кому не щиплет но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Если бы он здесь осталс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селились бы весь го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нами с горки бы каталс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епость строить бы помог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ый Дедушка Мороз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меня узнал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я тебе письм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имний лес писал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рошо, что ты пришё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тебя так жда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ь желания дав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мы загадали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т спасибо, ребята порадовали вы меня стихами! (Обращает внимание на не горящую ёлку) А что же у вас ёлочка не светиться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д Мороз, это Снежная Королева все огоньки с ёлочки забрала с собой в своё ледяное царство, да и все сказки перепутала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волнуйтесь, я это мигом исправлю – я же волшебник! Где мой тут посох? (поворачивается за посохом) Вот беда, я ведь свой волшебный посох оставил у неё в ледяном дворце! Если мой посох окажется у неё в руках, то всё заледенеет! Нужно спешить в её царство! Кто же нам поможет? Придётся на помощь разбойников звать, они все дорожки знают. У них есть волшебный бинокль, мы в него посмотрим и обязательно отыщем дорогу к снежной королеве! 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Разбойники! Сюда идите и дорожку покажите!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ходят разбойники и встают за ёлку)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Исполняется танец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Разбойни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уз,фон «Вьюг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т тускнеет, выходит Снежная Королева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за музыка гремит? Кто здесь у дворца шумит? Дети, как вы сюда пришли, как дорогу вы нашли? Да и вообще, как вы посмели появиться у меня в Ледяном Дворце? Зачем пожаловали? Ведь Дед Мороз уже на празднике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ы с ребятами пришли к тебе за моим посохом! Отдавай его сейчас же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-ха-ха! Как бы не так! Теперь я главная на вашем празднике. Я заморожу вас своим холодом! Только самая горячая дружба может победить меня, а ваши ребята всегда ссорятся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Н-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: Не правда, наши дети умеют дружить и никогда не ссорятся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ужели, тебе не жалко ребят? Ведь они целый год ждали новогоднего праздника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рдце у меня и правда ледяное, холодное. (пауза) Ну хорошо, если вы сможете меня развеселить, отдам посох так и быть. Ну, а если нет, то всех заберу в свой Ледяной Дворец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говорились!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вайте постараемся развеселить Снежную Королеву! Улыбнитесь все, чтобы оттаяло ледяное сердце у неё! (дети улыбаются)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ПЕСНЯ «Ну-ка елочка светлей»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color w:val="333333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ИСП. ТАНЕЦ   «ТАНЕЦ ЗВЕРЕЙ»  ( старшая группа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теперь детвора поиграть пришла пора. В круг широкий становитесь крепко за руки беритесь!(выходят в круг) Вы Мороза не боитесь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т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ерегитесь, берегитесь! (грозит пальцем) дети встают в круг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, что Снежная Королева пойдё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месте с ребятами играть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я люблю делать!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Проводится иг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Волшебный снеж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» ( МР 3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М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 уж больно быстрые да ловкие они! А вы танцевать любите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М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, тогда повторяйте за мной, все движения и будьте внимательными.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Музыкальная игра  « Пяточка- носочек»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-КА:</w:t>
      </w:r>
      <w:r>
        <w:rPr>
          <w:rFonts w:cs="Times New Roman" w:ascii="Times New Roman" w:hAnsi="Times New Roman"/>
          <w:sz w:val="28"/>
          <w:szCs w:val="28"/>
        </w:rPr>
        <w:t xml:space="preserve"> Может быть спеть ей веселые новогодние часту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.                         «Новогодние частушки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ыбается, хлопает в ладоши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, что Снежная Королева, весело тебе на нашем празднике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слушивается к сердцу) Кажется, моё сердце и правда становится всё теплее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ты хочешь поиграть с ребятами в игру, она наз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уль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м нужно 2 команды по 4 человека. (На натянутой верёвке висят сосульки, дети по 1 снежку стараются сбить, чья команда больше собьет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, вот все готовы. У каждого из вас есть снежок, кто быстрее! В моей команде будут мальчики, а у Снежной королевы – девочки. Посмотрим кто из вас быстрее. Приготовились! 1-2-3 начни!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Проводится иг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Кто больше собьёт сосул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меётся, пританцовывает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 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, что развеселили мы тебя, Снежная Королева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носит посох Д/М) Развеселили! Вот твой посох, Дед Мороз ты меня прости и для детей ты ёлочку поскорей зажги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точно, 1-2-3 наша ёлочка  свети! повторяет (не светит) Ничего не понимаю! Посох мой волшебный, а огоньки на ёлке не горят. Ребята, наверное, ёлочка хочет, чтобы мы все дружно зажгли её. Вставайте и давайте все вместе громко скажем волшебные слова: 1-2-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ёлочка свети !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Огни на ёлке загораются)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ХОРОВОД «В лесу родилась елочка»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есь сказка подружила всех. Звучит повсюду звонкий смех. Я поняла, что доброта, поверьте, каждому нужна. Я постараюсь доброй стать, с вами я хочу сплясать.</w:t>
      </w:r>
    </w:p>
    <w:p>
      <w:pPr>
        <w:pStyle w:val="Normal"/>
        <w:jc w:val="both"/>
        <w:rPr>
          <w:rStyle w:val="Ff2"/>
          <w:b/>
          <w:b/>
          <w:sz w:val="28"/>
          <w:szCs w:val="28"/>
          <w:u w:val="single"/>
        </w:rPr>
      </w:pPr>
      <w:r>
        <w:rPr>
          <w:rStyle w:val="Ls3"/>
          <w:b/>
          <w:sz w:val="28"/>
          <w:szCs w:val="28"/>
          <w:u w:val="single"/>
        </w:rPr>
        <w:t>«Э</w:t>
      </w:r>
      <w:r>
        <w:rPr>
          <w:rStyle w:val="Ff6"/>
          <w:b/>
          <w:sz w:val="28"/>
          <w:szCs w:val="28"/>
          <w:u w:val="single"/>
        </w:rPr>
        <w:t>х зима хороша и поёт душа</w:t>
      </w:r>
      <w:r>
        <w:rPr>
          <w:rStyle w:val="Ff4"/>
          <w:b/>
          <w:sz w:val="28"/>
          <w:szCs w:val="28"/>
          <w:u w:val="single"/>
        </w:rPr>
        <w:t>».</w:t>
      </w:r>
      <w:r>
        <w:rPr>
          <w:rStyle w:val="Ff2"/>
          <w:b/>
          <w:sz w:val="28"/>
          <w:szCs w:val="28"/>
          <w:u w:val="single"/>
        </w:rPr>
        <w:t xml:space="preserve"> ( ДМ, СН-КА, ДЕТИ)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-КА</w:t>
      </w:r>
      <w:r>
        <w:rPr>
          <w:rFonts w:cs="Times New Roman" w:ascii="Times New Roman" w:hAnsi="Times New Roman"/>
          <w:sz w:val="28"/>
          <w:szCs w:val="28"/>
        </w:rPr>
        <w:t xml:space="preserve">  Ого, сколько снега навалило! Теперь и поиграть можно!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Ну вот,  кажется, со снегом порядок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sz w:val="28"/>
          <w:szCs w:val="28"/>
        </w:rPr>
        <w:t xml:space="preserve">. А что, снежки-то, пропадать,  что ли будут?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. Зачем же пропадать. Мы сейчас будем соревноваться. Набирай себе команду, а я себ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ы со снежк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ревнованое «Перенеси снежок ложкой» (из коробки в два обруч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оревнование «Меткие стрелки» (забросить снежки в корзинки, которые держат </w:t>
      </w:r>
      <w:r>
        <w:rPr>
          <w:rFonts w:cs="Times New Roman" w:ascii="Times New Roman" w:hAnsi="Times New Roman"/>
          <w:b/>
          <w:sz w:val="28"/>
          <w:szCs w:val="28"/>
        </w:rPr>
        <w:t>СН-КА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)</w:t>
      </w:r>
    </w:p>
    <w:p>
      <w:pPr>
        <w:pStyle w:val="Style14"/>
        <w:jc w:val="both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 сейчас Дедушка Мороз споёт песенку про ёлочку, только мне нужна ваша помощь. Нужно спеть в припеве такие слова: «Нравиться, нравиться ёлочка – красавица!» Давайте прорепетируем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все поют в заданном темпе)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Песня "Ёлочка – красавица"</w:t>
      </w:r>
    </w:p>
    <w:p>
      <w:pPr>
        <w:pStyle w:val="Style14"/>
        <w:jc w:val="both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6. Ёлочка красавица+.mp3</w:t>
        </w:r>
      </w:hyperlink>
    </w:p>
    <w:p>
      <w:pPr>
        <w:pStyle w:val="Style14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записан вариант с вокалом Деда Мороза и проигрышем для припева вместе с детьми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кст песн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центре зала просто диво выросла красавица</w:t>
      </w:r>
    </w:p>
    <w:p>
      <w:pPr>
        <w:pStyle w:val="Style14"/>
        <w:jc w:val="both"/>
        <w:rPr/>
      </w:pPr>
      <w:r>
        <w:rPr>
          <w:sz w:val="28"/>
          <w:szCs w:val="28"/>
        </w:rPr>
        <w:t>Ну, скажите-ка, ребята, ёлочка вам нравится? – 2 раз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пев (все вместе)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равится, нравится ёлочка – красавица – 2 раза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ветвях её мохнатых столько пёстрой мишур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резные, разноцветные шары – 2 раза</w:t>
      </w:r>
    </w:p>
    <w:p>
      <w:pPr>
        <w:pStyle w:val="Style14"/>
        <w:jc w:val="both"/>
        <w:rPr/>
      </w:pPr>
      <w:r>
        <w:rPr>
          <w:sz w:val="28"/>
          <w:szCs w:val="28"/>
        </w:rPr>
        <w:t>Припев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В тёплом зале снег не тает, так бывает в Новый год</w:t>
      </w:r>
    </w:p>
    <w:p>
      <w:pPr>
        <w:pStyle w:val="Style14"/>
        <w:jc w:val="both"/>
        <w:rPr/>
      </w:pPr>
      <w:r>
        <w:rPr>
          <w:sz w:val="28"/>
          <w:szCs w:val="28"/>
        </w:rPr>
        <w:t>И ведут ребята в зале возле ёлки хоровод – 2 раз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-КА:  </w:t>
      </w:r>
      <w:r>
        <w:rPr>
          <w:sz w:val="28"/>
          <w:szCs w:val="28"/>
        </w:rPr>
        <w:t xml:space="preserve">Посмотри, Дед Мороз, к нам на праздник из лесу пришли лесные гости </w:t>
        <w:br/>
        <w:t xml:space="preserve"> они для тебя приготовили музыкальный подарок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, «ТАНЕЦ ЗВЕРЕЙ » ( старшая группа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-ка:</w:t>
      </w:r>
      <w:r>
        <w:rPr>
          <w:rFonts w:cs="Times New Roman" w:ascii="Times New Roman" w:hAnsi="Times New Roman"/>
          <w:sz w:val="28"/>
          <w:szCs w:val="28"/>
        </w:rPr>
        <w:t xml:space="preserve">  Дедушка Мороз какие дети сегодня в нарядных костюмах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Д/М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а парад костюмов Становись маленький народ .Буду я смотреть , да угощать в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ПАРАД КОСТЮМОВ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 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д Мороз, наши ребята сегодня пели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ли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 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нцевали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нцевали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  чего же ты забыл?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ичего я не забыл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-К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ти ждут от тебя подарков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й, а подарки-то я тоже оставил 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ворце, на ледяной глыбе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неж.Королев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беда! Я ведь тоже волшебница, я помогу вам.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свет тускнеет, королева произносит волшебные слова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й, вы вьюги и бураны, все моря и океаны, вы снежиночки летите, ты дорожка леденей и оттуда принеси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 подарки для детей!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 сказочной страны, из Северного края, явись передо мною, глыба ледяная!!! (свет мигает, глыба начинает, подниматься, расти.)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/М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ая большая глыба выросла у нас под ёлочкой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едяную глыбу поднимаем и подарки получаем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Н-КА: Встанем дружно в хоровод встретим песней новый год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ХОРОВОД «Замела метелица»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уроч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Что же, нам уже пора!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Крикнем ёлочке: «Ура!»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Знаем, знаем – через год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Ёлка снова к нам придёт!</w:t>
      </w:r>
    </w:p>
    <w:p>
      <w:pPr>
        <w:pStyle w:val="Normal"/>
        <w:autoSpaceDE w:val="false"/>
        <w:spacing w:lineRule="auto" w:line="240" w:before="127" w:after="191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Д/М: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 Новым годом Вас друзья! Здоровья, счастья и удачи Всем желаю я!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Новогодние частушки» ( Е.Гомоновой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Мы частушки сочинял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ждый постар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ушай,снежная королева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 не обижайс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                     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абка Ежка еле слез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 своей печуро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ью-то косу нацепил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оже мне Снегуроч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Светит месяц, светит ясн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тит, да не ярк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ел по лесу Дед Мороз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терял подар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йте, детки, веселея,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сню хороводную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оих связок не жалейте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ночку Новогодне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ойте, детки, веселее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жайте Старый Год.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на улице сильнее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селится Васька к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т праздник – чудо просто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селее не найти!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ус – что приходят гости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юс – что в садик не ид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у, а папа в маске волка 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кривлялся до того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 не вытерпела елка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упала на нег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Кукареку , ха-ха-ха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жаем Петуха.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лаем , но без драки 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третим Год Соб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Собака обещает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м весёлый , добрый год.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до к людям быть добрее,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гда точно повез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autoSpaceDE w:val="false"/>
        <w:spacing w:lineRule="auto" w:line="240" w:before="127" w:after="19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собака земляная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доводов уважает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то копает, сеет , пашет,</w:t>
      </w:r>
    </w:p>
    <w:p>
      <w:pPr>
        <w:pStyle w:val="Normal"/>
        <w:autoSpaceDE w:val="false"/>
        <w:spacing w:lineRule="auto" w:line="240" w:before="127" w:after="19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м  нам  хвостиком помаш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     Ах, какие украшень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лочка развес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ы пропели вам частуш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тобы было весело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Елочки-сосеночки,        Колючие иголоч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f6">
    <w:name w:val="ff6"/>
    <w:qFormat/>
    <w:rPr>
      <w:rFonts w:ascii="Times New Roman" w:hAnsi="Times New Roman" w:cs="Times New Roman"/>
    </w:rPr>
  </w:style>
  <w:style w:type="character" w:styleId="Ff4">
    <w:name w:val="ff4"/>
    <w:qFormat/>
    <w:rPr>
      <w:rFonts w:ascii="Times New Roman" w:hAnsi="Times New Roman" w:cs="Times New Roman"/>
    </w:rPr>
  </w:style>
  <w:style w:type="character" w:styleId="Ff2">
    <w:name w:val="ff2"/>
    <w:qFormat/>
    <w:rPr>
      <w:rFonts w:ascii="Times New Roman" w:hAnsi="Times New Roman" w:cs="Times New Roman"/>
    </w:rPr>
  </w:style>
  <w:style w:type="character" w:styleId="Ls3">
    <w:name w:val="ls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pantinidey.ru/download/424/1-poka-chasi-12-byutmp3" TargetMode="External"/><Relationship Id="rId3" Type="http://schemas.openxmlformats.org/officeDocument/2006/relationships/hyperlink" Target="https://serpantinidey.ru/download/425/2-nu-konechnodmmp3" TargetMode="External"/><Relationship Id="rId4" Type="http://schemas.openxmlformats.org/officeDocument/2006/relationships/hyperlink" Target="https://serpantinidey.ru/download/429/6-yolochka-krasavica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05:00Z</dcterms:created>
  <dc:creator>WiZaRd</dc:creator>
  <dc:description/>
  <cp:keywords/>
  <dc:language>en-US</dc:language>
  <cp:lastModifiedBy>Maria</cp:lastModifiedBy>
  <dcterms:modified xsi:type="dcterms:W3CDTF">2019-11-27T14:13:00Z</dcterms:modified>
  <cp:revision>3</cp:revision>
  <dc:subject/>
  <dc:title>Сценарий Новогоднего праздника </dc:title>
</cp:coreProperties>
</file>