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75" w:after="15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Сценарий праздника </w:t>
      </w:r>
    </w:p>
    <w:p>
      <w:pPr>
        <w:pStyle w:val="Heading1"/>
        <w:spacing w:lineRule="atLeast" w:line="312" w:before="75" w:after="150"/>
        <w:jc w:val="center"/>
        <w:rPr>
          <w:color w:val="000000"/>
          <w:sz w:val="40"/>
          <w:szCs w:val="40"/>
        </w:rPr>
      </w:pPr>
      <w:r>
        <w:rPr>
          <w:color w:val="FF0000"/>
          <w:sz w:val="40"/>
          <w:szCs w:val="40"/>
        </w:rPr>
        <w:t>«Сагаалган-праздник света и добра- 2019»</w:t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Познакомить детей с традициями бурятского НАЦИОНАЛЬНОГО ПРАЗДНИКА “Белый месяц”.</w:t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казать детям обряд приветствия гостей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/>
      </w:pPr>
      <w:r>
        <w:rPr>
          <w:color w:val="333333"/>
          <w:sz w:val="28"/>
          <w:szCs w:val="28"/>
        </w:rPr>
        <w:t>представить детям бурятские костюмы, научить национальным игр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 детей навыки коллективной игры, интерес к культуре бурятского народ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вкус к творчеству, любовь к родному краю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рогие дети! Уважаемые гости! Поздравляю вас с праздником Сагаалган! Белой дороги, белой мечты я вам желаю в месяц лун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Белого месяца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Белого месяца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доброе ценится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светлое верится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  <w:u w:val="single"/>
        </w:rPr>
        <w:t>«Приветственный танец девочек с хадаками»-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бурятская народная мелодия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 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едущая: Хадак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мволом гостеприимства, чистоты, дружеского и радушного отношения.</w:t>
      </w:r>
    </w:p>
    <w:p>
      <w:pPr>
        <w:pStyle w:val="Style14"/>
        <w:rPr/>
      </w:pPr>
      <w:r>
        <w:rPr>
          <w:color w:val="000000"/>
          <w:sz w:val="28"/>
          <w:szCs w:val="28"/>
        </w:rPr>
        <w:t>Синий хад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цвет синего неба, чтоб в мире царила дружба.</w:t>
      </w:r>
    </w:p>
    <w:p>
      <w:pPr>
        <w:pStyle w:val="Style14"/>
        <w:rPr/>
      </w:pPr>
      <w:r>
        <w:rPr>
          <w:color w:val="000000"/>
          <w:sz w:val="28"/>
          <w:szCs w:val="28"/>
        </w:rPr>
        <w:t>Красный хад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цвет огня, чтоб тепло и уют царили в доме.</w:t>
      </w:r>
    </w:p>
    <w:p>
      <w:pPr>
        <w:pStyle w:val="Style14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елтый хад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цвет Солнца, богини матери</w:t>
      </w:r>
    </w:p>
    <w:p>
      <w:pPr>
        <w:pStyle w:val="Style14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Белый хад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цвет материнского молока, цвет чистоты души человека.</w:t>
      </w:r>
    </w:p>
    <w:p>
      <w:pPr>
        <w:pStyle w:val="Style14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Зеленый хад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цвет изобилия и богатства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приимен мой народ бурятский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стю он знаком иль не знако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юду где горит огонь очажны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еподносит чашу с молоком. (в руках у неё голубой хадак и пиала с молоком)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 Сагаа hараар! саагаа hараар! Сагаа hараар амаршалнабди! С праздником белого месяца вас, дорогие друзья! (подходит с хадаком и с пиалой молока поклоняется старшему человеку –это дань и почтение к старшему )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«Сегодня у нас  гости. По обычаю предков надо проявить уважение к старшим». (Девочки с хадаками подходят и здороваются протягивая обе руки вверх. Гости тоже выходят навстречу детям, держа ладони раскрытыми, соединяют руки в радушном приветствии.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н байна! Сагаан hараар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лово предоставляем старейшему из гостей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гаалган - в переводе Белый месяц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итают стих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В феврале морозный ветер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южный воет, кружит снег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ыл в небо белый месяц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просит человек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елый месяц, белый месяц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ари планету ярч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адовалось сердц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оровье стало крепч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3.  Белый месяц, белый месяц 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 нам доброты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мире и согласи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краше жили мы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усть добреют наши душ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сегда уходит зло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удущее наш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м счастьем рассвел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В праздник Белого месяц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у нас повелось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ям надо встречаться,</w:t>
      </w:r>
    </w:p>
    <w:p>
      <w:pPr>
        <w:pStyle w:val="Style14"/>
        <w:rPr/>
      </w:pPr>
      <w:r>
        <w:rPr>
          <w:color w:val="000000"/>
          <w:sz w:val="28"/>
          <w:szCs w:val="28"/>
        </w:rPr>
        <w:t>Чтоб светлее жилос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Чтоб убавилось горя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тучнели стада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бо над взгорьем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ело всегда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есни многих стран известны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ними дружим и пое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 найти нам лучше песни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нной, здесь в краю родном. 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 двигаются под музыку и подпевают «Улан- Удэ»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торина для гостей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верхняя национальная одежда? (Дэгэл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 - бурятски называется шапка? (Малгай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народный танец исполняется на всех праздниках? (Ёхор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яд очищения огнём? (Дугжуубэ)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color w:val="0000FF"/>
        </w:rPr>
      </w:pPr>
      <w:r>
        <w:rPr>
          <w:color w:val="000000"/>
          <w:sz w:val="28"/>
          <w:szCs w:val="28"/>
        </w:rPr>
        <w:t>Переносное жилище кочевных народов? (Юрта)</w:t>
      </w:r>
      <w:r>
        <w:rPr>
          <w:rStyle w:val="StrongEmphasis"/>
          <w:color w:val="0000FF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265" w:before="120" w:after="120"/>
        <w:jc w:val="both"/>
        <w:rPr/>
      </w:pPr>
      <w:r>
        <w:rPr>
          <w:rStyle w:val="StrongEmphasis"/>
          <w:bCs w:val="false"/>
          <w:sz w:val="28"/>
          <w:szCs w:val="28"/>
        </w:rPr>
        <w:t>1.Ведущий:</w:t>
      </w:r>
      <w:r>
        <w:rPr>
          <w:rStyle w:val="StrongEmphasis"/>
          <w:b w:val="false"/>
          <w:sz w:val="28"/>
          <w:szCs w:val="28"/>
        </w:rPr>
        <w:t xml:space="preserve"> Праздник Сагаалган большей частью приходится на разные числа февраля по восточному календарю. Ещё за месяц до праздника, а иногда и раньше начинались приготовления. Наводили порядок в юрте и ограде, выгребали весь мусор. Из сундуков доставалась праздничная одежда или шились красивые шёлковые и меховые наряды.</w:t>
      </w:r>
    </w:p>
    <w:p>
      <w:pPr>
        <w:pStyle w:val="Style14"/>
        <w:shd w:fill="FFFFFF" w:val="clear"/>
        <w:spacing w:lineRule="atLeast" w:line="265" w:before="120" w:after="120"/>
        <w:jc w:val="both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2. Ведущий:</w:t>
      </w:r>
      <w:r>
        <w:rPr>
          <w:rStyle w:val="StrongEmphasis"/>
          <w:b w:val="false"/>
          <w:sz w:val="28"/>
          <w:szCs w:val="28"/>
        </w:rPr>
        <w:t xml:space="preserve"> Мужчины, выбирая лучших своих скакунов, расчёсывали им гриву, готовили новые сбрую и седло. Меняли на новые даже ошейник и привязь собаки.</w:t>
      </w:r>
    </w:p>
    <w:p>
      <w:pPr>
        <w:pStyle w:val="Style14"/>
        <w:shd w:fill="FFFFFF" w:val="clear"/>
        <w:spacing w:lineRule="atLeast" w:line="265" w:before="120" w:after="120"/>
        <w:jc w:val="both"/>
        <w:rPr>
          <w:rStyle w:val="StrongEmphasis"/>
        </w:rPr>
      </w:pPr>
      <w:r>
        <w:rPr>
          <w:rStyle w:val="StrongEmphasis"/>
          <w:bCs w:val="false"/>
          <w:sz w:val="28"/>
          <w:szCs w:val="28"/>
        </w:rPr>
        <w:t>1 ведущий:</w:t>
      </w:r>
      <w:r>
        <w:rPr>
          <w:rStyle w:val="StrongEmphasis"/>
          <w:b w:val="false"/>
          <w:sz w:val="28"/>
          <w:szCs w:val="28"/>
        </w:rPr>
        <w:t xml:space="preserve"> Хозяйки готовили кушанья и начинали их выставлять во второй половине дня. Почётным блюдом служила отварная баранья голова или грудинка. Конечно же, готовились позы, саламат, варился бухлёр.</w:t>
      </w:r>
    </w:p>
    <w:p>
      <w:pPr>
        <w:pStyle w:val="Style14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2 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е святое у бурят? (Огонь)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усть в ваших домах царит мир и спокойствие и всегда горит огонь благополучия! Счастья вам и здоровья!</w:t>
      </w:r>
    </w:p>
    <w:p>
      <w:pPr>
        <w:pStyle w:val="Style14"/>
        <w:jc w:val="both"/>
        <w:rPr>
          <w:rStyle w:val="StrongEmphasis"/>
          <w:b w:val="false"/>
          <w:b w:val="false"/>
        </w:rPr>
      </w:pPr>
      <w:r>
        <w:rPr>
          <w:rStyle w:val="StrongEmphasis"/>
          <w:bCs w:val="false"/>
          <w:sz w:val="28"/>
          <w:szCs w:val="28"/>
        </w:rPr>
        <w:t>1 ведущий:</w:t>
      </w:r>
      <w:r>
        <w:rPr>
          <w:rStyle w:val="StrongEmphasis"/>
          <w:b w:val="false"/>
          <w:sz w:val="28"/>
          <w:szCs w:val="28"/>
        </w:rPr>
        <w:t xml:space="preserve"> Готовились подарки. Люди шли поздравлять своих старших родственников – бабушек и дедушек, мам и пап. Праздники сопровождали песни, танцы и игры. И мы продолжаем наш праздник песней</w:t>
      </w:r>
    </w:p>
    <w:p>
      <w:pPr>
        <w:pStyle w:val="Style14"/>
        <w:rPr>
          <w:u w:val="single"/>
        </w:rPr>
      </w:pPr>
      <w:r>
        <w:rPr>
          <w:rStyle w:val="StrongEmphasis"/>
          <w:sz w:val="28"/>
          <w:szCs w:val="28"/>
        </w:rPr>
        <w:t>ПЕСН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u w:val="single"/>
        </w:rPr>
        <w:t>«Кабы не было зимы»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ятия. Здесь степи и горная ввыс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русская песня с бурятской слилис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рные косы и русая прядь, мы сёстры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с невозможно разня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много братьев у бурята. Но русский самый лучший брат!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с родителями «Я знаю пять бурятских имён девочек,мальчиков»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для детей :«Сложить по цветам флаг Российской Федерации и флаг Бурятии»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гат наш народ традициями и обычаями. В старину мальчикам с раннего детства внушали, что они должны быть идеальными мужчинами. А идеальный мужчина у бурят должен освоить 5 наук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мение выслеживать зверя на охот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ть стрелять из лука и ружь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меть мастерить сани, телегу и конскую упряжь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меть разбивать кость позвонк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меть ездить верхом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</w:p>
    <w:p>
      <w:pPr>
        <w:pStyle w:val="Style14"/>
        <w:rPr/>
      </w:pPr>
      <w:r>
        <w:rPr>
          <w:color w:val="000000"/>
          <w:sz w:val="28"/>
          <w:szCs w:val="28"/>
        </w:rPr>
        <w:t>Скакуны летят вперёд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и даже старик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ядеть из-под рук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ездники несутс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и в перегонки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  <w:u w:val="single"/>
        </w:rPr>
        <w:t>Игра: «Наездники» -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>мальчики   «ПЕСНЯ Табунщика» - фонограмма</w:t>
      </w:r>
    </w:p>
    <w:p>
      <w:pPr>
        <w:pStyle w:val="Style14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бё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из Бурятии! Славное место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ы и степи, рядом Восток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ые реки, тайга говорлива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 моей беспокойный исток.</w:t>
      </w:r>
    </w:p>
    <w:p>
      <w:pPr>
        <w:pStyle w:val="Style14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бё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удные песни «Саян» несравненных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ы Аршана вкусн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зные ветры Байкала могучего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приближения весны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йкал - самое главное богатство Бурятии. Какая ценная рыба водится в Байкале? (омуль)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Игр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Рыбаки»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льчики.По сигналу участник бежит к «озеру», «ловит» рыбку, возвращается к команде, кладет рыбку в ведро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гаалган - самый добрый праздник на свете, любят его особенно дети.</w:t>
      </w:r>
    </w:p>
    <w:p>
      <w:pPr>
        <w:pStyle w:val="Style14"/>
        <w:shd w:fill="FFFFFF" w:val="clear"/>
        <w:spacing w:lineRule="atLeast" w:line="265" w:before="120" w:after="120"/>
        <w:jc w:val="center"/>
        <w:rPr>
          <w:rStyle w:val="StrongEmphasis"/>
          <w:b w:val="false"/>
          <w:b w:val="false"/>
          <w:color w:val="0000FF"/>
          <w:u w:val="single"/>
        </w:rPr>
      </w:pPr>
      <w:r>
        <w:rPr>
          <w:b/>
          <w:color w:val="000000"/>
          <w:sz w:val="28"/>
          <w:szCs w:val="28"/>
          <w:u w:val="single"/>
        </w:rPr>
        <w:t>Девочка исполняют частушки про Сагаалган</w:t>
      </w:r>
    </w:p>
    <w:p>
      <w:pPr>
        <w:pStyle w:val="Style14"/>
        <w:shd w:fill="FFFFFF" w:val="clear"/>
        <w:spacing w:lineRule="atLeast" w:line="265" w:before="120" w:after="120"/>
        <w:rPr/>
      </w:pPr>
      <w:r>
        <w:rPr>
          <w:rStyle w:val="StrongEmphasis"/>
          <w:b w:val="false"/>
          <w:sz w:val="28"/>
          <w:szCs w:val="28"/>
        </w:rPr>
        <w:t>Все: Не смотрите, что малы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И что мало знаем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Сагаалган у нас друзья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Любим и встречаем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Эх, и весело нам отмечать Сагаалган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 Белый месяц, белый месяц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сяц долгожданный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гаалган - народный праздник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н всегда желанный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Эх, и весело нам отмечать Сагаалган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 А моя Сэсэг подружка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утит с вечера ватрушки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ай зелёный заварила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 сметану не забыла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Эх, и весело нам отмечать Сагаалган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Белый месяц называют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сяцем творожным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у, и позы уплетайте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раздник всё возможно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Эх, и весело нам отмечать Сагаалган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Нас, друзья, зовут домой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о рта с мороза пар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мы знаем, что с порога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ворят: «Мэндэ амар»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Эх, и весело нам отмечать Сагаалган.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се:  Мы частушки спели вам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В хорошем настроении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Вы похлопайте, друзья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Лучше нету пения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х, и весело нам отмечать Сагаалган.</w:t>
      </w:r>
    </w:p>
    <w:p>
      <w:pPr>
        <w:pStyle w:val="Style14"/>
        <w:shd w:fill="FFFFFF" w:val="clear"/>
        <w:spacing w:lineRule="atLeast" w:line="265" w:before="120" w:after="120"/>
        <w:jc w:val="both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А молодёжь и дети собирались в большие группы и устраивали игры, развлекались загадками. Некоторые бурятские загадки очень своеобразные – а какие – то из них схожи с загадками других народов. Попробуем отгадать несколько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    Белое одеяло степь покрывало (снег)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    Без рук, без ног, а дверь открывает (ветер)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    Четыре братца под одной шапкой стоят (стол или стул)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     Горшочек умён – семь дырочек в нём (голова)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     Этот дом переносной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тороне стоит степной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ёплым войлоком он крыт,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внутри очаг горит.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ыша вверх уходит круто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то войлочная … (юрта).</w:t>
      </w:r>
    </w:p>
    <w:p>
      <w:pPr>
        <w:pStyle w:val="Style14"/>
        <w:shd w:fill="FFFFFF" w:val="clear"/>
        <w:spacing w:lineRule="atLeast" w:line="265" w:before="120" w:after="1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едущий: Все знают, что юрта – это дом бурят, в котором они жили в старину. Так как они часто кочевали, переезжали с места на место, то юрты были складные и переносные. Сейчас мы поиграем в игру юрта.</w:t>
      </w:r>
    </w:p>
    <w:p>
      <w:pPr>
        <w:pStyle w:val="Style14"/>
        <w:shd w:fill="FFFFFF" w:val="clear"/>
        <w:spacing w:lineRule="atLeast" w:line="265" w:before="120" w:after="12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водится игра «Построй юрту»</w:t>
      </w:r>
    </w:p>
    <w:p>
      <w:pPr>
        <w:pStyle w:val="Style14"/>
        <w:shd w:fill="FFFFFF" w:val="clear"/>
        <w:spacing w:lineRule="atLeast" w:line="265" w:before="120" w:after="1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вуют 12 человек – на 3 юрты. На каждом стульчике лежит платок с бурятским орнаментом. 4 ребёнка бегают вокруг стульчика, по окончании музыки берутся за концы платка и поднимают его вверх, как крышу.</w:t>
      </w:r>
    </w:p>
    <w:p>
      <w:pPr>
        <w:pStyle w:val="Style14"/>
        <w:shd w:fill="FFFFFF" w:val="clear"/>
        <w:spacing w:lineRule="atLeast" w:line="265" w:before="120" w:after="120"/>
        <w:jc w:val="both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А теперь мы заселим эти юрты ребятами.</w:t>
      </w:r>
    </w:p>
    <w:p>
      <w:pPr>
        <w:pStyle w:val="Style14"/>
        <w:shd w:fill="FFFFFF" w:val="clear"/>
        <w:spacing w:lineRule="atLeast" w:line="265" w:before="120" w:after="12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водится игра «Займи юрту»</w:t>
      </w:r>
    </w:p>
    <w:p>
      <w:pPr>
        <w:pStyle w:val="Style14"/>
        <w:shd w:fill="FFFFFF" w:val="clear"/>
        <w:spacing w:lineRule="atLeast" w:line="265" w:before="120" w:after="1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легко двигаются по залу подскоками, по окончании музыки садятся на стульчик – занимают юрту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Веселый кушак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ят 2 девочки и 2 мальчик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девочек обмотать мальчиков кушаками, победит тот, кто быстрее справится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ор, ехор веселей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ову я всех друзе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 кругу все пойдем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Ёхор заведем.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ети исполняют «Ёхор»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/>
      </w:pPr>
      <w:r>
        <w:rPr>
          <w:color w:val="000000"/>
          <w:sz w:val="28"/>
          <w:szCs w:val="28"/>
        </w:rPr>
        <w:t>Встречайте гостя нашего праздника, кто это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Хрюш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дравствуйте, дети! Узнали кто я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рюша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 ты к нам пришёл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дый Новый год каким-нибудь животным выступает. В этом году, я хозяйка года! Ушёл год собаки. Пришёл год мой Хрюши.</w:t>
      </w:r>
    </w:p>
    <w:p>
      <w:pPr>
        <w:pStyle w:val="Style14"/>
        <w:rPr/>
      </w:pPr>
      <w:r>
        <w:rPr>
          <w:color w:val="000000"/>
          <w:sz w:val="28"/>
          <w:szCs w:val="28"/>
        </w:rPr>
        <w:t>Я - символ года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ем ты нас Хрюша  повеселишь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ё задание детям: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загони поросят »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ются две команды. Каждой команде дается ракетка. Берут ракетку за ручку, перегоняют шары ( не допуская потерь)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А сейчас предлагаю поиграть ещё в одну бурятскую игру «Бэлээй»</w:t>
      </w:r>
    </w:p>
    <w:p>
      <w:pPr>
        <w:pStyle w:val="Style14"/>
        <w:shd w:fill="FFFFFF" w:val="clear"/>
        <w:spacing w:lineRule="atLeast" w:line="265" w:before="12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Бэлээй» (рукавичка)</w:t>
      </w:r>
    </w:p>
    <w:p>
      <w:pPr>
        <w:pStyle w:val="Style14"/>
        <w:shd w:fill="FFFFFF" w:val="clear"/>
        <w:spacing w:lineRule="atLeast" w:line="265" w:before="120" w:after="120"/>
        <w:rPr>
          <w:rStyle w:val="StrongEmphasis"/>
        </w:rPr>
      </w:pPr>
      <w:r>
        <w:rPr>
          <w:rStyle w:val="StrongEmphasis"/>
          <w:sz w:val="28"/>
          <w:szCs w:val="28"/>
        </w:rPr>
        <w:t>Дети говорят: Бэлээй, бэлээй ту – 2 раза (лови рукавичку)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бурят удивительный обычай произносить благопожелания - Юрээл . Назови свои благопожелания.(Хрюша говорит и дарит угощение детям-шоколад)</w:t>
      </w:r>
    </w:p>
    <w:p>
      <w:pPr>
        <w:pStyle w:val="Style14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ажаемые взрослые, дети назовите свои  благопожелания 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ребенок: Каждый год пусть будет счастливым. Каждый год пусть будет спокойны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ребенок: Пусть земля наша будет плодородная.</w:t>
      </w:r>
    </w:p>
    <w:p>
      <w:pPr>
        <w:pStyle w:val="Style14"/>
        <w:rPr/>
      </w:pPr>
      <w:r>
        <w:rPr>
          <w:color w:val="000000"/>
          <w:sz w:val="28"/>
          <w:szCs w:val="28"/>
        </w:rPr>
        <w:t>3-й ребенок: Пусть каждый человек и стар и млад находят в этом году-покой, здоровье, счасть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асибо хрюша  что заглянула к нам. Чтобы год был богатым, мы угощаем тебя с зелёного ходака. (угощается, благодарит, уходит)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скай Свинья - хозяин года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море счастья принесёт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время и погоду</w:t>
      </w:r>
    </w:p>
    <w:p>
      <w:pPr>
        <w:pStyle w:val="Style14"/>
        <w:rPr/>
      </w:pPr>
      <w:r>
        <w:rPr>
          <w:color w:val="000000"/>
          <w:sz w:val="28"/>
          <w:szCs w:val="28"/>
        </w:rPr>
        <w:t>Пусть только лучшее Вас ждёт. Детей угощают сладостями. Дети берут «Талисман-года свинку»-сделанную своими руками, дарят родител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Style w:val="Appleconvertedspace"/>
          <w:color w:val="000000"/>
        </w:rPr>
      </w:pPr>
      <w:r>
        <w:rPr>
          <w:b/>
          <w:bCs/>
          <w:color w:val="000000"/>
          <w:sz w:val="28"/>
          <w:szCs w:val="28"/>
        </w:rPr>
        <w:t>1.«Приветственный танец девочек с хадаками»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рятская народная мелоди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rPr>
          <w:b/>
          <w:b/>
          <w:bCs/>
        </w:rPr>
      </w:pPr>
      <w:r>
        <w:rPr>
          <w:rStyle w:val="Appleconvertedspace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ти подевают «Улан Удэ»</w:t>
      </w:r>
    </w:p>
    <w:p>
      <w:pPr>
        <w:pStyle w:val="Style14"/>
        <w:rPr/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«Наездники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астушки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. Ех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37:00Z</dcterms:created>
  <dc:creator>WiZaRd</dc:creator>
  <dc:description/>
  <cp:keywords/>
  <dc:language>en-US</dc:language>
  <cp:lastModifiedBy>Maria</cp:lastModifiedBy>
  <dcterms:modified xsi:type="dcterms:W3CDTF">2019-11-28T14:30:00Z</dcterms:modified>
  <cp:revision>3</cp:revision>
  <dc:subject/>
  <dc:title>Сценарий праздника «Сагаалган-праздник света и добра- 2019»</dc:title>
</cp:coreProperties>
</file>