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ологическая карта коррекционного занят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развитию психомоторики и сенсорных процесс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1 класса ГУО  специальной школ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Автор: </w:t>
      </w:r>
      <w:r>
        <w:rPr/>
        <w:t>Прохорова Елена Геннадьевна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Образовательное учреждение: </w:t>
      </w:r>
      <w:r>
        <w:rPr/>
        <w:t>Муниципальное казенное общеобразовательное учреждение «Специальная школа № 53»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Предмет</w:t>
      </w:r>
      <w:r>
        <w:rPr/>
        <w:t xml:space="preserve">: коррекционные занятия по </w:t>
      </w:r>
      <w:r>
        <w:rPr>
          <w:color w:val="000000"/>
        </w:rPr>
        <w:t>развитию психомоторики и сенсорных процессов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Класс: </w:t>
      </w:r>
      <w:r>
        <w:rPr/>
        <w:t>1 ГУО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Программа</w:t>
      </w:r>
      <w:r>
        <w:rPr>
          <w:bCs/>
          <w:iCs/>
        </w:rPr>
        <w:t>: р</w:t>
      </w:r>
      <w:r>
        <w:rPr>
          <w:bCs/>
        </w:rPr>
        <w:t xml:space="preserve">абочая учебная программа по РПСП, </w:t>
      </w:r>
      <w:r>
        <w:rPr/>
        <w:t xml:space="preserve">составленная на основе </w:t>
      </w:r>
      <w:r>
        <w:rPr>
          <w:bCs/>
        </w:rPr>
        <w:t xml:space="preserve">программы </w:t>
      </w:r>
      <w:r>
        <w:rPr/>
        <w:t xml:space="preserve">курса коррекционных занятий по «Развитию психомоторики и сенсорных процессов» для обучающихся 1-4 классов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авт.: Э.Я Удалова, Л.А. Метиева и Программы обучения глубоко умственно отсталых детей. Маллер А.Р., Цикото Г.В. 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</w:rPr>
        <w:t xml:space="preserve">Раздел программы: </w:t>
      </w:r>
      <w:r>
        <w:rPr>
          <w:bCs/>
          <w:iCs/>
        </w:rPr>
        <w:t>Восприятие формы, величины, цвета; конструирование предметов.</w:t>
      </w:r>
    </w:p>
    <w:p>
      <w:pPr>
        <w:pStyle w:val="Normal"/>
        <w:shd w:fill="FFFFFF" w:val="clear"/>
        <w:jc w:val="both"/>
        <w:rPr/>
      </w:pPr>
      <w:r>
        <w:rPr>
          <w:b/>
        </w:rPr>
        <w:t>Тема:</w:t>
      </w:r>
      <w:r>
        <w:rPr/>
        <w:t xml:space="preserve">  Различение предметов по величине (большой - маленький - самый маленький)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Тип: </w:t>
      </w:r>
      <w:r>
        <w:rPr/>
        <w:t>коррекционное занятие.</w:t>
      </w:r>
    </w:p>
    <w:p>
      <w:pPr>
        <w:pStyle w:val="Normal"/>
        <w:shd w:fill="FFFFFF" w:val="clear"/>
        <w:jc w:val="both"/>
        <w:rPr/>
      </w:pPr>
      <w:r>
        <w:rPr>
          <w:b/>
        </w:rPr>
        <w:t>Оборудование:</w:t>
      </w:r>
      <w:r>
        <w:rPr/>
        <w:t xml:space="preserve">  компьютерная игра-упражнение «Пуговицы для кукол» по методике профессора А.В. Белошистой,  куклы и медведи трех размеров,    стулья   и   кроватки для кукол,  мелкие игрушки, материал для упражнения «Собери яблоки в корзину» (корзины и яблоки разных размеров).</w:t>
      </w:r>
    </w:p>
    <w:p>
      <w:pPr>
        <w:pStyle w:val="Normal"/>
        <w:shd w:fill="FFFFFF" w:val="clear"/>
        <w:jc w:val="both"/>
        <w:rPr/>
      </w:pPr>
      <w:r>
        <w:rPr>
          <w:b/>
        </w:rPr>
        <w:t>Цель:</w:t>
      </w:r>
      <w:r>
        <w:rPr/>
        <w:t xml:space="preserve"> Научить различать предметы по величин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i/>
        </w:rPr>
        <w:t>Образовательная:</w:t>
      </w:r>
      <w:r>
        <w:rPr/>
        <w:t xml:space="preserve"> обучение соотнесению по величине трех предмет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i/>
        </w:rPr>
        <w:t>Коррекционно-развивающая:</w:t>
      </w:r>
      <w:r>
        <w:rPr/>
        <w:t xml:space="preserve"> коррекция зрительного восприятия, развитие внимательности, игровой деятельности, стимулирование активной реч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i/>
        </w:rPr>
        <w:t>Воспитательная:</w:t>
      </w:r>
      <w:r>
        <w:rPr/>
        <w:t xml:space="preserve"> воспитание умения играть сообща, соблюдая очеред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ебно-методическое обеспеч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.А.Метиева, Э.Я.Удалова. Развитие сенсорной сферы детей. Пособие для учителей специальных (коррекционных) образовательных учреждений VIII вида.</w:t>
      </w:r>
      <w:r>
        <w:rPr>
          <w:color w:val="000000"/>
        </w:rPr>
        <w:t xml:space="preserve"> М: Просвещение, 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лер А.Р., Цикото Г.В. «Программа обучения глубоко умственно отсталых детей» – М.,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таева Т.В. Развитие восприятия у детей (форма, цвет, звук). – Ярославль: Академия Развития. 1997.</w:t>
      </w:r>
    </w:p>
    <w:p>
      <w:pPr>
        <w:pStyle w:val="Normal"/>
        <w:jc w:val="both"/>
        <w:rPr/>
      </w:pPr>
      <w:r>
        <w:rPr>
          <w:b/>
        </w:rPr>
        <w:t xml:space="preserve">Время реализации занятия: </w:t>
      </w:r>
      <w:r>
        <w:rPr/>
        <w:t>20 минут.</w:t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домашнее задание не предусмотрено спецификой курса РПСП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880"/>
        <w:gridCol w:w="198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Этапы 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дачи эта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У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рганизационный момент.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лагоприятный психологический настрой на работу. Актуализировать уже имеющиеся зн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 приветствия, рефлексия прошлого занятия. Организация внимания. </w:t>
            </w:r>
            <w:r>
              <w:rPr>
                <w:sz w:val="22"/>
                <w:szCs w:val="22"/>
              </w:rPr>
              <w:t xml:space="preserve">Педагог вносит трех кукол «Дети, к нам в гости пришли три куклы. Посмотрите, дети, одна из них большая, другая маленькая и самая маленькая»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 ритуал приветствия. Вспоминают прошлое занятие. Включаются в работу на занят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: развитие способности к самоопределению. Регулятивные: формирование способности к элементарному целеполаг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 вные: планирование взаимо-действия с учителем и одноклассник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полагание и мотива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ознавательной мотивации, принятие детьми цели заня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рассматривает куклы вместе с   детьми,    обращая   внимание   на   их величину.    «Куклы у нас разные по величине. Это большая, (спрашивает у детей «какая?»), а это кукла маленькая (спрашивает у детей «какая?»)»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t>Дает установку на закрепления понятия большой и маленький: просить повторить, где большая кукла, а где маленькая. Просит нескольких детей найти на столе большую и самую маленькую куклу и назвать «какая?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атривают кукол вместе с учителем. Показывают по просьбе педагога большую,  маленькую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t xml:space="preserve"> Повторяют где большая кукла, а где маленькая. Некоторые  дети находят на столе большую и самую маленькую куклу, называя, какая она по величи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улятивные: целеполагание. Коммуникати вные: постановка вопросов. Познавательные: выделение и формулирование познавательной цели при прямой помощи. Логические  - развитие способности формулирова ния проблемы.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рительная гимнастик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Бабочки»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коррекция зрения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Педагог произносит речевое сопрово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Две бабочки.</w:t>
              <w:br/>
              <w:t>Две бабочки летели</w:t>
              <w:br/>
              <w:t>Друг на друга посмотрели,</w:t>
              <w:br/>
              <w:t>И к цветочку вместе полетел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и Быстро моргают глазками, смотрят на кончик носа.</w:t>
              <w:br/>
              <w:t>Движения глазами влево-впра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здоровьесберегающей деятельности (зрение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Усвоение новых знаний и способов усвое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гра-упражнение на компьютере «Пуговицы для кукол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сприятия, осмысления и первичного запоминания   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 предлагает детям помочь куклам выбрать нужные им пуговицы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бирают подходящие пуговицы: большой -большие, средней -средние, маленькой -маленьк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   сотрудничество и взаимо-помощь. Познавательные: стимулирование самостоятельного выделения и формулирова ние познавательн ой цели. Логические: поиск правильного решения.  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планирован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ческая пау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пражнение «Яблон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сберегающая деятель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Педагог произносит речевое сопрово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тер яблоню качает,</w:t>
              <w:br/>
              <w:t>Вправо, влево наклоняет:</w:t>
              <w:br/>
              <w:t>Раз - наклон и два - наклон,</w:t>
              <w:br/>
              <w:t>Яблоня шумит листв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движения под музыку в соответствии с текс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здоровьесберегающей деятельности (общая психомоторика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ое закреп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жнение «Собери яблоки в корзину»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авильности и осознанности изучаемой темы, коррекция выявленных затруднений, закрепление способов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 предлагает детям собрать для кукол яблоки  в корзины в соответствии с их размером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 садятся за столы, на которых лежат яблоки и корзины разной велич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м  называют,  находят и показывают большую и маленькую корзины. Складывают яблоки в подходящие корз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 самоконтроль, оценка, развитие способности к коррекции собственной деятельности. Познавательные: развитие способности детализировать знания и  выбирать   эффективные способы решений,рефлексия задач,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особов действия Коммуникативные: взаимоконтролькоррекция, оцен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ервичного контро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«В гости к куклам приходят медве</w:t>
              <w:softHyphen/>
              <w:t>ди»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оцесса качества и уровня усвоения знаний, способов действий, выявление недостатков и их устран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рассмотреть медведей, показать самого</w:t>
            </w:r>
            <w:r>
              <w:rPr>
                <w:sz w:val="22"/>
                <w:szCs w:val="22"/>
              </w:rPr>
              <w:t xml:space="preserve"> большого медве</w:t>
              <w:softHyphen/>
              <w:t>дя, поменьше (среднего) и самого маленького. Далее предлагает детям самостоятельно взаимодействовать с медведями и куклами, подобрав подходящих по величи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и рассматривают медведей,    показывая самого большого медве</w:t>
              <w:softHyphen/>
              <w:t xml:space="preserve">дя, поменьше (среднего) и самого маленького. Затем все действия с игрушками дети выполняют самостоятельно. Куклы и медведи танцуют:  самый большой медведь приглашает на танец   самую   большую куклу, средний   медведь   - среднюю куклу,    самый маленький - самую маленькую куклу.    Прощаясь с медведями,    куклы дарят   им   подарки, медведи уходят   в   лес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улятивные: контроль, коррекция, выделение и осознание того, что уже усвоено и что еще подлежит усвоению, осознание качества и уровня усвоения. Личностные: само-определение. Познавательн ые: стремление к переносу усвоенных способов действий.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за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ифференцированную оценку работы учащихся и всей подгрупп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редлагает детям уложить кукол в кроватки в соответствии с размером. Проверяет правильность выполнения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и укладывают куклы спать (самая большая кукла - на самую большую кровать,    кукла поменьше - на кровать по</w:t>
              <w:softHyphen/>
              <w:t>меньше и т. д.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7" w:hanging="0"/>
              <w:rPr>
                <w:color w:val="000000"/>
              </w:rPr>
            </w:pPr>
            <w:r>
              <w:rPr>
                <w:color w:val="000000"/>
              </w:rPr>
              <w:t>Регулятивные: </w:t>
            </w:r>
          </w:p>
          <w:p>
            <w:pPr>
              <w:pStyle w:val="Normal"/>
              <w:autoSpaceDE w:val="false"/>
              <w:ind w:right="-567" w:hanging="0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пособности к </w:t>
            </w:r>
          </w:p>
          <w:p>
            <w:pPr>
              <w:pStyle w:val="Normal"/>
              <w:autoSpaceDE w:val="false"/>
              <w:ind w:right="-567" w:hanging="0"/>
              <w:rPr>
                <w:color w:val="000000"/>
              </w:rPr>
            </w:pPr>
            <w:r>
              <w:rPr>
                <w:color w:val="000000"/>
              </w:rPr>
              <w:t>оценке, контроль.</w:t>
            </w:r>
          </w:p>
          <w:p>
            <w:pPr>
              <w:pStyle w:val="Normal"/>
              <w:autoSpaceDE w:val="false"/>
              <w:ind w:right="-567" w:hanging="0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ые: закрепление </w:t>
            </w:r>
          </w:p>
          <w:p>
            <w:pPr>
              <w:pStyle w:val="Normal"/>
              <w:autoSpaceDE w:val="false"/>
              <w:ind w:right="-567" w:hanging="0"/>
              <w:rPr>
                <w:color w:val="000000"/>
              </w:rPr>
            </w:pPr>
            <w:r>
              <w:rPr>
                <w:color w:val="000000"/>
              </w:rPr>
              <w:t>навыков действ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 прошедшего за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уал прощ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ть развитие  рефлексии собственной деятельности, взаимодействия с педагогом, одноклассник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редлагает детям выксазать свое отношение к занятию и выбрать смайлы (веселый, грустный) в зависимости от качества усвоения ими материала за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ысказывают свое отношение к прошедшему занятию, выбирают смайлы в соответствии с самооцен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ритуал прощ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7" w:hanging="0"/>
              <w:rPr>
                <w:color w:val="000000"/>
              </w:rPr>
            </w:pPr>
            <w:r>
              <w:rPr>
                <w:color w:val="000000"/>
              </w:rPr>
              <w:t>Регулятивные: </w:t>
            </w:r>
          </w:p>
          <w:p>
            <w:pPr>
              <w:pStyle w:val="Normal"/>
              <w:autoSpaceDE w:val="false"/>
              <w:ind w:right="-567" w:hanging="0"/>
              <w:rPr>
                <w:color w:val="000000"/>
              </w:rPr>
            </w:pPr>
            <w:r>
              <w:rPr>
                <w:color w:val="000000"/>
              </w:rPr>
              <w:t>развитие осознания уровня  качества</w:t>
            </w:r>
          </w:p>
          <w:p>
            <w:pPr>
              <w:pStyle w:val="Normal"/>
              <w:autoSpaceDE w:val="false"/>
              <w:ind w:right="-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 усвоения </w:t>
            </w:r>
          </w:p>
          <w:p>
            <w:pPr>
              <w:pStyle w:val="Normal"/>
              <w:autoSpaceDE w:val="false"/>
              <w:ind w:right="-567" w:hanging="0"/>
              <w:rPr>
                <w:color w:val="000000"/>
              </w:rPr>
            </w:pPr>
            <w:r>
              <w:rPr>
                <w:color w:val="000000"/>
              </w:rPr>
              <w:t>материала.</w:t>
            </w:r>
          </w:p>
          <w:p>
            <w:pPr>
              <w:pStyle w:val="Normal"/>
              <w:autoSpaceDE w:val="false"/>
              <w:ind w:right="-567" w:hanging="0"/>
              <w:rPr>
                <w:color w:val="000000"/>
              </w:rPr>
            </w:pPr>
            <w:r>
              <w:rPr>
                <w:color w:val="000000"/>
              </w:rPr>
              <w:t>Коммуникатив</w:t>
            </w:r>
          </w:p>
          <w:p>
            <w:pPr>
              <w:pStyle w:val="Normal"/>
              <w:autoSpaceDE w:val="false"/>
              <w:ind w:right="-567" w:hanging="0"/>
              <w:rPr/>
            </w:pPr>
            <w:r>
              <w:rPr>
                <w:color w:val="000000"/>
              </w:rPr>
              <w:t>ные: взаимоценка, взаимопомощ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37:00Z</dcterms:created>
  <dc:creator>Дом</dc:creator>
  <dc:description/>
  <cp:keywords/>
  <dc:language>en-US</dc:language>
  <cp:lastModifiedBy>Дом</cp:lastModifiedBy>
  <dcterms:modified xsi:type="dcterms:W3CDTF">2015-11-22T16:21:00Z</dcterms:modified>
  <cp:revision>40</cp:revision>
  <dc:subject/>
  <dc:title/>
</cp:coreProperties>
</file>