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СОШ № 17» г. о. Нальч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 по математик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о 2 «Б» класс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тему</w:t>
      </w:r>
    </w:p>
    <w:p>
      <w:pPr>
        <w:pStyle w:val="Normal"/>
        <w:jc w:val="center"/>
        <w:rPr/>
      </w:pPr>
      <w:r>
        <w:rPr>
          <w:sz w:val="52"/>
          <w:szCs w:val="52"/>
        </w:rPr>
        <w:t>«Закрепление. Устные приёмы сложения и вычитания для изученных случаев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проведён в рамках месячника учителей начальных классов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</w:t>
      </w: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</w:t>
      </w:r>
      <w:r>
        <w:rPr>
          <w:sz w:val="40"/>
          <w:szCs w:val="40"/>
        </w:rPr>
        <w:t>Абазова Мадина Борисо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9-2020 уч. год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7"/>
      </w:tblGrid>
      <w:tr>
        <w:trPr>
          <w:trHeight w:val="12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еятельности учител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hanging="0"/>
              <w:rPr/>
            </w:pPr>
            <w:r>
              <w:rPr/>
              <w:t>Закреплять навыки применения приемов сложения и вычитания изученных видов, а также умения сравнивать выражения, решать задачи изученных видов; развивать мышление; прививать интерес к предмету, аккуратность.</w:t>
            </w:r>
          </w:p>
        </w:tc>
      </w:tr>
      <w:tr>
        <w:trPr>
          <w:trHeight w:val="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i/>
                <w:sz w:val="28"/>
                <w:szCs w:val="28"/>
              </w:rPr>
              <w:t>рок закрепл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образова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2"/>
                <w:shd w:fill="auto" w:val="clear"/>
              </w:rPr>
              <w:t>Предметные</w:t>
            </w:r>
            <w:r>
              <w:rPr>
                <w:rStyle w:val="23"/>
                <w:rFonts w:cs="Times New Roman"/>
                <w:sz w:val="28"/>
                <w:szCs w:val="28"/>
              </w:rPr>
              <w:t xml:space="preserve"> :</w:t>
            </w:r>
            <w:r>
              <w:rPr>
                <w:rStyle w:val="21"/>
                <w:shd w:fill="auto" w:val="clear"/>
              </w:rPr>
              <w:t>знают,</w:t>
            </w:r>
            <w:r>
              <w:rPr>
                <w:sz w:val="28"/>
                <w:szCs w:val="28"/>
              </w:rPr>
              <w:t xml:space="preserve"> как из двузначного числа, оканчивающегося нулем, вычесть однозначное число, двузначное число, оканчивающееся нулем, двузначное число, которое не оканчивается на нуль; как сложить двузначное число, не оканчивающееся на ноль, с однозначным, двузначное и однозначное число, при сложении единиц которых получается 10; как сложить двузначное число, не оканчивающееся нулем, с однозначным, при сложении единиц которых получается двузначное число; устную и письменную нумерацию чисел в пределах 100; отличительные особенности задачи.</w:t>
            </w:r>
          </w:p>
          <w:p>
            <w:pPr>
              <w:pStyle w:val="Normal"/>
              <w:widowControl w:val="false"/>
              <w:spacing w:lineRule="exact" w:line="36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bidi="ru-RU"/>
              </w:rPr>
              <w:t xml:space="preserve">Метапредметные (критерии сформированности/оценки компонентов </w:t>
            </w:r>
            <w:r>
              <w:rPr>
                <w:i/>
                <w:iCs/>
                <w:color w:val="000000"/>
                <w:sz w:val="28"/>
                <w:szCs w:val="28"/>
                <w:lang w:bidi="ru-RU"/>
              </w:rPr>
              <w:t xml:space="preserve">УУД): </w:t>
            </w:r>
            <w:r>
              <w:rPr>
                <w:b/>
                <w:i/>
                <w:iCs/>
                <w:color w:val="000000"/>
                <w:sz w:val="28"/>
                <w:szCs w:val="28"/>
                <w:lang w:bidi="ru-RU"/>
              </w:rPr>
              <w:t>регулятивные</w:t>
            </w:r>
            <w:r>
              <w:rPr>
                <w:i/>
                <w:iCs/>
                <w:color w:val="000000"/>
                <w:sz w:val="28"/>
                <w:szCs w:val="28"/>
                <w:lang w:bidi="ru-RU"/>
              </w:rPr>
              <w:t>: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формулируют учебную задачу урока; контролируют и оценивают свою деятельность и деятельность партнеров по образовательному процессу; корректируют собственные действия; </w:t>
            </w:r>
            <w:r>
              <w:rPr>
                <w:b/>
                <w:i/>
                <w:iCs/>
                <w:color w:val="000000"/>
                <w:sz w:val="28"/>
                <w:szCs w:val="28"/>
                <w:lang w:bidi="ru-RU"/>
              </w:rPr>
              <w:t>познавательные</w:t>
            </w:r>
            <w:r>
              <w:rPr>
                <w:i/>
                <w:iCs/>
                <w:color w:val="000000"/>
                <w:sz w:val="28"/>
                <w:szCs w:val="28"/>
                <w:lang w:bidi="ru-RU"/>
              </w:rPr>
              <w:t>: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формулируют познавательную цель; выделяют необходимую информацию, структурируют знания; осознанно и произвольно строят речевое высказывание в устной форме; </w:t>
            </w:r>
            <w:r>
              <w:rPr>
                <w:b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имеют мотивацию к учебной деятельности; сформированы навыки сотрудничества со взрослыми и сверстниками в разных ситуациях; принимают и осваивают социальную роль обучающего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формы обучен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; индивидуальная, фронтальная.</w:t>
            </w:r>
          </w:p>
        </w:tc>
      </w:tr>
      <w:tr>
        <w:trPr>
          <w:trHeight w:val="4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 ресурс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К «Школа России»  по математике; электронное приложение к учебнику М.И. Моро «Математика»,2 класс, учебник 1 ч.; мультимедийный  проектор,  презентация  «Устный счёт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 доска</w:t>
            </w:r>
          </w:p>
        </w:tc>
      </w:tr>
      <w:tr>
        <w:trPr>
          <w:trHeight w:val="9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-демонстрационный материал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краткой записи задач различного вида; карточки с задания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ть, вычесть, слагаемое, сумма, значение суммы, уменьшаемое, вычитаемое, разность, задача, краткая запись, килограмм.</w:t>
            </w:r>
          </w:p>
        </w:tc>
      </w:tr>
    </w:tbl>
    <w:p>
      <w:pPr>
        <w:pStyle w:val="Style1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рганизационная структура урока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268"/>
        <w:gridCol w:w="2268"/>
        <w:gridCol w:w="1843"/>
        <w:gridCol w:w="2835"/>
        <w:gridCol w:w="1842"/>
      </w:tblGrid>
      <w:tr>
        <w:trPr>
          <w:trHeight w:val="19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 и развивающие компоненты, задания и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мая 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с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мения (универсальные учебные действ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</w:t>
            </w:r>
          </w:p>
        </w:tc>
      </w:tr>
      <w:tr>
        <w:trPr>
          <w:trHeight w:val="4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5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Организационный мо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, психологическая подготовка к у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 учащихся, </w:t>
            </w:r>
          </w:p>
          <w:p>
            <w:pPr>
              <w:pStyle w:val="Normal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к у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т готовность к у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ют свои действи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Калл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фическая           мину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написание чисел; название цифр, необходимых для записи числ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8 ноя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бы записать сегодняшнее число, подготовим пальчики к работе.</w:t>
            </w:r>
          </w:p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Забавные</w:t>
            </w: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b/>
                <w:bCs/>
                <w:color w:val="333333"/>
                <w:sz w:val="28"/>
                <w:szCs w:val="28"/>
              </w:rPr>
              <w:t>паль-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чики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гибаем пальчики по одному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от пальчик – одуванчик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ожу его в карманчик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от пальчик – тараканчик,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бежал он в свой чуланчик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от пальчик – зайчик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арабанит в барабанчик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от пальчик – добрый мальчик,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н уселся на диванчик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от пальчик – девочка,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ыженькая белочка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лка прячется в дупле,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 найдешь ее нигд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свои тетради, запишите сегодняшнюю дату. Образец на доске:</w:t>
            </w:r>
            <w:r>
              <w:rPr>
                <w:b/>
                <w:sz w:val="28"/>
                <w:szCs w:val="28"/>
              </w:rPr>
              <w:t xml:space="preserve"> 36,63                40,41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Что замет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ишите строчки цифр у себя в тетрадя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е за осан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 пальчиковой гимнастики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ывают двузначные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ют свои действия и оценивают её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ют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ют слушать, слышать, полно и четко выражать свои мысли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    ответы, наблюдение</w:t>
            </w:r>
          </w:p>
        </w:tc>
      </w:tr>
      <w:tr>
        <w:trPr>
          <w:trHeight w:val="5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Устный счё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выков устного счё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карточ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Карлсоном ( нужно  заселить жильцов в домики, помочь решить примеры сказочным героям)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ют учителя; считают устно, выполняют арифметические действия сложения и вычитания; располагают числа в определённом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ют и сохраняют учебную задачу-осуществляют контроль своей деятельности и деятельности партнёров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ют математическими терминами: уменьшить, увеличить, прибавить, выче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3402"/>
        <w:gridCol w:w="1984"/>
        <w:gridCol w:w="1985"/>
        <w:gridCol w:w="2693"/>
        <w:gridCol w:w="1417"/>
      </w:tblGrid>
      <w:tr>
        <w:trPr>
          <w:trHeight w:val="5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Сообщение темы и целей учебной деятельности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и мотив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подготовка учащихся к повторению пройденных 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уроке математики мы вспомним и повторим то, что уже знаем и умеем.</w:t>
            </w:r>
          </w:p>
          <w:p>
            <w:pPr>
              <w:pStyle w:val="Normal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будете сравнивать числовые выражения, решать задачи, выполнять арифметические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. Вступают в диалог с учителем и однокласс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. Имеют учебную мотив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ют слушать, слышать и понимать партнёра по диалогу, доносить свои мысли до всех участников образовательного процесс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нимают значение знаний для человека и принимают его; имеют желание учиться; проявляют интерес к изучаемому предм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Решение примеров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 видеоролика)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 умений делать вычисления с устным объяснением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68, №1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68.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у доски, затем оформляют в тетрадях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5=     46+9=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9=      95-6=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5=     46+9=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9=      95-6=</w:t>
            </w:r>
          </w:p>
          <w:p>
            <w:pPr>
              <w:pStyle w:val="Normal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выражения, на основе делают выв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танцевальные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контролируют и оценивают собственную деятельность и деятельность партнёр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Решение задач изученных в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№</w:t>
            </w: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внимательно задачу, запишите решение по действиям с поясн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4+6=10(р.)- было в з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+8=18 (р.)-стал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ка проводится  фронтальн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ьте краткую запись к задач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м-30 ми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 на велосипеде –на 20мин меньш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)30-20=10 (мин)-</w:t>
            </w:r>
            <w:r>
              <w:rPr>
                <w:b/>
                <w:sz w:val="28"/>
                <w:szCs w:val="28"/>
              </w:rPr>
              <w:t>тратит на велосипе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)30+10=40(мин)-</w:t>
            </w:r>
            <w:r>
              <w:rPr>
                <w:b/>
                <w:sz w:val="28"/>
                <w:szCs w:val="28"/>
              </w:rPr>
              <w:t>всего затрати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всего затратил 40 минут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ешают задачу, дают ответ на поставленный вопрос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индивидуал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выделяют познавательную цель, анализируют, доказ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контролируют свои действия, соотнося их с действиями одноклассни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ют собственную деятельность; осуществляют контроль и оценку своей деятельности; способны к саморегуляци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ичностные:</w:t>
            </w:r>
            <w:r>
              <w:rPr>
                <w:bCs/>
                <w:sz w:val="28"/>
                <w:szCs w:val="28"/>
              </w:rPr>
              <w:t xml:space="preserve"> имеют мотивацию к учебной деятельности, осознают важность получаемых знаний и приобретаемых умен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3119"/>
        <w:gridCol w:w="2977"/>
        <w:gridCol w:w="1984"/>
        <w:gridCol w:w="2940"/>
        <w:gridCol w:w="1313"/>
      </w:tblGrid>
      <w:tr>
        <w:trPr>
          <w:trHeight w:val="55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b/>
                <w:i/>
                <w:sz w:val="28"/>
                <w:szCs w:val="28"/>
              </w:rPr>
              <w:t>. Сравне-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е выра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68,№ 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i/>
                <w:sz w:val="28"/>
                <w:szCs w:val="28"/>
              </w:rPr>
              <w:t xml:space="preserve"> у дос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1+9*9+91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+7*48+7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-45*6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-40*1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ируют числовые выражения, на основе анализа делают вывод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онтальна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уют и оценивают собственную деятельность и деятельность партнёров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ют познавательную цель, анализируют,  с целью выделения существенных признаков, доказываю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ные ответы</w:t>
            </w:r>
          </w:p>
        </w:tc>
      </w:tr>
      <w:tr>
        <w:trPr>
          <w:trHeight w:val="51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 урока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е ли было для вас понятны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хотелось выполнить ещ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и подошел к концу наш уро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ите рисунок, который соответствует вашему настроению сейча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 отвечают на вопрос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анавливать связь между целью деятельности и ее результа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зировать, обобщать изученно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Коммуникативные</w:t>
            </w:r>
            <w:r>
              <w:rPr>
                <w:bCs/>
                <w:i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ять свои мысли в устной форм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жать свои мысли с достаточной полнотой и точностью, обосновывать свои 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овать ответы на вопрос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носить цели и результаты собственной деятельности;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ть результаты своей деятельности и всего класса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обучающихся за работу на урок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45" w:type="dxa"/>
        <w:jc w:val="left"/>
        <w:tblInd w:w="29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77"/>
        <w:gridCol w:w="3257"/>
        <w:gridCol w:w="2149"/>
        <w:gridCol w:w="2091"/>
        <w:gridCol w:w="2310"/>
        <w:gridCol w:w="2361"/>
      </w:tblGrid>
      <w:tr>
        <w:trPr>
          <w:trHeight w:val="70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III Домашнее зад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структаж по выполнению и оформ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. 68 №6, № 7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 по выбору и выполнению домашнего задания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color w:val="66666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свои действия в соответствии с поставленной задачей.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28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Х Рефлексия учебной деятельности на уро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ефлексии учебной деятель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ую цель ставили в начале урока? Научиться выполнять действие вычит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ое главное правило надо соблюдать при выполнении и сложения, и вычитания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ить на  вопрос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анализиро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ть свою деятельность на уроке.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ксирование собственного нового знания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Ориентироваться в своей системе знаний: отличать новое от уже известного.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Личностные  УУД</w:t>
            </w:r>
          </w:p>
          <w:p>
            <w:pPr>
              <w:pStyle w:val="Normal"/>
              <w:rPr>
                <w:color w:val="666666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3">
    <w:name w:val="Колонтитул (2)_"/>
    <w:qFormat/>
    <w:rPr>
      <w:rFonts w:ascii="Tahoma" w:hAnsi="Tahoma" w:eastAsia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58" w:before="240" w:after="0"/>
      <w:ind w:hanging="540"/>
      <w:jc w:val="both"/>
    </w:pPr>
    <w:rPr>
      <w:sz w:val="28"/>
      <w:szCs w:val="28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57:00Z</dcterms:created>
  <dc:creator>admin</dc:creator>
  <dc:description/>
  <cp:keywords/>
  <dc:language>en-US</dc:language>
  <cp:lastModifiedBy>Inal</cp:lastModifiedBy>
  <cp:lastPrinted>2019-11-27T19:14:00Z</cp:lastPrinted>
  <dcterms:modified xsi:type="dcterms:W3CDTF">2019-11-27T16:16:00Z</dcterms:modified>
  <cp:revision>13</cp:revision>
  <dc:subject/>
  <dc:title>Технологическая карта открытого урока математики во 2 классе по теме «Случаи сложения 26+4»</dc:title>
</cp:coreProperties>
</file>