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а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теме самообразования на тему: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Использование исторической карты как средство формирования предметных результатов у учащихся 5 - 6 классов»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55"/>
        <w:gridCol w:w="2292"/>
        <w:gridCol w:w="1843"/>
        <w:gridCol w:w="2054"/>
      </w:tblGrid>
      <w:tr>
        <w:trPr>
          <w:trHeight w:val="3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6-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7-20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8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9-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20-2021</w:t>
            </w:r>
          </w:p>
        </w:tc>
      </w:tr>
      <w:tr>
        <w:trPr>
          <w:trHeight w:val="130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ало работы над методической тем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олжение изучения темы, изучение теоретических основ данной те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дидактического материала для 6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полнение базы данных по тем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работка дидактического материала для 5-6 классов</w:t>
            </w:r>
          </w:p>
        </w:tc>
      </w:tr>
      <w:tr>
        <w:trPr>
          <w:trHeight w:val="96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недрение в педагогическую практику ФГОС нового поколения;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зучение литературы по те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 открытого урока в 5 класс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недрение в педагогическую практику ФГОС нового поко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 открытого урока в 6 класс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общение педагогического опыта на МО</w:t>
            </w:r>
          </w:p>
        </w:tc>
      </w:tr>
      <w:tr>
        <w:trPr>
          <w:trHeight w:val="98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работать рабочую программу по истории для 5 класса;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базы данных по данной те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презентаций по истории Древнего мира в 5 класс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работать рабочую программу по истории для 6 класса;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базы данных по да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презентаций по истории Древнего мира в 5 класс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уск альманаха по  обобщению работы по методической теме</w:t>
            </w:r>
          </w:p>
        </w:tc>
      </w:tr>
      <w:tr>
        <w:trPr>
          <w:trHeight w:val="130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методической неделе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олжение изучения методической темы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шаг будущем, Леонардо, ЮНИО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методической неделе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шаг будущем, Леонардо, ЮНИ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олжение изучения методической темы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шаг будущем, Леонардо, ЮНИО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тодическая презентация итогов работы по теме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астие в шаг будущем, Леонардо, ЮНИОР</w:t>
            </w:r>
          </w:p>
        </w:tc>
      </w:tr>
      <w:tr>
        <w:trPr>
          <w:trHeight w:val="130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собствовать развитию олимпиадного 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бликация в издательстве «КНОРУС», на сайте Инфоур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собствовать развитию олимпиад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бликация в издательстве «КНОРУС», на сайте Инфоуро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убликация в издательстве «КНОРУС», на сайте Инфоурок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 по теме самообразо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ною было запланировано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одолжить изучение теоретических основ темы «</w:t>
      </w:r>
      <w:r>
        <w:rPr>
          <w:iCs/>
          <w:sz w:val="28"/>
          <w:szCs w:val="28"/>
        </w:rPr>
        <w:t>Использование исторической карты как средство формирования предметных результатов у учащихся 5 - 6 классов</w:t>
      </w:r>
      <w:r>
        <w:rPr>
          <w:sz w:val="28"/>
          <w:szCs w:val="28"/>
        </w:rPr>
        <w:t>».</w:t>
      </w:r>
    </w:p>
    <w:p>
      <w:pPr>
        <w:pStyle w:val="C2"/>
        <w:numPr>
          <w:ilvl w:val="0"/>
          <w:numId w:val="7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астие в системе школьной методической работы.</w:t>
      </w:r>
    </w:p>
    <w:p>
      <w:pPr>
        <w:pStyle w:val="C2"/>
        <w:spacing w:lineRule="auto" w:line="360" w:before="0" w:after="0"/>
        <w:ind w:left="720" w:hanging="360"/>
        <w:jc w:val="both"/>
        <w:rPr/>
      </w:pPr>
      <w:r>
        <w:rPr>
          <w:rStyle w:val="C0"/>
          <w:b/>
          <w:color w:val="000000"/>
          <w:sz w:val="28"/>
          <w:szCs w:val="28"/>
        </w:rPr>
        <w:t>Результаты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 xml:space="preserve">Выступление то теме самообразования </w:t>
      </w:r>
      <w:r>
        <w:rPr>
          <w:sz w:val="28"/>
          <w:szCs w:val="28"/>
        </w:rPr>
        <w:t>«Использование исторической карты как средство формирования предметных результатов у учащихся 5 - 6 классов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на РМО 25.03.2017г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сследования: </w:t>
      </w:r>
      <w:r>
        <w:rPr>
          <w:color w:val="000000"/>
          <w:sz w:val="28"/>
          <w:szCs w:val="28"/>
        </w:rPr>
        <w:t>выявить возможности использования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ской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ʙо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ных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ɜультатоʙ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ах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хся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-6</w:t>
      </w:r>
      <w:r>
        <w:rPr>
          <w:rFonts w:ascii="Gungsuh;Arial Unicode MS" w:hAnsi="Gungsuh;Arial Unicode MS" w:cs="Gungsuh;Arial Unicode MS"/>
          <w:color w:val="000000"/>
          <w:sz w:val="28"/>
          <w:szCs w:val="28"/>
        </w:rPr>
        <w:t>ᅟ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оʙ.</w:t>
        <w:br/>
      </w:r>
      <w:r>
        <w:rPr>
          <w:b/>
          <w:bCs/>
          <w:color w:val="000000"/>
          <w:sz w:val="28"/>
          <w:szCs w:val="28"/>
        </w:rPr>
        <w:t> Объект исследования</w:t>
      </w:r>
      <w:r>
        <w:rPr>
          <w:color w:val="000000"/>
          <w:sz w:val="28"/>
          <w:szCs w:val="28"/>
        </w:rPr>
        <w:t> – средства достижения предметных результатов на уроках истории у учащихся 5-6 классов.</w:t>
        <w:br/>
      </w:r>
      <w:r>
        <w:rPr>
          <w:b/>
          <w:bCs/>
          <w:color w:val="000000"/>
          <w:sz w:val="28"/>
          <w:szCs w:val="28"/>
        </w:rPr>
        <w:t>Предмет исследования </w:t>
      </w:r>
      <w:r>
        <w:rPr>
          <w:color w:val="000000"/>
          <w:sz w:val="28"/>
          <w:szCs w:val="28"/>
        </w:rPr>
        <w:t>– историческая карта, как средство достижения предметных результатов на уроках истории у учащихся 5-6 классах.</w:t>
        <w:br/>
      </w:r>
      <w:r>
        <w:rPr>
          <w:b/>
          <w:bCs/>
          <w:color w:val="000000"/>
          <w:sz w:val="28"/>
          <w:szCs w:val="28"/>
        </w:rPr>
        <w:t>  Методологическая основа: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едеральный закон от 29.12.2012 № 273-ФЗ «Об образовании в Российской Федерации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Федеральная целевая программа развития образования на 2011 - 2015 годы» // Постановление Правительства Российской Федерации от 7 февраля 2011 г. N 6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ациональная стратегия действий в интересах детей на 2012 - 2017 годы" // Указ Президента РФ от 1 июня 2012 г. N 76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Государственная программа Российской Федерации "Развитие образования" на 2013-2020 годы (утв. распоряжением Правительства РФ от 15 мая 2013 г. N 792-р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7"/>
        </w:rPr>
      </w:pPr>
      <w:r>
        <w:rPr>
          <w:color w:val="000000"/>
          <w:sz w:val="28"/>
          <w:szCs w:val="28"/>
        </w:rPr>
        <w:t>5. Фундаментальное ядро содержания общего образования / под ред. В.В.Козлова, А.М.Кондакова. – 2-е изд. – М.: Просвещение, 2010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</w:rPr>
        <w:t>Научная основа опыт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редства обучения – это составная часть методов, то есть способы учебной работы учителя и  учащихся, посредством которых достигаются цели обучения конкретному предмету.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од учебными комплексами обычно понимают учебно-методическую литературу, наглядные и иные средства обучения по каждому курсу истории. К ним относятся: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>- учебные пособия (учебные пособия, хрестоматии, книги для чте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>- методическая литература (методические пособия, книги, статьи, рекомендации, сборники заданий и задач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>- научная, научно-популярная и художественная литература (монографии, книги для чтения, хрестоматии, художественные произведе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>- наглядные средства обучения (печатные, объемные, экранные и экранно-звуковые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Рассмотрим более подробно классификацию наглядных средств по их содержанию. В нее входит: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естественная монументальная наглядность: подлинные монументальные исторические памятники прошлого и памятные места (пирамиды Древнего Египта, Колизей, Софийский собор в Новогороде и т.д.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подлинные предметы материальной культуры (археологические находки, вещественные остатки: оруди труда, кости, денежные знаки, оружие, украшения и др.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предметная наглядность (макеты, модели, реконструкции предметов быта, труда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изобразительная наглядность (учебные картины, репродукции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- условно-географическая наглядность (схематические рисунки, исторические карты, апликации, схемы, графики, диаграммы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- технические средства обучения: кинофильмы (кинофрагменты), диафильмы, диапозитивные, аудиозаписи, компакт-диски (аудио, компьютерны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овесн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писании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рока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й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давляюще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числ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учаев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мее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зможност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переться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блюд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ми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писа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л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вествова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тому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ч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ж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едшее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доступ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живому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м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учаемых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этому 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ени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тод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нутренне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избеж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уду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сплывчат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точны,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пол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адекват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уче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ика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редств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удожествен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ссказ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икак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разнос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ложения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огу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ть 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х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а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очных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нкрет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ений 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м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зникаю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аем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ли 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изображений.</w:t>
      </w:r>
      <w:r>
        <w:rPr>
          <w:rStyle w:val="FootnoteCharacters"/>
          <w:rStyle w:val="FootnoteAnchor"/>
          <w:sz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нов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ли 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мощь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бражений (наглядности)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цесс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учения 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х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формирую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раз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ения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нятия об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прошл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ь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и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тор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ения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нят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х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формируются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нов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ам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ения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ходи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ам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широк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именение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подава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естествен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ук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отаник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оологи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имии и др.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гд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мее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зможность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ольк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каза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мся, но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ать им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уки (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ногд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пробовать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кус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нюхать)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аем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ы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я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стения (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цветком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листьям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рнями)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инерал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имичес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лемент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част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келет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демонстрирова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о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имическ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еакци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бот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ердц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лягушки и т.д.</w:t>
      </w:r>
      <w:r>
        <w:rPr>
          <w:rStyle w:val="FootnoteCharacters"/>
          <w:rStyle w:val="FootnoteAnchor"/>
          <w:sz w:val="28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нач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стои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ело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уче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дес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яю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я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ществе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нош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оизвести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остави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о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м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хся мы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ожем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роникаль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фильмы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кой-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ре «воссоздают»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л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й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пример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пизод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елик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ечествен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йны. И всё ж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ере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ми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ам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е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е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бражения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кране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отя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окументальное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Ч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сае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ществен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ношени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, 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н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общ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доступ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му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живом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ю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олж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ы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зна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абстрактны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ышлением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ож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гра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ольшу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спомогательну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оль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зна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ношений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мож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ырази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ношени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ередать 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нкрет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проявление</w:t>
      </w:r>
      <w:r>
        <w:rPr>
          <w:rStyle w:val="FootnoteCharacters"/>
          <w:rStyle w:val="FootnoteAnchor"/>
          <w:sz w:val="28"/>
          <w:lang w:val="en-US" w:eastAsia="en-US"/>
        </w:rPr>
        <w:footnoteReference w:id="7"/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аки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разом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тр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говор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ь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очн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наче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нятия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подава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ме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ста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ключ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ставля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амятник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есл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ам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амятник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тановя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ения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урс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З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и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ключение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то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и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уче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ме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пецифическ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начение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уществен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личаясь о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аналогич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тод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подава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естествен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ук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ью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е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нимае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посредствен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риятие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ам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еществен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амятник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е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атериаль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едов: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ам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жизн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ервобыт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людей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еды 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жизни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еятельности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ид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руди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мен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ек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истематизированных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узей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кспозиции;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феодаль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собицы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ыцарс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урниры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еществе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танк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той «благородной»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еятельности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ружие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оспехи;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оев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двиг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уворовс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лдат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ав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еликвии 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яжёл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т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ужбы и 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двигов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луистлевш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намён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люч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питулировавшего в 1760-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год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ерлин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тёрт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ундиры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киве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К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аки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разом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нося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еществе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амятник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амят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ст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й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извед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кусства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мет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ыт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ремён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дли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ревност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ставляющ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узейну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экспозицию</w:t>
      </w:r>
      <w:r>
        <w:rPr>
          <w:rStyle w:val="FootnoteCharacters"/>
          <w:rStyle w:val="FootnoteAnchor"/>
          <w:sz w:val="28"/>
          <w:lang w:val="en-US" w:eastAsia="en-US"/>
        </w:rPr>
        <w:footnoteReference w:id="8"/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Больш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нтере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школьник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ак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зываемые «объёмные»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собия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злич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акеты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одел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пример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ак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феодаль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амк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ак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ревне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ремл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одел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уч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кацк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танк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тапульты и т.п.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зумеетс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обен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ффектив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ействующ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одели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дя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ельниц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удоподъём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конец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обы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и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я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слов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сть, т.е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ыраж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й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зык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слов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наков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юд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нося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хематичес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лан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хем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иаграмм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графики</w:t>
      </w:r>
      <w:r>
        <w:rPr>
          <w:rStyle w:val="FootnoteCharacters"/>
          <w:rStyle w:val="FootnoteAnchor"/>
          <w:sz w:val="28"/>
          <w:lang w:val="en-US" w:eastAsia="en-US"/>
        </w:rPr>
        <w:footnoteReference w:id="9"/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ются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географическ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нове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яю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меньше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общё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разно-знаков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браж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л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ериодов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браж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аются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лоскости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пределённ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асштабе с учёт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странствен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сполож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ъектов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ы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слов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форм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казываю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змещение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четание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вяз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й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й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бираемых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арактеризуемых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ответствии 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значение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ан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карты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ред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пользуемых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подаван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зависимо о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арактер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южет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азличаю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к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соби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удожестве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извед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живописи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удожникам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к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изведе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кусств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пределён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жанра.</w:t>
      </w:r>
      <w:r>
        <w:rPr>
          <w:rStyle w:val="FootnoteCharacters"/>
          <w:rStyle w:val="FootnoteAnchor"/>
          <w:sz w:val="28"/>
          <w:lang w:val="en-US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авд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епродукц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многи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изведени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руп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удожников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у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ем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пользуются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честв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собий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рока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. 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руг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тороны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орош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ысокохудожествен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сомнен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я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о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извед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кусства. И всё ж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чествен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воеобразн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ме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ряд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уществен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обенностей, к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ъявляю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соб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треб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жд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сего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а п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ётс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художник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л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ллюстратор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пециаль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к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школь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гляд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собие. Но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личие о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аблиц,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тор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браж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ещественн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амятнико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шл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е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лированно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а –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соб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интезированное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ающе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целост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ображе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ческ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гд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с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алимент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обраны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объединены.</w:t>
      </w:r>
      <w:r>
        <w:rPr>
          <w:rStyle w:val="FootnoteCharacters"/>
          <w:rStyle w:val="FootnoteAnchor"/>
          <w:sz w:val="28"/>
          <w:lang w:val="en-US" w:eastAsia="en-US"/>
        </w:rPr>
        <w:footnoteReference w:id="11"/>
      </w:r>
      <w:r>
        <w:rPr>
          <w:sz w:val="28"/>
          <w:lang w:val="en-US" w:eastAsia="en-US"/>
        </w:rPr>
        <w:t xml:space="preserve"> П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держанию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южет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а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олж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лность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ответствовать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школь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грамме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зрасту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хся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ражает н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лучай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эпизоды,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зловые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уществен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бытия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я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аемые 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рока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стории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оступны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ониманию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ащихся. Её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мпозиц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оста,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нтуры чётки.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н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легк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бозрима. А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главное – всё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держани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артины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арочит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отобрано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ответствии с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учебно-познавательными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воспитательным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задачам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анно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темы. В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й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т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иче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лишнего, н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есть всё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остаточное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л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создани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конкретного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представления об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изучаемом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явлении и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для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 xml:space="preserve">необходимых </w:t>
      </w:r>
      <w:r>
        <w:rPr>
          <w:rFonts w:ascii="Kokila;Arial" w:hAnsi="Kokila;Arial" w:cs="Kokila;Arial"/>
          <w:vanish/>
          <w:color w:val="FFFFFF"/>
          <w:spacing w:val="-100"/>
          <w:w w:val="1"/>
          <w:sz w:val="2"/>
          <w:sz w:val="2"/>
          <w:lang w:val="en-US" w:eastAsia="en-US"/>
        </w:rPr>
        <w:t>ॱ</w:t>
      </w:r>
      <w:r>
        <w:rPr>
          <w:sz w:val="28"/>
          <w:lang w:val="en-US" w:eastAsia="en-US"/>
        </w:rPr>
        <w:t>выводов о нё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редства наиболее подходящие для 5-6 классов: подлинные предметы материальной культуры (археологические находки), условно-географические (исторические карты), ТСО (кинофрагменты, аудиозаписи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анные средства будут формировать предметные результаты, потому что при помощи их формируются у школьников такие знания и умени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 Знание хронологии, работа с хронологией (указывать хронологические рамки и периоды ключевых процессов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Знание исторических фактов, работа с фактами (характеризовать место, обстоятельства, участников и т.д.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Работа с историческими источниками (читаь историческую карту с порой на легенду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 Описание (реконструкция): рассказывать (устно или письменно) об исторических событиях, их участниках, характеризовать услови и образ жизни, занятия людей в различные исторические эпохи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5. Работа с версиями, оценками (приводить оценки исторических событий и личностей, изложенные в учебной литературе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6. Применение знаний и умений в общении, социальной среде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************************************************************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 w:eastAsia="en-US"/>
        </w:rPr>
        <w:t>Предметными результатами</w:t>
      </w:r>
      <w:r>
        <w:rPr>
          <w:sz w:val="28"/>
          <w:lang w:val="en-US" w:eastAsia="en-US"/>
        </w:rPr>
        <w:t> изучения предмета «История» являются следующие ум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 w:eastAsia="en-US"/>
        </w:rPr>
        <w:t>1–2-я линия развития. Овладение исторической картиной мира</w:t>
      </w:r>
      <w:r>
        <w:rPr>
          <w:sz w:val="28"/>
          <w:lang w:val="en-US" w:eastAsia="en-US"/>
        </w:rPr>
        <w:t>: умение объяснять современный мир, связывая исторические факты и понятия в целостную карти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пределять по датам век, этапы, место события и т.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зделять целое на части. Выявлять главное. Обобщат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руппировать (не по хронологи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равни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 w:eastAsia="en-US"/>
        </w:rPr>
        <w:t>3-я линия развития. Формирование открытого исторического мышления</w:t>
      </w:r>
      <w:r>
        <w:rPr>
          <w:sz w:val="28"/>
          <w:lang w:val="en-US" w:eastAsia="en-US"/>
        </w:rPr>
        <w:t>: умение видеть развитие общественных процессов (определять причины и прогнозировать следстви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ыявлять варианты причин и следствий, логическую последовательно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едставлять мотивы поступков людей прошедших эпо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 w:eastAsia="en-US"/>
        </w:rPr>
        <w:t>4-я линия развития. Нравственное самоопределение личности</w:t>
      </w:r>
      <w:r>
        <w:rPr>
          <w:sz w:val="28"/>
          <w:lang w:val="en-US" w:eastAsia="en-US"/>
        </w:rPr>
        <w:t>: умение оценивать свои и чужие поступки, опираясь на выращенную человечеством систему нравственных ценност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оценке исторических явлений выявлять гуманистические нравственные ц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en-US" w:eastAsia="en-US"/>
        </w:rPr>
        <w:t>5-я линия развития. Гражданско-патриотическое самоопределение личности</w:t>
      </w:r>
      <w:r>
        <w:rPr>
          <w:sz w:val="28"/>
          <w:lang w:val="en-US" w:eastAsia="en-US"/>
        </w:rPr>
        <w:t>: 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пределять и объяснять свои оценки исторических явлений, событ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олерантно определять свое отношение к иным позиция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Gungsuh">
    <w:altName w:val="Arial Unicode MS"/>
    <w:charset w:val="81"/>
    <w:family w:val="roman"/>
    <w:pitch w:val="variable"/>
  </w:font>
  <w:font w:name="Kokil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яземский Е.Е., Стрелова О.Ю. Теория и методика преподавания истории. – М., 2001. – С.17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ова М.В. Наглядность на уроках истории // Методика преподавания истории – 2001 - №5 – С.2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уденикин М.Т. Методика преподавания истории в школе. – М., 2000. – С.9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 П.В. Повышение эффективности обучения истории в средней школе. – М.: Педагогика, 2000. – С.11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а П.В. Методические приемы и средства наглядности обучения истории в средней школе. – М.: Педагогика, 1971. – С.23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гин А. А. Методика преподавания истории в средней школе.- М.: Педагогика, 1998. – С.14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гин А. А. Методика обучения истории. – М., 1972. – С.26</w:t>
      </w:r>
    </w:p>
  </w:footnote>
  <w:footnote w:id="9"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яземский Е.Е., Стрелова О.Ю.Методика преподавания истории в школе. М.: ВЛАДОС, 2001. – С.1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ова М.В. Наглядность на уроках истории. – М.: ВЛАДОС, 2000. – С.12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ова М.В., Студеникин М.Т. Методика обучения истории в схемах, таблицах, описаниях. – 1989, №4. – С.1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Times New Roman"/>
    </w:rPr>
  </w:style>
  <w:style w:type="character" w:styleId="8">
    <w:name w:val="Заголовок 8 Знак"/>
    <w:basedOn w:val="Style5"/>
    <w:qFormat/>
    <w:rPr>
      <w:rFonts w:eastAsia="Times New Roman"/>
      <w:i/>
      <w:iCs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basedOn w:val="Style5"/>
    <w:qFormat/>
    <w:rPr>
      <w:rFonts w:eastAsia="Times New Roman"/>
    </w:rPr>
  </w:style>
  <w:style w:type="character" w:styleId="Style7">
    <w:name w:val="Основной текст с отступом Знак"/>
    <w:basedOn w:val="Style5"/>
    <w:qFormat/>
    <w:rPr>
      <w:rFonts w:eastAsia="Times New Roman"/>
    </w:rPr>
  </w:style>
  <w:style w:type="character" w:styleId="Style8">
    <w:name w:val="Красная строка Знак"/>
    <w:basedOn w:val="Style6"/>
    <w:qFormat/>
    <w:rPr/>
  </w:style>
  <w:style w:type="character" w:styleId="21">
    <w:name w:val="Красная строка 2 Знак"/>
    <w:basedOn w:val="Style7"/>
    <w:qFormat/>
    <w:rPr/>
  </w:style>
  <w:style w:type="character" w:styleId="Style9">
    <w:name w:val="Верхний колонтитул Знак"/>
    <w:basedOn w:val="Style5"/>
    <w:qFormat/>
    <w:rPr>
      <w:rFonts w:eastAsia="Times New Roman"/>
      <w:lang w:val="en-US"/>
    </w:rPr>
  </w:style>
  <w:style w:type="character" w:styleId="Style10">
    <w:name w:val="Нижний колонтитул Знак"/>
    <w:basedOn w:val="Style5"/>
    <w:qFormat/>
    <w:rPr>
      <w:rFonts w:eastAsia="Times New Roman"/>
      <w:lang w:val="en-US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text">
    <w:name w:val="b-share__text"/>
    <w:basedOn w:val="Style5"/>
    <w:qFormat/>
    <w:rPr/>
  </w:style>
  <w:style w:type="character" w:styleId="C0">
    <w:name w:val="c0"/>
    <w:basedOn w:val="Style5"/>
    <w:qFormat/>
    <w:rPr/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title3">
    <w:name w:val="msotitle3"/>
    <w:qFormat/>
    <w:pPr>
      <w:widowControl/>
      <w:bidi w:val="0"/>
      <w:spacing w:lineRule="auto" w:line="266"/>
    </w:pPr>
    <w:rPr>
      <w:rFonts w:ascii="Arial Black" w:hAnsi="Arial Black" w:eastAsia="Times New Roman" w:cs="Arial Black"/>
      <w:color w:val="660000"/>
      <w:kern w:val="2"/>
      <w:sz w:val="30"/>
      <w:szCs w:val="3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27:00Z</dcterms:created>
  <dc:creator>Алина</dc:creator>
  <dc:description/>
  <cp:keywords/>
  <dc:language>en-US</dc:language>
  <cp:lastModifiedBy>user</cp:lastModifiedBy>
  <dcterms:modified xsi:type="dcterms:W3CDTF">2019-11-28T14:30:00Z</dcterms:modified>
  <cp:revision>2</cp:revision>
  <dc:subject/>
  <dc:title/>
</cp:coreProperties>
</file>