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илюкова Наталья Викторовна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Внеурочное занятие по ОПК во 2 классе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Тема: «Добро и зло в человеческом обществе и в мире природы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формировать чёткое представление учащихся о понятии добра и зла, о возникновении зла в мир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скрыть смысл понятий «добро» и «зло»; познакомить с понятием «грех», формировать представления о нравственной ответственности человека за содеян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тремление делать добро, противостоять з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ть УУД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Личностные УУД: </w:t>
            </w:r>
            <w:r>
              <w:rPr>
                <w:sz w:val="28"/>
                <w:szCs w:val="28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;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обственные поступки и соотносить их с общечеловеческими ценностями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формулировать тему и учебную задачу урока с помощью учителя, оценивать степень успешности выполнения своей работы и работы других учащихся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Коммуникативные УУД: </w:t>
            </w:r>
            <w:r>
              <w:rPr>
                <w:bCs/>
                <w:color w:val="170E02"/>
                <w:sz w:val="28"/>
                <w:szCs w:val="28"/>
              </w:rPr>
              <w:t>высказывать свою точку зрения, приводить аргументы; слушать других, принимать другую точку зрения; уметь договариваться, сотрудничать, работая в группе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добывать новые знания, делать выводы на основе полученных знаний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дметные: </w:t>
            </w:r>
            <w:r>
              <w:rPr>
                <w:sz w:val="28"/>
                <w:szCs w:val="28"/>
              </w:rPr>
              <w:t>получат представления о добре и зле, научатся применять их в различных жизненных ситуация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, интерактивная доска. Презентация. Карточки со слова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егодня у нас несколько необычное занятие, потому что на нем присутствуют гости. Когда приходят гости, их всегда хочется чем-то порадовать. Ведь так? Надеюсь, что наших гостей вы порадуете отличными знаниями и прекрасной работой на заня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вайте улыбнемся друг другу, пожелаем хорошего настроения и начнем наше занятие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ктуализация знаний, формулирование темы и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помните прошлые уроки и ответьте на вопрос: «Какой бывает мир?» (внешний, духовный и внутренний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А из чего складывается внутренний мир человека?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(чувства, эмоции, человеческие качества, характер, настроение, желания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аше занятие сегодня будет связано с внутренним миром человека, с его желаниями, настроением, мыслями и чувств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осмотрите на слайд (детям предлагается рассмотреть слайды с изображением героев известных сказок с добрым и явно выраженным злым выражением лица).</w:t>
      </w:r>
    </w:p>
    <w:p>
      <w:pPr>
        <w:pStyle w:val="Default"/>
        <w:rPr/>
      </w:pPr>
      <w:r>
        <w:rPr>
          <w:sz w:val="28"/>
          <w:szCs w:val="28"/>
        </w:rPr>
        <w:t>- Что можно сказать об этих героях?</w:t>
      </w:r>
    </w:p>
    <w:p>
      <w:pPr>
        <w:pStyle w:val="Default"/>
        <w:rPr/>
      </w:pPr>
      <w:r>
        <w:rPr>
          <w:sz w:val="28"/>
          <w:szCs w:val="28"/>
        </w:rPr>
        <w:t>(Одни - добрые, другие - злые)</w:t>
      </w:r>
    </w:p>
    <w:p>
      <w:pPr>
        <w:pStyle w:val="Default"/>
        <w:rPr/>
      </w:pPr>
      <w:r>
        <w:rPr>
          <w:sz w:val="28"/>
          <w:szCs w:val="28"/>
        </w:rPr>
        <w:t>- Предположите тему нашего занятия. (добро и зло)</w:t>
      </w:r>
    </w:p>
    <w:p>
      <w:pPr>
        <w:pStyle w:val="Default"/>
        <w:rPr/>
      </w:pPr>
      <w:r>
        <w:rPr>
          <w:sz w:val="28"/>
          <w:szCs w:val="28"/>
        </w:rPr>
        <w:t>- А какую учебную задачу мы поставим на занятии?</w:t>
      </w:r>
    </w:p>
    <w:p>
      <w:pPr>
        <w:pStyle w:val="Default"/>
        <w:rPr/>
      </w:pPr>
      <w:r>
        <w:rPr>
          <w:sz w:val="28"/>
          <w:szCs w:val="28"/>
        </w:rPr>
        <w:t xml:space="preserve">(разобраться, что такое добро и зло, каким лучше быть добрым или злым)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Ребята, сегодня на занятии мы выясним, что такое добро и зло, разберемся, откуда появилось зло, что такое грех, к</w:t>
      </w:r>
      <w:r>
        <w:rPr>
          <w:sz w:val="28"/>
          <w:szCs w:val="28"/>
          <w:shd w:fill="FFFFFF" w:val="clear"/>
        </w:rPr>
        <w:t xml:space="preserve"> чему должны стремиться люди</w:t>
      </w:r>
      <w:r>
        <w:rPr>
          <w:sz w:val="28"/>
          <w:szCs w:val="28"/>
        </w:rPr>
        <w:t>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одная беседа. Работа в группах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попробуем разобраться, из чего складывается добро, а из чего з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вас на столах лежат карточки со словами, распределите их на две групп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ежность, зависть, предательство, забота, внимание, месть, жадность, верность, дружба, жестокость, мир, эгоизм, любовь, ненависть, трусость, война, сострадание, ласка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йте правила работы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уппе должен быть ответ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говорит, другие слуш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ть должен каждый на общи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е понял, переспр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 несогласие высказывай веж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читывают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итаем в словаре, что такое «добро» и «зло». (Ищут в словаре по групп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Работа по учеб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всегда ли на Земле было добро? А зло? А как оно поя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нами возникла проблема! Что делать? Где мы можем найти ответ на   интересующую нас проблему?</w:t>
      </w:r>
    </w:p>
    <w:p>
      <w:pPr>
        <w:pStyle w:val="Normal"/>
        <w:jc w:val="both"/>
        <w:rPr/>
      </w:pPr>
      <w:r>
        <w:rPr>
          <w:sz w:val="28"/>
          <w:szCs w:val="28"/>
        </w:rPr>
        <w:t>- Нужную информацию мы можем найти в нашем учебнике. Откройте учебник на стр. 29. Прочитаем текст с первого абзаца.</w:t>
      </w:r>
    </w:p>
    <w:p>
      <w:pPr>
        <w:pStyle w:val="Normal"/>
        <w:jc w:val="both"/>
        <w:rPr/>
      </w:pPr>
      <w:r>
        <w:rPr>
          <w:sz w:val="28"/>
          <w:szCs w:val="28"/>
        </w:rPr>
        <w:t>-  Что утверждает Библия, всегда ли было зло? (зло было не всег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причина зла? (гре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грех? (нарушение человеком Божьих заповедей)</w:t>
      </w:r>
    </w:p>
    <w:p>
      <w:pPr>
        <w:pStyle w:val="Normal"/>
        <w:jc w:val="both"/>
        <w:rPr/>
      </w:pPr>
      <w:r>
        <w:rPr>
          <w:sz w:val="28"/>
          <w:szCs w:val="28"/>
        </w:rPr>
        <w:t>- А знаете ли вы, какие есть Божьи заповед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ет происходить по вине грехов человека? (природные бедствия, например, ураганы, наводнение, землетрясения…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ть еще один неизвестный вам </w:t>
      </w:r>
      <w:r>
        <w:rPr>
          <w:b/>
          <w:sz w:val="28"/>
          <w:szCs w:val="28"/>
          <w:u w:val="single"/>
        </w:rPr>
        <w:t>вопрос «Как возникло зло в мире природы и людей?</w:t>
      </w:r>
      <w:r>
        <w:rPr>
          <w:sz w:val="28"/>
          <w:szCs w:val="28"/>
        </w:rPr>
        <w:t xml:space="preserve">». Об этом расскажет Анжела (заранее подготовленная, стр.30-3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совершил первый грех? (Адам и Ева)</w:t>
      </w:r>
    </w:p>
    <w:p>
      <w:pPr>
        <w:pStyle w:val="Normal"/>
        <w:jc w:val="both"/>
        <w:rPr/>
      </w:pPr>
      <w:r>
        <w:rPr>
          <w:sz w:val="28"/>
          <w:szCs w:val="28"/>
        </w:rPr>
        <w:t>- Как они это сделали? (съели запретный плод, нарушили правила, запов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убедил Еву съесть запретный плод? (Падший ангел - дьявол Ден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ех первых людей называется </w:t>
      </w:r>
      <w:r>
        <w:rPr>
          <w:b/>
          <w:sz w:val="28"/>
          <w:szCs w:val="28"/>
        </w:rPr>
        <w:t>первородным</w:t>
      </w:r>
      <w:r>
        <w:rPr>
          <w:sz w:val="28"/>
          <w:szCs w:val="28"/>
        </w:rPr>
        <w:t xml:space="preserve">. Он изменил природу человека, страх и смерть вошли в мир, люди стали смертными. Однако душа остается бессмертной. Она может попасть в рай, или в ад. </w:t>
      </w:r>
      <w:r>
        <w:rPr>
          <w:b/>
          <w:sz w:val="28"/>
          <w:szCs w:val="28"/>
        </w:rPr>
        <w:t>Ад</w:t>
      </w:r>
      <w:r>
        <w:rPr>
          <w:sz w:val="28"/>
          <w:szCs w:val="28"/>
        </w:rPr>
        <w:t xml:space="preserve"> – это место вечных мучений для грешников,</w:t>
      </w:r>
      <w:r>
        <w:rPr/>
        <w:t xml:space="preserve"> </w:t>
      </w:r>
      <w:r>
        <w:rPr>
          <w:sz w:val="28"/>
          <w:szCs w:val="28"/>
        </w:rPr>
        <w:t xml:space="preserve">то есть людей, которые отвергли Бога и Его заповед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сё зависит от человека. Он может сам спасти свою душу. Как вы думаете, как это можно сдел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хочет в рай, тот молится и пытается восстановить общение с Богом.</w:t>
      </w:r>
    </w:p>
    <w:p>
      <w:pPr>
        <w:pStyle w:val="Normal"/>
        <w:jc w:val="both"/>
        <w:rPr/>
      </w:pPr>
      <w:r>
        <w:rPr>
          <w:sz w:val="28"/>
          <w:szCs w:val="28"/>
        </w:rPr>
        <w:t>- Вот так появилось зло на нашей Земл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смотр притчи про двух вол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бро и зло может находиться не только вокруг нас, но и внутри нас. В нашем внутреннем мире. Предлагаю вам посмотреть притчу про двух волк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део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>Старый индеец рассказал своему внуку: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Внутри каждого человека идет борьба, очень похожая на борьбу двух волков. Один волк представляет зло - зависть, ревность, эгоизм, амбиции, ложь. Другой волк представляет добро - мир, любовь, надежду, любезность, истину, доброту, верность.</w:t>
      </w:r>
    </w:p>
    <w:p>
      <w:pPr>
        <w:pStyle w:val="Default"/>
        <w:rPr>
          <w:sz w:val="23"/>
          <w:szCs w:val="23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аленький индеец на несколько мгновений задумался, а потом спросил: 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А какой волк в конце побеждает? 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ицо старого индейца тронула едва заметная улыбка, и он ответил. 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>- Всегда побеждает тот волк, которого ты кормишь.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 О каких волках идет речь? Как вы поняли эту причту? 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Всё зависит от человека. Каким он захочет стать, таким и станет. Будет делать зло – станет злым, будет нести добро – станет добрым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На эту притчу мы можем ответить словами другой притчи.</w:t>
      </w:r>
      <w:r>
        <w:rPr>
          <w:b/>
          <w:sz w:val="28"/>
          <w:szCs w:val="28"/>
        </w:rPr>
        <w:t xml:space="preserve"> «Всё в твоих руках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но не всегда мы бываем добры. Бывает такое, что в нас вселяются совсем недобрые мысли и поступки, мы начинаем злиться, обижаться, кричать, обзываться. А как же можно справиться с собой и заглушить свою злобу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минут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пражнение-тренинг «Надуй воздушный шарик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лость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сю обиду и гнев можно поместить в воздушный шарик. Надуйте его, завяжите и отпустите. Представьте, как этот шарик исчезает в голубом небе, а вместе с ним ваше плохое настроение, обиды и зл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сейчас чувствуете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в групп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его в нашей жизни больше: доброго или зл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ого в жизни все-таки больше, чем з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от кого и от чего зависит наличие добра и зла в жизни?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ы правы: станет ли добра еще больше, а зла меньше – зависит от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заставить человека быть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о быть добрым. Надо так проявлять доброту, чтобы она была приятна и понятна друг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вно я была свидетелем такой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бус стоял на конечной остановке, когда в него вошёл молодой человек, очевидно, очень уставший после работы. Он тяжело опустился на сидение, и даже задремал. Потом, когда в салоне автобуса не осталось уже свободных мест, вошла старушка. Бабушка молча встала около молодого человека и вздох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тебе ехать, бабка? –спросил её па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о Вокзальной, сынок, до Вокз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ись уж, раз е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милок.</w:t>
      </w:r>
    </w:p>
    <w:p>
      <w:pPr>
        <w:pStyle w:val="Normal"/>
        <w:rPr/>
      </w:pPr>
      <w:r>
        <w:rPr>
          <w:sz w:val="28"/>
          <w:szCs w:val="28"/>
        </w:rPr>
        <w:t>- И чего вам, пенсионерам, дома не сидится?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продолжил свой путь, стоя, встав над старушкой, как живой укор с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оступок совершил молодой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ший, он уступил место пожилому челове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чему он это сдел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 знает, что пожилым людям тяжело стоять, когда движется автобус; потому что надо место уступ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он это сдел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лохо, обидел старуш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совершенно правы, ребята. Сделал он это некрасиво, грубо, и ценность его поступка стала ничтожной. Какой вывод можно сделать из данн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:   Оказывать помощь надо тактично, не подчёркивая, что ты совершаешь хороший пост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делает человека добрым или злым? (соблюдение правил, справедливость, милосердие и т.д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ете сделать вы, чтобы доброты стало больше? Обсудите в группах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b/>
          <w:bCs/>
          <w:sz w:val="28"/>
          <w:szCs w:val="28"/>
        </w:rPr>
        <w:t>8.  Правила доброты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</w:t>
      </w:r>
      <w:r>
        <w:rPr>
          <w:bCs/>
          <w:sz w:val="28"/>
          <w:szCs w:val="28"/>
        </w:rPr>
        <w:t xml:space="preserve">помогать там, где нужна моя помощь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</w:t>
      </w:r>
      <w:r>
        <w:rPr>
          <w:bCs/>
          <w:sz w:val="28"/>
          <w:szCs w:val="28"/>
        </w:rPr>
        <w:t xml:space="preserve">понимать другого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</w:t>
      </w:r>
      <w:r>
        <w:rPr>
          <w:bCs/>
          <w:sz w:val="28"/>
          <w:szCs w:val="28"/>
        </w:rPr>
        <w:t xml:space="preserve">заботиться о близких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</w:t>
      </w:r>
      <w:r>
        <w:rPr>
          <w:bCs/>
          <w:sz w:val="28"/>
          <w:szCs w:val="28"/>
        </w:rPr>
        <w:t xml:space="preserve">выручать друзей из беды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</w:t>
      </w:r>
      <w:r>
        <w:rPr>
          <w:bCs/>
          <w:sz w:val="28"/>
          <w:szCs w:val="28"/>
        </w:rPr>
        <w:t xml:space="preserve">не ссориться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</w:t>
      </w:r>
      <w:r>
        <w:rPr>
          <w:bCs/>
          <w:sz w:val="28"/>
          <w:szCs w:val="28"/>
        </w:rPr>
        <w:t xml:space="preserve">улыбаться тем, с кем общаешься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</w:t>
      </w:r>
      <w:r>
        <w:rPr>
          <w:bCs/>
          <w:sz w:val="28"/>
          <w:szCs w:val="28"/>
        </w:rPr>
        <w:t xml:space="preserve">сочувствовать.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Если вы будете выполнять эти правила, то будете очень красивыми людьми. Ведь как гласит пословица: </w:t>
      </w:r>
      <w:r>
        <w:rPr>
          <w:b/>
          <w:bCs/>
          <w:sz w:val="28"/>
          <w:szCs w:val="28"/>
        </w:rPr>
        <w:t>«Не одежда красит человека, а его добрые дел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ведем итог за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нового и интересного вы узнали сегодня на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сегодняшнее занятие важно для на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французского писателя Виктора Гюго есть красивые слова: “Во внутреннем мире человека доброта - это солнце”. Подумайте, и определите цвет доброты. Прикрепите лучики к солнышку с пожеланиями своим одноклассникам и гостям.  Почему выбрали именно эти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Я желаю вам быть всегда добрыми, чтобы вас окружала только добро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заключении вам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тает 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 поклоняться  доброте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 с  думой жить  о  доброте.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я  в  голубой  и  звёздной  крас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я  добра:  она  дарит  нас  хлебом,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ой  водой  и  деревом  в  цвету.  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 этим  вечно  неспокойным  небом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воевать  за  добр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сем спасибо за занятие, за хорошую работу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48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b/>
          <w:b/>
          <w:sz w:val="144"/>
          <w:szCs w:val="144"/>
        </w:rPr>
      </w:pPr>
      <w:r>
        <w:rPr>
          <w:rFonts w:cs="Arial Black" w:ascii="Arial Black" w:hAnsi="Arial Black"/>
          <w:b/>
          <w:sz w:val="144"/>
          <w:szCs w:val="144"/>
        </w:rPr>
        <w:t>война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b/>
          <w:b/>
          <w:sz w:val="110"/>
          <w:szCs w:val="110"/>
        </w:rPr>
      </w:pPr>
      <w:r>
        <w:rPr>
          <w:rFonts w:cs="Arial Black" w:ascii="Arial Black" w:hAnsi="Arial Black"/>
          <w:b/>
          <w:sz w:val="144"/>
          <w:szCs w:val="144"/>
        </w:rPr>
        <w:t xml:space="preserve">мир 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b/>
          <w:b/>
          <w:sz w:val="140"/>
          <w:szCs w:val="140"/>
        </w:rPr>
      </w:pPr>
      <w:r>
        <w:rPr>
          <w:rFonts w:cs="Arial Black" w:ascii="Arial Black" w:hAnsi="Arial Black"/>
          <w:b/>
          <w:sz w:val="140"/>
          <w:szCs w:val="140"/>
        </w:rPr>
        <w:t>жестокость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b/>
          <w:b/>
          <w:sz w:val="144"/>
          <w:szCs w:val="144"/>
        </w:rPr>
      </w:pPr>
      <w:r>
        <w:rPr>
          <w:rFonts w:cs="Arial Black" w:ascii="Arial Black" w:hAnsi="Arial Black"/>
          <w:b/>
          <w:sz w:val="144"/>
          <w:szCs w:val="144"/>
        </w:rPr>
        <w:t xml:space="preserve">внимание месть жадность верность дружба ложь   радость 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b/>
          <w:sz w:val="144"/>
          <w:szCs w:val="144"/>
        </w:rPr>
        <w:t xml:space="preserve">эгоизм любовь ненависть трусость лень </w:t>
      </w:r>
      <w:r>
        <w:rPr>
          <w:rFonts w:cs="Arial Black" w:ascii="Arial Black" w:hAnsi="Arial Black"/>
          <w:b/>
          <w:sz w:val="120"/>
          <w:szCs w:val="120"/>
        </w:rPr>
        <w:t>сострадание</w:t>
      </w:r>
      <w:r>
        <w:rPr>
          <w:rFonts w:cs="Arial Black" w:ascii="Arial Black" w:hAnsi="Arial Black"/>
          <w:b/>
          <w:sz w:val="144"/>
          <w:szCs w:val="144"/>
        </w:rPr>
        <w:t xml:space="preserve"> ласка 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b/>
          <w:b/>
          <w:sz w:val="96"/>
          <w:szCs w:val="96"/>
        </w:rPr>
      </w:pPr>
      <w:r>
        <w:rPr>
          <w:rFonts w:cs="Arial Black" w:ascii="Arial Black" w:hAnsi="Arial Black"/>
          <w:b/>
          <w:sz w:val="96"/>
          <w:szCs w:val="9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15">
    <w:name w:val="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10:00Z</dcterms:created>
  <dc:creator>Пользователь</dc:creator>
  <dc:description/>
  <cp:keywords/>
  <dc:language>en-US</dc:language>
  <cp:lastModifiedBy>Home</cp:lastModifiedBy>
  <dcterms:modified xsi:type="dcterms:W3CDTF">2019-11-28T17:03:00Z</dcterms:modified>
  <cp:revision>70</cp:revision>
  <dc:subject/>
  <dc:title/>
</cp:coreProperties>
</file>