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ОВАНИЕ ИНТЕРАКТИВНОЙ ОНЛАЙН-ПЛАТФОРМЫ УЧИ.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БРАЗОВАТЕЛЬНОМ ПРОЦЕССЕ</w:t>
      </w:r>
    </w:p>
    <w:p>
      <w:pPr>
        <w:pStyle w:val="Book"/>
        <w:shd w:fill="FDFEFF" w:val="clear"/>
        <w:ind w:hanging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.А. Васильева</w:t>
      </w:r>
    </w:p>
    <w:p>
      <w:pPr>
        <w:pStyle w:val="Book"/>
        <w:shd w:fill="FDFEFF" w:val="clear"/>
        <w:ind w:hanging="0"/>
        <w:jc w:val="right"/>
        <w:rPr/>
      </w:pPr>
      <w:r>
        <w:rPr>
          <w:rStyle w:val="StrongEmphasis"/>
          <w:b w:val="false"/>
          <w:sz w:val="28"/>
          <w:szCs w:val="28"/>
        </w:rPr>
        <w:t>МКОУ «Глядянская средняя общеобразовательная школа»</w:t>
      </w:r>
    </w:p>
    <w:p>
      <w:pPr>
        <w:pStyle w:val="Book"/>
        <w:shd w:fill="FDFEFF" w:val="clear"/>
        <w:ind w:hanging="0"/>
        <w:jc w:val="right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учитель начальных классов</w:t>
      </w:r>
    </w:p>
    <w:p>
      <w:pPr>
        <w:pStyle w:val="Book"/>
        <w:shd w:fill="FDFEFF" w:val="clear"/>
        <w:ind w:hanging="0"/>
        <w:jc w:val="right"/>
        <w:rPr>
          <w:rStyle w:val="StrongEmphasis"/>
          <w:b w:val="false"/>
          <w:b w:val="false"/>
          <w:i/>
          <w:i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1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ё больше и больше наблюдается переход нашего общества к информационной стадии развития. Создаются и распространяются технологии мультимедиа, электронных информационных ресурсов. Это позволяет использовать ИТ в качестве средства обучения и воспитания [2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ин из таких сервисов /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uchi.ru/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/, образовательная онлайн-платформа Учи.р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, позволяюща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учащимся из всех регионов Росс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зучать предметы в интерактивной форме. </w:t>
      </w:r>
      <w:r>
        <w:rPr>
          <w:rFonts w:cs="Times New Roman" w:ascii="Times New Roman" w:hAnsi="Times New Roman"/>
          <w:sz w:val="28"/>
          <w:szCs w:val="28"/>
        </w:rPr>
        <w:t>Учи.ру полностью соответствует нормативно-правовой базе образования, требованиям ФГОС и ПООП [5].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латформа  является мощным инструментом в развитии и оценке метапредметных умений обучающихся. </w:t>
      </w:r>
      <w:r>
        <w:rPr>
          <w:sz w:val="28"/>
          <w:szCs w:val="28"/>
        </w:rPr>
        <w:t>Курс Учи.ру способствует формированию личностных УУД: осознанию того, что  нравится в обучении, что удаётся или не удаётся и почему, чего хочется достичь в освоении тех или иных предметных результатов. Задания способствуют развитию мотивации к индивидуальным достижениям по тому или иному предмету. Задания подбираются таким образом, чтобы ребёнку было интересно идти дальше вперёд, преодолевая трудности.  Учебный материал приближен к практике жизни. На уроках математики ученик считает конкретные предметы, решает задачи с объектами, «взвешивает», измеряет и пр. Формирование регулятивных умений обеспечивается благодаря предоставленной возможности переходить от одного задания к другому (сделал правильно, идёшь дальше; не получилось, вернись обратно, преодолей трудности и иди дальше). Коммуникация достигается рефлексией над удачами и неудачами в собственной деятельности. Познавательная деятельность осуществляется посредством логических операций (анализ, синтез, классификация, обобщение), постановки и решения проблем (сформулируй вопрос к задаче, реши задачу разными способами и др.) [4]. Красочный дизайн курса, весёлые и позитивные персонажи, игровые технологии, анимация, поощрения в виде зрительных и звуковых сигналов способствуют развитию мотивации. В основу работы на Учи.ру положен системно-деятельностный подход: каждая форма представления знания вводится через активные действия. На  платформе представлены более 30000 заданий в игровой форме, разработанных профессиональными методистами [5].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ая образовательная платформа учитывает ступени развития мышления: наглядно-действенное, наглядно-образное, вербально-логическое [1]. Ученик имеет дело с визуальными моделями (картинками), формальными моделями (арифметическими записями), вербальными моделями (текстами) [3]. Сначала ребёнок манипулирует с визуальными предметами и самостоятельно строит визуальную модель. Затем он решает  задания с опорой на модель. Например, понятия «сложение и вычитание» представляются через визуальные модели «кубики», «числовая ось» и через арифметическую запись. А кубики, объединённые в бруски по 10 и плиты по 100 кубиков, разрядные таблицы, разбор названий числительных формируют глубокое понимание «разрядного состава числа». Понимание перехода через десяток формируется так же через предметные действия с кубиками, затем выполняются действия с разрядными таблицами. По мере усвоения материала ребёнок переходит к более крупным действиям, выполняя более сложные задания [4].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.ру создаёт  учителю условия  для реализации своих планов на любом этапе урока. Зарегистрировав своих учеников на данной платформе, учитель имеет возможность, активировав фунцию «начать урок», предоставить 60 минут неограниченного доступа к заданиям. Объём урока от 2 до 4 карточек. В карточке несколько заданий. Решение занимает от 5 до 15 минут. Например, на этапе устного счёта дети с удовольствием играют в «счёт на лету», формируя вычислительные навыки. Результаты диагностики усвоения табличного умножения доказывают эффективность использования обучающих игр. На начало обучения в 3 классе  ошибки в табличном умножении допускало 40% третьеклассников. К концу первой четверти низкий уровень усвоения табличного умножения показал только 1 ребёнок, что составляет 5%. На этапах повторения, «открытия новых знаний», самостоятельной работы и самоконтроля можно предложить выполнение заданий, а в  разделе «статистика урока» проследить успехи и трудности усвоения  знаний для дальнейшей коррекции, планирования домашних заданий, осуществления дифференциации.  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аждый ученик получает возможность самостоятельно изучать курс в комфортном для себя темпе с необходимым именно для него количеством повторений [5]. </w:t>
      </w:r>
      <w:r>
        <w:rPr>
          <w:sz w:val="28"/>
          <w:szCs w:val="28"/>
          <w:shd w:fill="FFFFFF" w:val="clear"/>
        </w:rPr>
        <w:t xml:space="preserve">Платформа Учи.ру учитывает скорость и правильность выполнения заданий. В случае правильного решения хвалит, предлагает новое задание. </w:t>
      </w:r>
      <w:r>
        <w:rPr>
          <w:sz w:val="28"/>
          <w:szCs w:val="28"/>
        </w:rPr>
        <w:t xml:space="preserve">При ошибках система разбивает действия на мелкие операции, задаёт уточняющие вопросы, помогает ребёнку решить задачу поэтапно. Ученик возвращается к более мелким действиям. По мере освоения навыков единицы действия укрупняются. Завершает освоение навыка этап познавательной рефлексии: ученику необходимо понять и сформулировать правила и алгоритмы. </w:t>
      </w:r>
      <w:r>
        <w:rPr>
          <w:sz w:val="28"/>
          <w:szCs w:val="28"/>
          <w:shd w:fill="FFFFFF" w:val="clear"/>
        </w:rPr>
        <w:t>Таким образом, для каждого ученика система автоматически подбирает задания, их последовательность и уровень сложности. Во внеурочное время детям доступно бесплатно 20 заданий в день. Родители могут приобрести расширенный аккаунт и снять ограничения[5]. Надо отдать должное, такие родители есть в классе. Это помогает организовать совместную деятельность родителя и ребёнка и благотворно влияет на семейные отношения. Родители отмечают заинтересованность детей в занятиях. Семь учащихся класса, занимающих в рейтинге Учи.ру первые места по математике, по итогам четверти имеют отличные оценки. Трое детей, увлечённых математикой, занимаются с опережением. Один учащийся, Илья Р., с удовольствием выполняет задания по окружающему миру и за сентябрь-октябрь прошёл 100% карточек. Помогает данная платформа и тем детям, кто пропустил занятия по болезни. Конечно, имеются риски по использованию компьютера в учебной деятельности дома. На родительских собраниях, в индивидуальных беседах учителем даются гигиенические рекомендации.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чи.ру предлагает марафоны, конкурсы, олимпиады. Это способствует развитию у детей нестандартного креативного мышления, что может пригодиться и в будущей профессии. Широк перечень олимпиад: «Заврики» по окружающему миру, программированию, математике, русскому и английскому языку, «Юный предприниматель», курс «Программирование». Имеется возможность рассматривать задачи прошлых олимпиад. </w:t>
      </w:r>
      <w:r>
        <w:rPr>
          <w:sz w:val="28"/>
          <w:szCs w:val="28"/>
        </w:rPr>
        <w:t xml:space="preserve">Личный кабинет учителя открывает для него доступ к учебным программам, системе интерактивных заданий, экрану личных достижений участников. Детальная статистика образовательных результатов позволяет анализировать траекторию продвижения каждого ученика [5]. </w:t>
      </w:r>
      <w:r>
        <w:rPr>
          <w:sz w:val="28"/>
          <w:szCs w:val="28"/>
          <w:shd w:fill="FFFFFF" w:val="clear"/>
        </w:rPr>
        <w:t xml:space="preserve">В 2018-2019 уч.г. учащиеся класса получили 50 дипломов  и сертификатов победителей и участников  олимпиад. На  каникулах ребята продолжали участвовать в летних олимпиадах Учи.ру. Высока активность детей и в 2019-2020уч.г.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Таким образом, Учи.ру создаёт условия для все участников учебно-воспитательного процесса, решая следующие задачи: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овышение образовательных результатов;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дивидуальной образовательной траектории;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фортный темп прохождения материала;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решение заданий, вызывающих сложности;</w:t>
      </w:r>
    </w:p>
    <w:p>
      <w:pPr>
        <w:pStyle w:val="C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татистики в реальном времени [4,5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 самым создаётся благоприятная среда, обеспечивая освоение учебного материала в зоне ближайшего развития ученика в комфортном для него режиме в условиях педагогической поддержки [3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сточники информации</w:t>
      </w:r>
    </w:p>
    <w:p>
      <w:pPr>
        <w:pStyle w:val="Style12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1. Скоробогатова Т.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спользование образовательной онлайн-платформы Учи.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ля развития и оценки метапредметных умений учащихся [эл. ресурс]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infourok.ru/ispolzovanie-obrazovatelnoy-platformi-uchiru-dlya-razvitiya-i-ocenki-metapredmetnih-umeniy-shkolnikov-3509072.html</w:t>
        </w:r>
      </w:hyperlink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рсова, Ольга Владимировна Развивающий потенциал информационно-коммуникационных технологий в системе повышения квалификации учителей-предметников Библиотека авторефератов и диссертаций по педагогике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[‘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 xml:space="preserve">/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en-US"/>
        </w:rPr>
        <w:t>htcr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4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lang w:val="en-US"/>
        </w:rPr>
        <w:t>ehc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://nauka-pedagogika.com/pedagogika-13-00-08/dissertaciya-razvivayuschiy-potentsial-informatsionno-kommunikatsionnyh-tehnologiy-v-sisteme-povysheniya-kvalifikatsii-uchiteley-predm" \l "ixzz65uNdYUIz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http://nauka-pedagogika.com/pedagogika-13-00-08/dissertaciya-razvivayuschiy-potentsial-informatsionno-kommunikatsionnyh-tehnologiy-v-sisteme-povysheniya-kvalifikatsii-uchiteley-predm#ixzz65uNdYUIz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формационные технологии в учебном процессе [ эл. ресурс]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nsportal.ru/shkola/obshchepedagogicheskie-tekhnologii/library/2012/11/12/informatsionnye-tekhnologii-v-uchebno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uchi.ru/files/main_pages/UCHi_RU_FGOS.pd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https://uchi.ru/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11"/>
    <w:qFormat/>
    <w:rPr>
      <w:rFonts w:eastAsia="Calibri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C6c11">
    <w:name w:val="c6 c11"/>
    <w:basedOn w:val="Style11"/>
    <w:qFormat/>
    <w:rPr/>
  </w:style>
  <w:style w:type="character" w:styleId="C6">
    <w:name w:val="c6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720" w:hanging="294"/>
    </w:pPr>
    <w:rPr>
      <w:rFonts w:ascii="Arial Narrow" w:hAnsi="Arial Narrow" w:cs="Arial Narrow"/>
      <w:bCs/>
      <w:i/>
      <w:iCs/>
      <w:sz w:val="20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2">
    <w:name w:val="c0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9">
    <w:name w:val="c0 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0" w:after="0"/>
      <w:ind w:firstLine="255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uchi.ru%2F" TargetMode="External"/><Relationship Id="rId3" Type="http://schemas.openxmlformats.org/officeDocument/2006/relationships/hyperlink" Target="https://infourok.ru/ispolzovanie-obrazovatelnoy-platformi-uchiru-dlya-razvitiya-i-ocenki-metapredmetnih-umeniy-shkolnikov-3509072.html" TargetMode="External"/><Relationship Id="rId4" Type="http://schemas.openxmlformats.org/officeDocument/2006/relationships/hyperlink" Target="https://nsportal.ru/shkola/obshchepedagogicheskie-tekhnologii/library/2012/11/12/informatsionnye-tekhnologii-v-uchebn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08:00Z</dcterms:created>
  <dc:creator>User</dc:creator>
  <dc:description/>
  <cp:keywords/>
  <dc:language>en-US</dc:language>
  <cp:lastModifiedBy>User</cp:lastModifiedBy>
  <cp:lastPrinted>2019-09-16T19:18:00Z</cp:lastPrinted>
  <dcterms:modified xsi:type="dcterms:W3CDTF">2019-11-21T12:10:00Z</dcterms:modified>
  <cp:revision>3</cp:revision>
  <dc:subject/>
  <dc:title>ИСПОЛЬЗОВАНИЕ ИНТЕРАКТИВНОЙ ОНЛАЙН-ПЛАТФОРМЫ УЧИ</dc:title>
</cp:coreProperties>
</file>