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икторина «Знатоки лес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ля старшей групп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оспитатель: Мамедова Б.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пособствовать закреплению имеющихся  знаний детей о ле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Закрепить знания о лесе, как экологической систем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воспитанию бережного отношения к природе, лесным растениям и животным,  закрепить правила поведения в лесу «Азбука лес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ражнять в совместной командной деятельности (прислушиваться к мнению товарищей по команде, уметь убеждать в своей правоте, быть выдержанным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ть быстроту реакции, сообразительность, находчивость, память и логическое мышлени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блемы для команд «Знатоки леса», «Любители  природы», (названия могут предложить дети ) задания для команд, картинки с изображением растений, растущих в лесу, диких животных, даров леса , конверты с разрезными картинками лесных животных,  растений, картинки о правилах поведения в лесу «Азбука леса»  ,  жетоны, призы, подар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викторин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Воспитатель: Сегодня мы проведем игру-викторину «Знатоки леса» </w:t>
      </w:r>
    </w:p>
    <w:p>
      <w:pPr>
        <w:pStyle w:val="Normal"/>
        <w:tabs>
          <w:tab w:val="clear" w:pos="708"/>
          <w:tab w:val="left" w:pos="117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/>
        <w:t>Найди все деревья, вписанные в прямоугольник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</w:tr>
    </w:tbl>
    <w:p>
      <w:pPr>
        <w:pStyle w:val="Normal"/>
        <w:shd w:fill="FFFFFF" w:val="clear"/>
        <w:spacing w:lineRule="auto" w:line="36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" w:right="12" w:hanging="17"/>
        <w:jc w:val="both"/>
        <w:rPr/>
      </w:pPr>
      <w:r>
        <w:rPr/>
        <w:t>Найди всех животных, вписанных в прямоугольник</w:t>
      </w:r>
    </w:p>
    <w:tbl>
      <w:tblPr>
        <w:tblW w:w="6015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99"/>
        <w:gridCol w:w="455"/>
        <w:gridCol w:w="466"/>
        <w:gridCol w:w="466"/>
        <w:gridCol w:w="464"/>
        <w:gridCol w:w="466"/>
        <w:gridCol w:w="455"/>
        <w:gridCol w:w="492"/>
        <w:gridCol w:w="492"/>
        <w:gridCol w:w="415"/>
        <w:gridCol w:w="435"/>
        <w:gridCol w:w="45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Ю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Ц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Ф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У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Ж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Н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</w:t>
            </w:r>
          </w:p>
        </w:tc>
      </w:tr>
    </w:tbl>
    <w:p>
      <w:pPr>
        <w:pStyle w:val="Normal"/>
        <w:shd w:fill="FFFFFF" w:val="clear"/>
        <w:spacing w:lineRule="auto" w:line="360"/>
        <w:ind w:left="17" w:right="12" w:hanging="17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Разминка: Ответы на вопросы , отгадывание загадок 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.  Не портной, а всю жизнь с иголками ходит? (ёж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32560" cy="1089660"/>
            <wp:effectExtent l="0" t="0" r="0" b="0"/>
            <wp:docPr id="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2. Кто в лесу зимой холодной, ходит очень злой, голодный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олк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32560" cy="1165225"/>
            <wp:effectExtent l="0" t="0" r="0" b="0"/>
            <wp:docPr id="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</w:t>
      </w:r>
      <w:r>
        <w:rPr/>
        <w:drawing>
          <wp:inline distT="0" distB="0" distL="0" distR="0">
            <wp:extent cx="1903730" cy="1903730"/>
            <wp:effectExtent l="0" t="0" r="0" b="0"/>
            <wp:docPr id="3" name="popup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pup_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3. Хвост пушистый, мех золотистый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В лесу живёт, в деревне кур крадёт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лиса)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32560" cy="13030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6570" cy="11957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4. Он всю зиму в шубе спал, 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Лапу бурую сосал, а проснувшись,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Стал реветь.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Этот зверь лесной …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едведь)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32560" cy="1188085"/>
            <wp:effectExtent l="0" t="0" r="0" b="0"/>
            <wp:docPr id="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5. У какого животного есть иголки?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ёж, ехидна)</w:t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2199640" cy="164846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6. Кто в лесу зимой спит?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едведь, барсук, ёж)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32560" cy="10896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7. Какое животное можно назвать длинноухим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айца, осла)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32560" cy="1401445"/>
            <wp:effectExtent l="0" t="0" r="0" b="0"/>
            <wp:docPr id="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8. Чем выделяется берёза среди других деревьев? (цветом ствола)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2141855" cy="14287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9. Зачем белке длинный пушистый хвост?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помогает прыгать с ветки на ветку) –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2230120" cy="16294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Кто на себе дом носит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улитка)</w:t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2342515" cy="15525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0.Не птичка, а с крыльями? (бабочка)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2133600" cy="170624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1. У какого зверя куст на голове? (лось)</w:t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1505585" cy="24079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2.Перечисли хвойные деревья.(сосна, ель,…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1505585" cy="1428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6535" cy="14287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3.Какие животные впадают в спячку? (медведь, барсук, …)</w:t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1516380" cy="210375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/>
        <w:drawing>
          <wp:inline distT="0" distB="0" distL="0" distR="0">
            <wp:extent cx="2194560" cy="15932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" w:right="12" w:hanging="1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4.Какую птицу называют лесным доктором? (дятел)</w:t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1922780" cy="188722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каком дереве растут 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 xml:space="preserve">желуди? </w:t>
      </w:r>
      <w:r>
        <w:rPr>
          <w:rFonts w:cs="Times New Roman" w:ascii="Times New Roman" w:hAnsi="Times New Roman"/>
          <w:b/>
          <w:i/>
          <w:iCs/>
          <w:color w:val="000000"/>
          <w:spacing w:val="-7"/>
          <w:sz w:val="24"/>
          <w:szCs w:val="24"/>
        </w:rPr>
        <w:t>(На дубе.)</w:t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4"/>
          <w:szCs w:val="24"/>
        </w:rPr>
      </w:pPr>
      <w:r>
        <w:rPr/>
        <w:drawing>
          <wp:inline distT="0" distB="0" distL="0" distR="0">
            <wp:extent cx="2049145" cy="14287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2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</w:rPr>
        <w:t>Какая птица лечит дере</w:t>
      </w: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 xml:space="preserve">вья?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4"/>
          <w:szCs w:val="24"/>
        </w:rPr>
        <w:t>(Дятел.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4"/>
          <w:szCs w:val="24"/>
        </w:rPr>
      </w:pPr>
      <w:r>
        <w:rPr/>
        <w:drawing>
          <wp:inline distT="0" distB="0" distL="0" distR="0">
            <wp:extent cx="1598930" cy="227647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i/>
          <w:i/>
          <w:iCs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6.</w:t>
      </w:r>
      <w:r>
        <w:rPr>
          <w:rFonts w:cs="Times New Roman" w:ascii="Times New Roman" w:hAnsi="Times New Roman"/>
          <w:b/>
          <w:i/>
          <w:color w:val="000000"/>
          <w:spacing w:val="-14"/>
          <w:sz w:val="24"/>
          <w:szCs w:val="24"/>
        </w:rPr>
        <w:t>Как одним словом называ</w:t>
      </w:r>
      <w:r>
        <w:rPr>
          <w:rFonts w:cs="Times New Roman" w:ascii="Times New Roman" w:hAnsi="Times New Roman"/>
          <w:b/>
          <w:i/>
          <w:color w:val="000000"/>
          <w:spacing w:val="-12"/>
          <w:sz w:val="24"/>
          <w:szCs w:val="24"/>
        </w:rPr>
        <w:t xml:space="preserve">ются животные, которые живут </w:t>
      </w:r>
      <w:r>
        <w:rPr>
          <w:rFonts w:cs="Times New Roman" w:ascii="Times New Roman" w:hAnsi="Times New Roman"/>
          <w:b/>
          <w:i/>
          <w:color w:val="000000"/>
          <w:spacing w:val="-20"/>
          <w:sz w:val="24"/>
          <w:szCs w:val="24"/>
        </w:rPr>
        <w:t>в  лесу</w:t>
      </w:r>
      <w:r>
        <w:rPr>
          <w:rFonts w:cs="Times New Roman" w:ascii="Times New Roman" w:hAnsi="Times New Roman"/>
          <w:b/>
          <w:color w:val="000000"/>
          <w:spacing w:val="-20"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i/>
          <w:iCs/>
          <w:color w:val="000000"/>
          <w:spacing w:val="-2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20"/>
          <w:sz w:val="24"/>
          <w:szCs w:val="24"/>
        </w:rPr>
        <w:t>Дикие.)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i/>
          <w:i/>
          <w:iCs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7.Для чего нужна трава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ля красоты, живут насекомые, как корм для животных, душистые вещества для приготовления духов, очищает возду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026920" cy="151955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8.Чем отличаются хвойные деревья от лиственных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у хвойных деревьев вместо листьев – иголки, хвоя, они не боятся мороз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903730" cy="142875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1996440" cy="14478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9. Какое дерево летом и зимой остается зеленым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ель, сос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162685" cy="14287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/>
        <w:drawing>
          <wp:inline distT="0" distB="0" distL="0" distR="0">
            <wp:extent cx="1132840" cy="150876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/>
        <w:drawing>
          <wp:inline distT="0" distB="0" distL="0" distR="0">
            <wp:extent cx="1903730" cy="14287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1075055" cy="14287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0.Какую пользу приносят деревья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стья деревьев собирают пыль и грязь, обогащают воздух чистым кислородом)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1.Куда зимой пропадают насекомые?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рячутся под корой деревьев, под сухими листьями, забиваются в щели домов, заползают под землю и впадают в спяч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2.Кто в лесу плетет паутину? </w:t>
      </w:r>
      <w:r>
        <w:rPr>
          <w:rFonts w:cs="Times New Roman" w:ascii="Times New Roman" w:hAnsi="Times New Roman"/>
          <w:color w:val="000000"/>
          <w:sz w:val="24"/>
          <w:szCs w:val="24"/>
        </w:rPr>
        <w:t>(пау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199640" cy="164846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3. Сколько крыльев у жука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четыре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 начинаем викторину </w:t>
      </w:r>
      <w:r>
        <w:rPr>
          <w:rFonts w:cs="Times New Roman" w:ascii="Times New Roman" w:hAnsi="Times New Roman"/>
          <w:b/>
          <w:i/>
          <w:sz w:val="24"/>
          <w:szCs w:val="24"/>
        </w:rPr>
        <w:t>«Знатоки леса».</w:t>
      </w:r>
      <w:r>
        <w:rPr>
          <w:rFonts w:cs="Times New Roman" w:ascii="Times New Roman" w:hAnsi="Times New Roman"/>
          <w:b/>
          <w:sz w:val="24"/>
          <w:szCs w:val="24"/>
        </w:rPr>
        <w:t xml:space="preserve"> Каждый должен знать правила нашей иг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цессе игры нельзя подсказывать друг друг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кто – то не ответил на вопрос, ход переходит к следующему участни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даётся жетон (кружок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участники, даже проигравшие, поощряются приз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Какое дерево называют символом России ? </w:t>
      </w:r>
      <w:r>
        <w:rPr>
          <w:rFonts w:cs="Times New Roman" w:ascii="Times New Roman" w:hAnsi="Times New Roman"/>
          <w:i/>
          <w:sz w:val="24"/>
          <w:szCs w:val="24"/>
        </w:rPr>
        <w:t>( берёз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вы думаете, поч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тародавние времена березу называли  деревом 4-х дел: мир освещать, крик утешать, чистоту соблюдать, больных исцелять .Белый ствол березы покрыт тонкой берестой. Из неё делают туеса, туесочки, сувениры Как только сходит снег , на березе набухают  смолистые душистые почки. Листья и почки березы люди собирают ,  настаивают и применяют при разных болезнях . Чай, заваренный на березовом грибе- чаге лечит от заболеваний желудка Береза не только лечит, но и поит людей березовым соком. В честь березы названы реки деревни и се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Что за дерево стоит, ветра нет, а лист дрожит?</w:t>
      </w:r>
      <w:r>
        <w:rPr>
          <w:rFonts w:cs="Times New Roman" w:ascii="Times New Roman" w:hAnsi="Times New Roman"/>
          <w:sz w:val="24"/>
          <w:szCs w:val="24"/>
        </w:rPr>
        <w:t xml:space="preserve"> (осин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осина помогает лесным жителям переносить зи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ойное , красивое дерево, с горьковатым запахом. Даже в самый тихий, безветренный день листья  её дрожат. Осина очень нужна Лесным жителям . Зимой её корой кормятся зайцы, гложут лоси, а ранней весной прячутся в её ветвях глухари, Летом вокруг растут грибы до я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Какое дерево очень любит солнечный свет?</w:t>
      </w:r>
      <w:r>
        <w:rPr>
          <w:rFonts w:cs="Times New Roman" w:ascii="Times New Roman" w:hAnsi="Times New Roman"/>
          <w:sz w:val="24"/>
          <w:szCs w:val="24"/>
        </w:rPr>
        <w:t xml:space="preserve"> (клё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лена красивые широкие, лапчатые листь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Богатырского слож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скидист и выс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уди на мне раст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к меня зовут? </w:t>
      </w:r>
      <w:r>
        <w:rPr>
          <w:rFonts w:cs="Times New Roman" w:ascii="Times New Roman" w:hAnsi="Times New Roman"/>
          <w:i/>
          <w:sz w:val="24"/>
          <w:szCs w:val="24"/>
        </w:rPr>
        <w:t>Д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систое дерево, в его ветках вьют гнезда  птицы, очень любит свет и тепло. Растет медленно. Плоды  - желу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Сок какого дерева сладкий? </w:t>
      </w:r>
      <w:r>
        <w:rPr>
          <w:rFonts w:cs="Times New Roman" w:ascii="Times New Roman" w:hAnsi="Times New Roman"/>
          <w:i/>
          <w:sz w:val="24"/>
          <w:szCs w:val="24"/>
        </w:rPr>
        <w:t>(берёз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 Из чего получают пробку? </w:t>
      </w:r>
      <w:r>
        <w:rPr>
          <w:rFonts w:cs="Times New Roman" w:ascii="Times New Roman" w:hAnsi="Times New Roman"/>
          <w:i/>
          <w:sz w:val="24"/>
          <w:szCs w:val="24"/>
        </w:rPr>
        <w:t>( из пробкового дере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Какие лесные растения могут заменить мясо?(</w:t>
      </w:r>
      <w:r>
        <w:rPr>
          <w:rFonts w:cs="Times New Roman" w:ascii="Times New Roman" w:hAnsi="Times New Roman"/>
          <w:i/>
          <w:sz w:val="24"/>
          <w:szCs w:val="24"/>
        </w:rPr>
        <w:t>гриб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 Может ли гриб «съесть» дом </w:t>
      </w:r>
      <w:r>
        <w:rPr>
          <w:rFonts w:cs="Times New Roman" w:ascii="Times New Roman" w:hAnsi="Times New Roman"/>
          <w:i/>
          <w:sz w:val="24"/>
          <w:szCs w:val="24"/>
        </w:rPr>
        <w:t>?( Да, это домовой гриб, который разрушает древеси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Какие грибы появляются первыми? </w:t>
      </w:r>
      <w:r>
        <w:rPr>
          <w:rFonts w:cs="Times New Roman" w:ascii="Times New Roman" w:hAnsi="Times New Roman"/>
          <w:i/>
          <w:sz w:val="24"/>
          <w:szCs w:val="24"/>
        </w:rPr>
        <w:t>(сморчки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Какие грибы наиболее ценны по питательности?(белые гриб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 Какие птицы едет грибы? (глухар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Какие грибы растут под берёзой? (подберезов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3. Какие грибы растут под осиной ? (Подосинови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4. Угадайте, о каком дереве говорится: «Зелена, а не луг, бела, а не снег, кудрява, а без волос? (о берез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 Из какого дерева делают спички? (Из оси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6.Какое дерево применяется для изготовления лыж? (берез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7 .Какое дерево цветет первым, а какое последним? (ольха и липа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8. У каких деревьев осенью листья красные? (клен и рябина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9. Почему так говорят: дуб летний, дуб зимний? ( зимний сбрасывает листву весной во время набухания почек, а летний осенью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. Из какого дерева делают пианино?( из е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1.Какие дрова самые жаркие? (березовые и дубов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2. Какое дерево, как и береза дает сладкий сок? (кле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3. Какое дерево чаще всего высаживают в городах ? ( липу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432560" cy="1271905"/>
            <wp:effectExtent l="0" t="0" r="0" b="0"/>
            <wp:docPr id="3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наете ли вы, ч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заготавливает на зиму  до 600 кг сухих гриб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ждый год на 1 гектар леса падает свыше 2-хтонн хвои, листьев, веток, шишек, коры. Все это перерабатывают грибы, главным образом дождев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колько живут деревь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а 100-150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 – 300 лет, акация и сосна до 400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 – до 500 лет и бол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е дерево самое высоко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высокое в мире дерево - австралийский царственный эвкалипт. Его высота 152 метра. Второе место принадлежит дереву диглассии, которое ниже эвкалипта на 34 метра (118м), на третьем месте секвойя вечнозеленая , растущая в США – 104 ме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можно узнать по спилу дере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дерева можно узнать по годичным кольцам, их столько сколько лет дере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ем человек обязан лес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– наше богатст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– воздух для легких, влага и т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дом зверей и пт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 – наш друг, он задерживает влагу, помогает человеку выращивать хороший урожа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ес – кладовая, бесплатно отдающая свои дары: орехи, ягоды грибы….(что еще? Или какие?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ес – зелёный наряд нашей планеты, там где лес всегда чистый возду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Для рыбы нужна чистая вода — будем охранять наши водоемы. В лесах, степях, горах разные ценные животные — будем охранять наши леса, степи, горы.</w:t>
        <w:br/>
        <w:br/>
        <w:t>Рыбе — вода, птице — воздух, зверю — лес, степи, горы. А человеку нужна родина. И охранять природу — значит охранять родину</w:t>
      </w:r>
      <w:r>
        <w:rPr>
          <w:rFonts w:cs="Times New Roman" w:ascii="Times New Roman" w:hAnsi="Times New Roman"/>
          <w:sz w:val="24"/>
          <w:szCs w:val="24"/>
        </w:rPr>
        <w:t xml:space="preserve">»            М. Пришв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Хитрые вопрос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 что превратится дерево без веток; лес без деревье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его больше в лесу: деревьев или сос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одбери парное слов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Ель – шишка, дуб –(желу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Липа – листья, сосна – (игол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Берёза – сережки , клён (крылат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мные зада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штан выше рябины, рябина выше ос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дерево выше все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сна ниже ели, но выше кле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дерево выше всех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Можно – нельзя» (дети отвечают хор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ть деревья и ветки (нельз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жать больше деревьев (мож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и топтать на лугах цвете (нельз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только по тропинкам (мож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ть большие букеты цветов (нельз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аться ими (мож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мусор в лесу (нельз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мусор в яму и закопать его (мож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игать костры в лесу (нельз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лес от пожара (мож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шуметь (нельз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енье птиц (мож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1925" cy="952500"/>
            <wp:effectExtent l="0" t="0" r="0" b="0"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Интересные факты о еж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из нас, хоть раз в жизни видел ежа. На территории нашей страны наиболее распространен еж европейский (обыкновенный). Он населяет самые различные места обитания, разве что избегает хвойные леса и болота. Вода крайне губительна для этих созданий, ведь при попадании жидкости на тельце, тело животного рефлекторно разворачивается, и становиться абсолютно беззащитным. Многие животные, зная об этом, специально подкатывают ежика к речке или луже и сбрасывают его в воду.         А у ежика очень много врагов, его не спасают даже иголки. Например, куница выкапывает из земли или листьев спящего зимой зверька и съедает его, а филин глотает прямо с колючим покровом. К тому же на него охотятся амурские тигры, волки и ли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ки всеядны, но особенно предпочитают животные корма, с удовольствием едят насекомых, змей, не брезгуют падалью. Жуков он придавливает лапкой, после чего хватает зубами, и шумно пережевывает. Яд насекомых не действует на это животное, не страшны для него не мышьяк, не синильная кислота, не кантаридин – который часто содержится в теле жуков. Укусы пчел на него также не действуют. Любимое лакомство ежа – яйца птиц, которые любят гнездиться на земле: тетерева, куропатки, перепела. Видит он очень плохо, но у него замечательный ню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жизнь у ежиков не очень счастливая. Самец бросает самочку еще до рождения малышей. Беременность длится около 50 дней, и на свет появляются от 1 до 7 маленьких ежат. Детеныши рождаются очень маленькими, около 20 грамм, лысыми и слепыми, но уже спустя несколько часов, у них появляются тоненькие, мягкие иголки. Через два месяца, они становятся полностью самостоятельными. Самка ежа – очень заботливая мама, она водит малышей на прогулку, заботится и защищает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ются ежи при помощи свиста, но разозлившись, начинают забавно ворчать. Живут они не долго, около шести лет. В первый год жизни, очень велика смертность – молодые ежики просто не могут найти место для зимовки и замерзают насмерть. В холодное время года они спят в опавшей листве, накалывая ее на свои иголки, что бы было мягче и уютнее. Их сон длится примерно 128 дней, в это время температура тела ежа понижается до 2 градусов, и он становится хладнокровным. С первыми признаками весны он просыпается, голодный и изрядно похудевший, и сразу же отправляется на поиски пищи. Ища, что бы поесть, он очень громко ворчит и шумит листвой, и по этому звуку ежика очень легко на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Так что же такое ле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с – зеленый наряд нашей земли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с – дом для птиц и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с – наше богат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с – красота нашей природы.</w:t>
      </w:r>
    </w:p>
    <w:p>
      <w:pPr>
        <w:pStyle w:val="Normal"/>
        <w:spacing w:lineRule="auto" w:line="240" w:before="0" w:after="0"/>
        <w:rPr/>
      </w:pPr>
      <w:r>
        <w:rPr/>
        <w:t>-лес – врач, очищает воздух , дает кислород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м гномы в лес пошли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шаг на мес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дороге гриб нашли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наклон вперед, выпрямиться, руки на поя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за ним-то раз, два, три –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наклоны туловища из стороны в сторо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лись ещё три!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руки вперед, затем в сторо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пока грибы срывали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наклоны вперед, руки к по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номы в школу опоздали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руки к щекам и покачать головой из стороны в сторо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жали, заспешили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бег на мес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грибы все уронили!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присес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ключительные слова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с-это ска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с-это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с-это друг, с которым вдво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гда интересно и радостно б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быв про невзгоды, обиды забы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с-это кни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с-это 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с - словно счастье увидеть хот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 тайны свои лес откроет теб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радостней станет тебе и м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Награждение победителей викторины (все дети получают наклейки, открытки, раскраски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8:51:00Z</dcterms:created>
  <dc:creator>1</dc:creator>
  <dc:description/>
  <cp:keywords/>
  <dc:language>en-US</dc:language>
  <cp:lastModifiedBy>Банувша</cp:lastModifiedBy>
  <dcterms:modified xsi:type="dcterms:W3CDTF">2019-11-28T19:12:00Z</dcterms:modified>
  <cp:revision>5</cp:revision>
  <dc:subject/>
  <dc:title/>
</cp:coreProperties>
</file>