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3201"/>
        <w:gridCol w:w="3173"/>
      </w:tblGrid>
      <w:tr>
        <w:trPr/>
        <w:tc>
          <w:tcPr>
            <w:tcW w:w="31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  <w:tab/>
              <w:t>/______________</w:t>
              <w:tab/>
              <w:t>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_</w:t>
              <w:tab/>
              <w:t>от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</w:t>
              <w:tab/>
              <w:t>20__г.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» _________</w:t>
              <w:tab/>
              <w:t>20__г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  <w:tab/>
              <w:t>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» _________</w:t>
              <w:tab/>
              <w:t>20__г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БОЧАЯ ПРОГРАММА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 внеурочной деятельности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Краеведени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уховно-нравственное направление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ля 6-го класса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грамма рассчитана на 1 год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ставитель: Лапшина Е.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</w:t>
      </w:r>
      <w:bookmarkStart w:id="0" w:name="_GoBack"/>
      <w:bookmarkEnd w:id="0"/>
      <w:r>
        <w:rPr>
          <w:b/>
          <w:sz w:val="28"/>
          <w:szCs w:val="28"/>
        </w:rPr>
        <w:t>8г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бочая программа  разработана в соответствии с ФГОС НОО (утвержден приказом Министерства образования и науки Российской Федерации от 06.10.2009 № 373);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ставом МБОУ «СШ № 56»; Программой  развития МБОУ «СШ № 56» на 2018-2019 годы.   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ируемые результаты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чностные УУД предполагают формировани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стойчивой мотивационной основы учебной деятельности, включающей социальные, учебно-познавательные и внешние мотив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риентации на понимание причин успеха в учебной деятельности, на самоанализ и самоконтроль результат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нов своей этнической принадлежности, гражданственности, чувства гордости за свою Родин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риентации в нравственном содержании как собственных поступков, так и поступков окружающих люде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нов экологической культуры: принятие ценности природного мира, готовность следовать в своей деятельности нормам природоохранного поведения; ориентации на здоровый образ жизни; - чувства прекрасного и эстетических чувств на основе знакомства с отечественной художественной культуро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гулятивные УУД – это умени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ланировать свои действия в соответствии с поставленной учебной задаче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ценивать правильность выполнения действия в соответствии с требованиями к данной задач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декватно воспринимать предложения и оценку учителей, товарищей, родителей и др.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носить коррективы в действие на основе его оценки и учета сделанных ошибок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знавательные УУД реализуются в умении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ять поиск необходимой информации для выполнения учебных заданий в учебной литературе, энциклопедиях, справочниках (включая электронные, цифровые)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уществлять запись (фиксацию) выборочной информации об окружающем мире и о себе самом, в том числе с помощью инструментов ИКТ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троить сообщения в устной и письменной форме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мыслового восприятия художественных и научно-популярных текстов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высказывать простые суждения об объекте, его строении, свойствах и связях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ммуникативные УУД проявляются в умении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троить монологическое высказывание, владеть диалогической формой коммуникации, используя средства ИКТ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опускать существование у людей различных точек зрения, в том числе не совпадающих с его собственной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давать вопросы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ормулировать собственное мнение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метными результатами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учения курса «Мой родной край» является формирование следующих знаний и умений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ъяснять, что такое  краеведение, что оно изучает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называть государственные символы Ивановской области и города Иваново; ориентироваться на картах Ивановской области и России, называть соседей нашего края, людей разных национальностей, населяющих наш край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зывать достопримечательности области, города, , фамилии и произведения ивановских писателей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хранять природу родного края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блюдать и выделять характерные особенности природных объектов Ивановской област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блюдать общепринятые правила поведения в обществе, правила дорожного движения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бирать способ поведения в соответствии с этими правилами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обросовестно выполнять обязанности учащихся школы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тавить перед собой цель и достигать ее самостоятельно или с помощью учителя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нализировать свою работу, исправлять ошибки, восполнять пробелы в знаниях из разных источников информации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здавать творческие работы, поделки, рисунки, доклады, фото-коллажи с помощью взрослых или самостоятельно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ести исследовательскую работу и участвовать в проектной деятельности самостоятельно или с помощью взрослых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зультатами реализации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ы «Мой родной край» у обучающихся должны быть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своение комплексных знаний по предмету «Краеведение»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имание взаимосвязи природоведческих, исторических, искусствоведческих и наук, формирование целостного мировосприятия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нятие тех духовно-нравственных ценностей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торые были осмыслены, прочувствованы в ходе учебно-практической деятельности по курсу «Мой родной край»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ирование и воспитание чувства гражданственности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атриотизма, т.е. ценностного отношения к родному краю, России, к историко-культурному наследию Ивановской области и города Иваново;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ирование и воспитание трудолюбия, творческого отношения к учению, труду, к жизни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.е. ценностного отношения к трудовым достижениям людей своего народа; ценностного и творческого отношения к учебе, труду; элементарных представлений о различных профессиях людей своего народа; первоначальных навыков творческого трудового сотрудничества со сверстниками и взрослыми; потребностей и начальных умений выражать себя в различных видах творческой деятельности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ирование и воспитание ценностного отношения к природ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т.е. элементарных представлений о бережном отношении к природе и культуре народов нашего края; получение опыта эмоционально-чувственного взаимодействия с природой в ходе прогулок, экскурсий, наблюдения за природой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ирование и воспитание ценностного отношения к прекрасному, формирование представлений об этических ценностях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.е. получение элементарных представлений о художественных ценностях, в ходе экскурсий в музеи города, посещения выставок и др.; умения наблюдать и видеть прекрасное в окружающем мире, выражать красоту через художественные образы; первоначального опыта самореализации в различных видах творческой деятельност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нятия проходят 1 раз в неделю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держание программы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ма 1: Введение (1ч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изучает краеведение. Источники краеведческих знаний: карта как источник информации и другие источники. История изучения края. Вклад выдающихся ученых в исследования кра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ма 2: “Мой край на карте Родины”.(2 ч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Территория и географическое положение города. Знакомство с картой, границы, история образования. Изучение местной топонимики, составление кратких сообщений, сбор материалов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ма 3: “Моя малая Родина”.(6 ч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Знакомство с историей образования города. Достопримечательности город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а контроля: Конкурс творческих литературных работ. Конкурс фоторабот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Творческая работа «Загадочный мир названий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исхождение и объяснение наиболее значимых топонимов. Легенды и предани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ма 4: “Герб города ”.(1 ч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кция по геральдик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ерб города, област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ворческая работа по созданию символа (герба) своей семь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ма 5: “Природа нашего края”.(1 ч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Занятие проводится в форме виртуального путешествия в растительный и животный мир Ивановской области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овой состав растительного покрова и животного мира природного комплекса нашей природной зоны; численность животного мира нашего края (много, мало); животный мир рек, водоемов; сроки сбора лекарственных растений и правила их заготовки; сроки и количество промысловых животных, которых можно добывать в нашем крае в охотничий сезон; растения и животные области, занесенные в Красную книгу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амятники природы Ивановской област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Объекты природы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Климат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ма 6 “Что дает наш край стране”.(5 ч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Знакомство с промышленностью, сельским хозяйством города (области), его предприятиями, их истори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ма 7: “Наш край богат талантами”.(6 ч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тературное, художественное, музыкальное творчество, СМИ, физкультура и спорт; земляки, прославившие родной кра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ктическая работа: сбор и оформление краеведческого материала о творческих людях; выявление особенностей культуры своего населенного пункт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кскурсия  в местный краеведческий музе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ма 8: “Я и моя семья ”.(4 ч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фессии моих родителей. Дать выяснить учащимся кем работают их родител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ворческий конкурс - «Старая фотография рассказала…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Моя родословная - нарисовать родословное древо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ма 9: “Дом, в котором я живу или хотел бы жить”.(2 ч 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Рисунок дома, выполненного в реалистическом или сказочном представлении учеников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роект-изготовление дома моей мечты (творческая работа) с помощью конструирования из бумаги, пластилина и подручного материал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ма 10: “Моя улица”.(2ч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ок-экскурсия по улицам поселка. Учащиеся знакомятся с названием улицы, расположением домов. Исторические объекты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а контроля: презентация «Прогулка по улицам моего города»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ма 11:“Наш край в годы Великой Отечественной войны”. ( 2 ч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События истории, жизни и деятельности героев войны, живших на территории кра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Творческая работа «Расскажи о своем герое». Можно предложить детям узнать, кто из героев или членов их семей проживает рядом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Составление экспозиции “Дедушкины ордена и медали”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ма 12: “Наша школа”. ( 2ч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оя школа: знакомство с традициями, историей своей школы (экскурсия по школе). Знаменитые выпускники – дети заранее получают творческие задания в группах, поисково–исследовательская работ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тическое планирова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471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559"/>
        <w:gridCol w:w="567"/>
        <w:gridCol w:w="283"/>
        <w:gridCol w:w="426"/>
        <w:gridCol w:w="5218"/>
        <w:gridCol w:w="1418"/>
      </w:tblGrid>
      <w:tr>
        <w:trPr>
          <w:trHeight w:val="489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.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52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виды деятельности учащихся (УУД)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ы аттестации (контроля).</w:t>
            </w:r>
          </w:p>
        </w:tc>
      </w:tr>
      <w:tr>
        <w:trPr>
          <w:trHeight w:val="483" w:hRule="atLeast"/>
        </w:trPr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ор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52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05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едение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формировать представление о краеведении как науке. Изучить краеведческие методы исследован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й край на карте Родин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определять геоположение Ивановской области на карте России,  работать с картой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кратких сообщений о городах Ивановской области.</w:t>
            </w:r>
          </w:p>
        </w:tc>
      </w:tr>
      <w:tr>
        <w:trPr>
          <w:trHeight w:val="18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  Моя малая Роди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сследовать происхождение названий населенных пунктов области и др. геообъектов. Учиться работать со словарями, историко-краеведческой литературой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курс творческих литературных работ. Конкурс фоторабот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ая работа «Загадочный мир названи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Герб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зучить символы Ивановской области и города Иваново: герб, гимн, фла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ая работа по созданию символа (герба) своей семьи</w:t>
            </w:r>
          </w:p>
        </w:tc>
      </w:tr>
      <w:tr>
        <w:trPr>
          <w:trHeight w:val="18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Природа нашего кр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зучить в чем разница между погодой и климатом. Ознакомиться с рельефом края, его изменениями под влиянием деятельности человека; с природоохранными мероприятиями. Изучить местные полезные ископаемые. Ознакомиться с видовым разнообразием растений и животных, проживающих на территории Ивановской области; с природоохранными мероприятиями.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кскурсия в природу. Конкурс плакатов «Берегите природу!». Составление гербария. Отчет об экскурсии.</w:t>
            </w:r>
          </w:p>
        </w:tc>
      </w:tr>
      <w:tr>
        <w:trPr>
          <w:trHeight w:val="18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Что дает наш край стран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зучить промышленность, виды сельскохозяйственной деятельности в области. Учиться составлять вопросы для диалогового общения, работать с презентацией, вести исследовательскую деятельность, презентовать материа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ктическая работа по составлению карты сельскохозяйственной деятельности района</w:t>
            </w:r>
          </w:p>
        </w:tc>
      </w:tr>
      <w:tr>
        <w:trPr>
          <w:trHeight w:val="18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Наш край богат талант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иться выбирать главное, работать с документами, архивами, пользоваться интернетом, составлять презентации, творчески мыслить для достижения целей поставленных в работе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курсия  в местный краеведческий музей, составление презентаций о выдающихся земля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. Я и моя сем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ся составлять рассказ о своей семье, родителях, развивать ценностное отношение к семье, родителям, родственникам, к школьному опыту своих родителей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ий Конкурс - «Старая фотография рассказала…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ект «Моя родословная» </w:t>
            </w:r>
          </w:p>
        </w:tc>
      </w:tr>
      <w:tr>
        <w:trPr>
          <w:trHeight w:val="18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 Дом, в котором я живу или хотел бы жи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ланировать учебное сотрудничество с учителем и сверстниками, развивать навыки моделирования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– оформлять свои мысли в устной и письменной речи с учётом своих учебных и жизненных речевых ситуаций, в том числе с применением средств ИКТ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 необходимости отстаивать свою точку зрения, аргументируя ее. Учиться подтверждать аргументы факт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-изготовление дома моей мечты (творческая работа) с помощью конструирования из бумаги, пластилина и подручн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Моя улиц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ть происхождение названия улиц родного города, развивать ценностное отношение школьников к истории и географии своего кр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ентация «Прогулка по улицам моего города».</w:t>
            </w:r>
          </w:p>
        </w:tc>
      </w:tr>
      <w:tr>
        <w:trPr>
          <w:trHeight w:val="18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 Наш край в годы Великой Отечественной войн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водить примеры героизма ивановцев в годы Великой Отечественной войны. Оценивать вклад жителей Ивановской области в победу над фашизмом. Называть имена героев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оздать презентацию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 -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ерои Войны». Изучать семейные архивы: фотографии, трудовые книжки, военные билеты, наградные документы и др. Работа с музейными данными в школе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ая работа «Расскажи о своем герое».</w:t>
            </w:r>
          </w:p>
        </w:tc>
      </w:tr>
      <w:tr>
        <w:trPr>
          <w:trHeight w:val="18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 Наша шко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вать ценностное отношение к школе, повышать уровен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BFF" w:val="clear"/>
              </w:rPr>
              <w:t>мотивации учения, формировать основы гражданской идентичности лич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кскурсия в школьный музей </w:t>
            </w:r>
          </w:p>
        </w:tc>
      </w:tr>
      <w:tr>
        <w:trPr>
          <w:trHeight w:val="165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часов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7345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тератур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збука юного ивановца, или с алфавитом по родному краю / С.Л.Сон,Е.В.Чинаева, А.М.Чистых. – М.: Планета, 2012.</w:t>
        <w:softHyphen/>
        <w:t xml:space="preserve"> 80с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тонов И., Баделин В. Столичный район. Книга - альбом. // Иваново «Ивановская газета», 2002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на улиц города Иванова, под ред. Бавыкиной Т.Н. // Иваново ОАО «Издательство Иваново»,2008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мена улиц города Иванова, под ред. Догадаева В. // Ярославль, 1976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етодический конструктор внеурочной деятельности школьников ( Внеурочная деятельность школьников. Методический конструктор. Григорьев Д. В., Степанов П. В., - М, «Просвещение», 2014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ктикум по экологии: Учебное пособие / Под ред.С.В. Алексеева. – М.: АО МДС, 1996. – 196с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исатели земли Ивановской: Библиографический справочник. Ярославль 1988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Путешествие по губернии. Памятные места историко-культурного наследия Иванов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 — Иваново: Ивановский государственный университет, 2013. — 44 с.: ил. — ISBN 978-5-7807-1046-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печатано в: Иваново, А-Гриф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од памятников архитектуры и монументального искусства России: Ивановская область, ч.1.-М.:Наука,1998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ГОС НОО (утвержден приказом Министерства образования и науки Российской Федерации от 06.10.2009 № 373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едеральный закон «Об образовании в РФ» от 29 декабря 2012 г. №273-ФЗ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5:16:00Z</dcterms:created>
  <dc:creator>кабинет45</dc:creator>
  <dc:description/>
  <cp:keywords/>
  <dc:language>en-US</dc:language>
  <cp:lastModifiedBy>Дмитрий Каленюк</cp:lastModifiedBy>
  <dcterms:modified xsi:type="dcterms:W3CDTF">2019-11-28T14:52:00Z</dcterms:modified>
  <cp:revision>3</cp:revision>
  <dc:subject/>
  <dc:title/>
</cp:coreProperties>
</file>