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/>
      </w:pPr>
      <w:r>
        <w:rPr/>
        <w:t xml:space="preserve"> </w:t>
      </w:r>
    </w:p>
    <w:p>
      <w:pPr>
        <w:pStyle w:val="Normal"/>
        <w:spacing w:lineRule="auto" w:line="276"/>
        <w:ind w:right="-143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в группе продленного дня</w:t>
      </w:r>
    </w:p>
    <w:p>
      <w:pPr>
        <w:pStyle w:val="Normal"/>
        <w:spacing w:lineRule="auto" w:line="276"/>
        <w:ind w:right="-143" w:firstLine="709"/>
        <w:rPr/>
      </w:pPr>
      <w:r>
        <w:rPr>
          <w:sz w:val="28"/>
        </w:rPr>
        <w:t xml:space="preserve">Что такое ГПД? Самое важное то, что перед группами продленного дня стоят задачи воспитания личности ребенка, обеспечение безопасности его жизни и здоровья. 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Продленный день – неизмеримый потенциал воспитательного воздействия школы на ребенка, но реализуется он лишь при условии высокой организации работы группы продленного дня и максимального использования всех предоставляемых режимом продленного дня возможностей. Решение этой задачи – дело весьма сложное, оно требует согласованных усилий всего педагогического коллектива, учителя и воспитателя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За пределами урока дети органично реализуют свою самобытность в играх, творческих занятиях, свободном общении. Здесь каждый из них раскрывается как существо цельное. Тот, у кого не ладятся дела с математикой, окажется веселым затейником и рассказчиком, а тот, кто не очень бойко читает, поразит товарищей выдумкой и умениями в изготовлении поделок из футляров от "киндер – сюрприза"…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 xml:space="preserve">Кроме того, не стоит забывать, что на уроках в классе нет  нормального человеческого равенства. Первая граница неравенства: учитель – ученик. Она очевидна. Учитель превосходит ребенка в возрасте, опыте и знаниях, но у него еще и власть, право "казнить и миловать", да и ответственность за детей. 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 xml:space="preserve">В режиме продленного дня, где основное место занимают именно общение, совместные дела, дети получают возможность проявлять совершенно не востребованные на уроке доброту и сострадание. Недаром      В. А. Сухомлинский, много размышлявший над проблемой успешного обучения всех детей без исключения, советовал учителям обращаться не только к памяти и сообразительности детей, но и к сердцу, к нравственной сфере личности. </w:t>
      </w:r>
    </w:p>
    <w:p>
      <w:pPr>
        <w:pStyle w:val="TextBodyIndent"/>
        <w:spacing w:lineRule="auto" w:line="276"/>
        <w:ind w:right="-143" w:firstLine="709"/>
        <w:jc w:val="left"/>
        <w:rPr/>
      </w:pPr>
      <w:r>
        <w:rPr/>
        <w:t>В условиях школы продленный день должен создать для младших школьников некую рафинированную среду, которая втягивала бы в себя каждого ребенка, тем самым извлекая его, насколько возможно, из стихийного культурно-образовательного пространства в специально организованное воспитательное пространство. Здесь, в режиме продленного дня, ребенок должен быть защищен (физически и психологически), он должен быть занят разнообразной развивающейся деятельностью, наконец, ему должно быть интересно и весело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Создать такое особое воспитательное пространство продленного дня возможно только совместными усилиями квалифицированных специалистов – школьных учителей, педагогов системы дополнительного образования, деятелей культуры, спорта – при участии родителей младших школьников и, конечно, в первую очередь, самого воспитателя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м должен быть воспитатель группы продленного дня?</w:t>
      </w:r>
    </w:p>
    <w:p>
      <w:pPr>
        <w:pStyle w:val="2"/>
        <w:spacing w:lineRule="auto" w:line="276"/>
        <w:ind w:right="-143" w:firstLine="709"/>
        <w:jc w:val="left"/>
        <w:rPr/>
      </w:pPr>
      <w:r>
        <w:rPr/>
        <w:t>Воспитатель  является организатором и участником всего многообразия деятельности: в познавательной работе (в условиях самоподготовки), играх, труде, общении. Это, несомненно, делает его более близким детям человеком, позволяет воспитателю создавать естественные ситуации для взаимодействия и сотрудничества с ними.</w:t>
      </w:r>
    </w:p>
    <w:p>
      <w:pPr>
        <w:pStyle w:val="Normal"/>
        <w:spacing w:lineRule="auto" w:line="276"/>
        <w:ind w:right="-143" w:firstLine="709"/>
        <w:rPr/>
      </w:pPr>
      <w:r>
        <w:rPr>
          <w:sz w:val="28"/>
        </w:rPr>
        <w:t>Воспитатель же выступает организатором отношений детей: к тем знаниям, умениям и навыкам, которые формируются в условиях самостоятельной учебной работы, к товарищам, окружающим людям и событиям, к природе и искусству, к самому себе. Отношения невозможно продекларировать, навязать. Дети всегда избирательны в своих отношениях: нельзя заставить полюбить что-то или заинтересовать чем-то даже под страхом отметки. Но еще в общении с воспитателем дети ждут проявления его собственного личностного отношения к тому, что он организует совместно с ними. Даже младшие школьники чувствуют неправильность ситуации, когда взрослые сохраняют жестокость и официальность после уроков, во второй половине дня. Детям хочется чувствовать себя свободнее в общении с воспитателем, они ждут от него теплых интонаций, шуток, оценки их детских суждений без обращения к классному журналу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Воспитатель продленного дня выполняет некоторые функции семьи (организация питания, прогулок, забота о гигиене и здоровье детей) и поэтому предстает перед младшими школьниками не так академично, как учитель, а как бы в роли "второй мамы". Это делает отношения детей к воспитателю более теплыми, доверительными, что позволяет точнее отбирать средства и методы воспитательного взаимодействия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Учитывая, что деятельность воспитателя охватывает обширную внеурочную область, она меньше, чем работа учителя, регламентирована образовательным стандартом, но и меньше подпитывается методическими материалами и пособиями. Поэтому воспитатель неизбежно оказывается перед необходимостью постоянно проявлять творчество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Известный педагог Ю. П. Азаров выделил ряд типичных практических умений, наличие которых в деятельности воспитателя характеризует ее как творческу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"Умение правильно воспринимать те процессы, которые происходят в мире детей, каждого отдельного ребенка в различных педагогических ситуац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анализировать соотношение "цель – средство – результат" применительно к выбору ситу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организовывать жизнь де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требовать и доверя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быстро ориентироваться и переключать вним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играть с деть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оценивать ситуацию с различных стор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из многообразия педагогических фактов выделить существен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в случайном факте увидеть существенно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в одной и той же ситуации пользоваться разнородными приемами воздейств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76"/>
        <w:ind w:left="0" w:right="-143" w:firstLine="709"/>
        <w:rPr>
          <w:sz w:val="28"/>
        </w:rPr>
      </w:pPr>
      <w:r>
        <w:rPr>
          <w:sz w:val="28"/>
        </w:rPr>
        <w:t>Умение точно передавать свои настроения, чувства и мысли словом, мимикой, движениями".</w:t>
      </w:r>
    </w:p>
    <w:p>
      <w:pPr>
        <w:pStyle w:val="2"/>
        <w:spacing w:lineRule="auto" w:line="276"/>
        <w:ind w:right="-143" w:firstLine="709"/>
        <w:jc w:val="left"/>
        <w:rPr/>
      </w:pPr>
      <w:r>
        <w:rPr/>
        <w:t>То, как воспитатель сориентируется на эти умения, какие будет считать первостепенно значимыми для себя, зависит от духовного уровня его личности и уровня педагогического мастерства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Очевидно, что деятельность воспитателя ГПД не просто разнообразна, обширна, но и, как уже можно было заметить, многофункциональная. Воспитатель должен строить свои функции, исходя из потребностей развивающейся личности ребенка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Тогда его функции определяются в такие значимые области, как:</w:t>
      </w:r>
    </w:p>
    <w:p>
      <w:pPr>
        <w:pStyle w:val="Normal"/>
        <w:numPr>
          <w:ilvl w:val="0"/>
          <w:numId w:val="3"/>
        </w:numPr>
        <w:spacing w:lineRule="auto" w:line="276"/>
        <w:ind w:left="0" w:right="-143" w:firstLine="709"/>
        <w:rPr>
          <w:sz w:val="28"/>
        </w:rPr>
      </w:pPr>
      <w:r>
        <w:rPr>
          <w:sz w:val="28"/>
        </w:rPr>
        <w:t>Забота о здоровье дет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143" w:firstLine="709"/>
        <w:rPr>
          <w:sz w:val="28"/>
        </w:rPr>
      </w:pPr>
      <w:r>
        <w:rPr>
          <w:sz w:val="28"/>
        </w:rPr>
        <w:t>Забота об их успешности в учебе.</w:t>
      </w:r>
    </w:p>
    <w:p>
      <w:pPr>
        <w:pStyle w:val="Normal"/>
        <w:numPr>
          <w:ilvl w:val="0"/>
          <w:numId w:val="3"/>
        </w:numPr>
        <w:spacing w:lineRule="auto" w:line="276"/>
        <w:ind w:left="0" w:right="-143" w:firstLine="709"/>
        <w:rPr>
          <w:sz w:val="28"/>
        </w:rPr>
      </w:pPr>
      <w:r>
        <w:rPr>
          <w:sz w:val="28"/>
        </w:rPr>
        <w:t>Забота о развитии культуры общения.</w:t>
      </w:r>
    </w:p>
    <w:p>
      <w:pPr>
        <w:pStyle w:val="Normal"/>
        <w:numPr>
          <w:ilvl w:val="0"/>
          <w:numId w:val="3"/>
        </w:numPr>
        <w:spacing w:lineRule="auto" w:line="276"/>
        <w:ind w:left="0" w:right="-143" w:firstLine="709"/>
        <w:rPr>
          <w:sz w:val="28"/>
        </w:rPr>
      </w:pPr>
      <w:r>
        <w:rPr>
          <w:sz w:val="28"/>
        </w:rPr>
        <w:t>Забота о становлении индивидуальности каждого ребенка и его готовности к жизненному самоопределению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>Воспитатель продленного дня как раз и призван преодолевать "педагогику урока", за пределами уроков открывать детям огромный мир жизненных ценностей.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  <w:t xml:space="preserve">Многофункциональность деятельности воспитателя приводит к тому, что в общении с детьми, их родителями, администрацией школы и коллегами-учителями он неизбежно проявляет себя в разных ролях. Совмещение нескольких ролей обязательно для такого широкого общения, соединенного с личностным взаимодействием, которое составляет самую суть воспитания. </w:t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143" w:firstLine="709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3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4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43" w:firstLine="709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8"/>
    </w:rPr>
  </w:style>
  <w:style w:type="paragraph" w:styleId="TextBody">
    <w:name w:val="Body Text"/>
    <w:basedOn w:val="Normal"/>
    <w:pPr>
      <w:jc w:val="center"/>
    </w:pPr>
    <w:rPr>
      <w:i/>
      <w:color w:val="008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0">
    <w:name w:val="Цитата"/>
    <w:basedOn w:val="Normal"/>
    <w:qFormat/>
    <w:pPr>
      <w:tabs>
        <w:tab w:val="clear" w:pos="720"/>
        <w:tab w:val="left" w:pos="-993" w:leader="none"/>
      </w:tabs>
      <w:spacing w:lineRule="auto" w:line="360"/>
      <w:ind w:left="-851" w:right="-624" w:firstLine="567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993" w:leader="none"/>
      </w:tabs>
      <w:spacing w:lineRule="auto" w:line="360"/>
      <w:ind w:right="-62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43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03:00Z</dcterms:created>
  <dc:creator>User</dc:creator>
  <dc:description/>
  <cp:keywords/>
  <dc:language>en-US</dc:language>
  <cp:lastModifiedBy>Пользователь Windows</cp:lastModifiedBy>
  <cp:lastPrinted>2008-06-10T16:40:00Z</cp:lastPrinted>
  <dcterms:modified xsi:type="dcterms:W3CDTF">2019-11-28T18:44:00Z</dcterms:modified>
  <cp:revision>6</cp:revision>
  <dc:subject/>
  <dc:title>Зачетная работа</dc:title>
</cp:coreProperties>
</file>