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еспублики Бурятия</w:t>
      </w:r>
    </w:p>
    <w:p>
      <w:pPr>
        <w:pStyle w:val="Style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 бюджетное образовательное учреждение</w:t>
      </w:r>
    </w:p>
    <w:p>
      <w:pPr>
        <w:pStyle w:val="Style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лтайская средняя общеобразовательная школа»</w:t>
      </w:r>
    </w:p>
    <w:p>
      <w:pPr>
        <w:pStyle w:val="Style14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педагогического совета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от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9г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ова Н.И.</w:t>
            </w:r>
          </w:p>
          <w:p>
            <w:pPr>
              <w:pStyle w:val="Style14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«    » _________ 2019 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Алтайская СОШ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Сакияев Б.В./</w:t>
            </w:r>
          </w:p>
          <w:p>
            <w:pPr>
              <w:pStyle w:val="Style14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 № _____</w:t>
            </w:r>
          </w:p>
          <w:p>
            <w:pPr>
              <w:pStyle w:val="Style14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от ___________ 2019 г</w:t>
            </w:r>
          </w:p>
        </w:tc>
      </w:tr>
    </w:tbl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Рабочая программа</w:t>
      </w:r>
    </w:p>
    <w:p>
      <w:pPr>
        <w:pStyle w:val="Normal"/>
        <w:ind w:firstLine="709"/>
        <w:jc w:val="center"/>
        <w:rPr/>
      </w:pPr>
      <w:r>
        <w:rPr/>
        <w:t>по курсу «АЛГЕБРА И НАЧАЛА АНАЛИЗА»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10 класс, базовый уровень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Составитель: Цыремпилова З.В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учитель первой квалификационной категории</w:t>
      </w:r>
      <w:r>
        <w:rPr>
          <w:i/>
        </w:rPr>
        <w:t xml:space="preserve"> </w:t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</w:r>
    </w:p>
    <w:p>
      <w:pPr>
        <w:pStyle w:val="Normal"/>
        <w:ind w:right="-24" w:firstLine="709"/>
        <w:jc w:val="center"/>
        <w:rPr/>
      </w:pPr>
      <w:r>
        <w:rPr/>
        <w:t>с.Усть-Дунгуй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2019 г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caps/>
          <w:szCs w:val="24"/>
        </w:rPr>
      </w:pPr>
      <w:r>
        <w:rPr>
          <w:caps/>
          <w:szCs w:val="24"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120" w:after="120"/>
        <w:ind w:left="-567" w:firstLine="567"/>
        <w:jc w:val="both"/>
        <w:rPr/>
      </w:pPr>
      <w:r>
        <w:rPr/>
        <w:t>Рабочая программа по учебному предмету «Алгебра и начала анализа» для 10 класса разработана в соответствии Федерального закона от 29.12.2012 № 273-ФЗ (ред. от 07.05.2013 с изменениями, вступившими в силу с 19.05.2013) «Об образовании в Российской Федерации», 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от 29.12.2014 г. № 1644, от 31.12.2015 г № 1576; Приказа Министерства образования и науки Российской Федерации от 17 мая 2012 г. № 413 «Федерального государственного образовательного стандарта основного общего образования»; Приказа Минобрнауки России от 29.12.2014 №1644 «О внесении изменений в приказ Министерства образования и науки Российской Федерации от 17 декабря 2010 г. №1897 «Об утверждении федерального государственного образовательного стандарта основного общего образования» (с изменениями от 29.12.2014 г. № 1644, от 31.12.2015 г № 1577); Положением о рабочей программе по учебному предмету,  реализующего ФГОС ООО в МБОУ «Алтайская СОШ»;</w:t>
      </w:r>
      <w:r>
        <w:rPr>
          <w:b/>
          <w:bCs/>
        </w:rPr>
        <w:t xml:space="preserve"> </w:t>
      </w:r>
      <w:r>
        <w:rPr>
          <w:rStyle w:val="FontStyle55"/>
          <w:rFonts w:cs="Times New Roman"/>
          <w:sz w:val="24"/>
          <w:szCs w:val="24"/>
        </w:rPr>
        <w:t>примерной программы по геометрии 10-11 классы</w:t>
      </w:r>
      <w:r>
        <w:rPr>
          <w:rFonts w:eastAsia="Calibri"/>
          <w:color w:val="000000"/>
        </w:rPr>
        <w:t xml:space="preserve">, составитель Т.А. Бурмистрова– М.: Просвещение,  2016 г., для реализации программы используется учебник: </w:t>
      </w:r>
      <w:r>
        <w:rPr>
          <w:bCs/>
          <w:color w:val="000000"/>
        </w:rPr>
        <w:t>учебник /А.Н.Колмолгоров - М.: Просвещение, 2016 г.</w:t>
      </w: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120" w:after="120"/>
        <w:ind w:left="-567" w:firstLine="567"/>
        <w:jc w:val="both"/>
        <w:rPr/>
      </w:pPr>
      <w:r>
        <w:rPr/>
        <w:t xml:space="preserve">  </w:t>
      </w:r>
      <w:r>
        <w:rPr>
          <w:b/>
          <w:bCs/>
          <w:color w:val="000000"/>
        </w:rPr>
        <w:t xml:space="preserve">Главной целью школьного образования </w:t>
      </w:r>
      <w:r>
        <w:rPr>
          <w:color w:val="000000"/>
        </w:rPr>
        <w:t>является развитие ребенка как компетентной лич</w:t>
        <w:softHyphen/>
        <w:t>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</w:t>
        <w:softHyphen/>
        <w:t xml:space="preserve">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Это определило </w:t>
      </w:r>
      <w:r>
        <w:rPr>
          <w:b/>
          <w:bCs/>
          <w:color w:val="000000"/>
        </w:rPr>
        <w:t>цели обучения алгебре и началам анализ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 xml:space="preserve">формирование представлений </w:t>
      </w:r>
      <w:r>
        <w:rPr>
          <w:color w:val="000000"/>
        </w:rPr>
        <w:t>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•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огического мышления, пространственного воображения, алгоритмической куль</w:t>
        <w:softHyphen/>
        <w:t>туры, критичности мышления на уровне, необходимом для будущей профессиональной деятель</w:t>
        <w:softHyphen/>
        <w:t>ности, а также последующего обучения в высшей школ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•</w:t>
      </w:r>
      <w:r>
        <w:rPr>
          <w:b/>
          <w:bCs/>
          <w:color w:val="000000"/>
        </w:rPr>
        <w:t xml:space="preserve">овладение математическими знаниями и умениями, </w:t>
      </w:r>
      <w:r>
        <w:rPr>
          <w:color w:val="000000"/>
        </w:rPr>
        <w:t>необходимыми в повседневной жизни, для изучения школьных естественнонаучных дисциплин на базовом уровне, для получе</w:t>
        <w:softHyphen/>
        <w:t>ния образования в областях, не требующих углубленной математической подготов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>средствами математики культуры личности, понимания значимости математи</w:t>
        <w:softHyphen/>
        <w:t>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/>
        <w:t xml:space="preserve">             </w:t>
      </w:r>
      <w:r>
        <w:rPr>
          <w:color w:val="000000"/>
        </w:rPr>
        <w:t>На основании требований Государственного образовательного стандарта 2004 г. в содержа</w:t>
        <w:softHyphen/>
        <w:t>нии календарно-тематического планирования предполагается реализовать актуальные в настоя</w:t>
        <w:softHyphen/>
        <w:t xml:space="preserve">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color w:val="000000"/>
        </w:rPr>
        <w:t>задачи обуч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обретение математических знаний и ум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владение обобщенными способами мыслительной, творческой деятель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>освоение компетенций (учебно-познавательной, коммуникативной, рефлексивной, лично</w:t>
        <w:softHyphen/>
        <w:t>стного саморазвития, ценностно-ориентационной) и профессионально-трудового выб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Согласно действующему в школе учебному плану и с учетом направленности классов календарно-тематический план предусматривает следующие варианты организации процесса обуч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lang w:val="en-US"/>
        </w:rPr>
      </w:pPr>
      <w:r>
        <w:rPr/>
        <w:t xml:space="preserve">Обучение в 10 классе в  объеме  </w:t>
      </w:r>
      <w:r>
        <w:rPr>
          <w:bCs/>
        </w:rPr>
        <w:t>102 часов (3ч в неделю).</w:t>
      </w:r>
      <w:r>
        <w:rPr/>
        <w:t xml:space="preserve"> В соответствии с этим реализуется типовая программа «Алгебра и начала анализа , 10-11», авторов А.Н.Колмогорова, А.М. Абрамова, Ю.П. Дудницына и др.  в объеме 102 часов.</w:t>
        <w:br/>
      </w:r>
      <w:r>
        <w:rPr>
          <w:bCs/>
        </w:rPr>
        <w:t xml:space="preserve">В том числе, для проведения </w:t>
      </w:r>
      <w:r>
        <w:rPr/>
        <w:t>контрольных работ 7 учебных ча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 10 клас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 результате изучения математики на базовом уровне ученик долже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</w:t>
        <w:softHyphen/>
        <w:t>дованию процессов и явлений в природе и обществ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значение практики и вопросов, возникающих в самой математике для формирования и раз</w:t>
        <w:softHyphen/>
        <w:t>вития математической науки; историю развития понятия числа, создания математического ана</w:t>
        <w:softHyphen/>
        <w:t>лиза, возникновения и развития геометр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/>
      </w:pPr>
      <w:r>
        <w:rPr>
          <w:color w:val="000000"/>
        </w:rPr>
        <w:t>- вероятностный характер различных процессов окружающего мира;</w:t>
      </w:r>
      <w:r>
        <w:rPr>
          <w:bCs/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color w:val="000000"/>
        </w:rPr>
        <w:t>АЛГЕБ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</w:t>
        <w:softHyphen/>
        <w:t>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 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вычислять значения числовых и буквенных выражений, осуществляя необходимые подста</w:t>
        <w:softHyphen/>
        <w:t>новки и пре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для практических расчетов по формулам, включая формулы, содержащие степени, радика</w:t>
        <w:softHyphen/>
        <w:t>лы и тригонометрические функции, используя при необходимости справочные мате</w:t>
        <w:softHyphen/>
        <w:t>риалы и простейшие вычислительные устрой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color w:val="000000"/>
        </w:rPr>
        <w:t>ФУНКЦИИ И ГРАФИ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строить графики изученных функ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решать уравнения, простейшие системы уравнений, используя свойства функций и их гра</w:t>
        <w:softHyphen/>
        <w:t>ф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color w:val="000000"/>
        </w:rPr>
        <w:t>НАЧАЛА МАТЕМАТИЧЕСКОГО АНАЛИ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вычислять производные  элементарных функций, используя справочные материал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bCs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color w:val="000000"/>
        </w:rPr>
        <w:t>УРАВНЕНИЯ И НЕРАВЕН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>- решать рациональные  уравнения и неравенства, про</w:t>
        <w:softHyphen/>
        <w:t>стейшие  тригонометрические уравнения, их систе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составлять уравнения и неравенства по условию задач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использовать для приближенного решения уравнений и неравенств графическим метод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изображать на координатной плоскости множества решений простейших уравнений и их сист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color w:val="000000"/>
        </w:rPr>
      </w:pPr>
      <w:r>
        <w:rPr>
          <w:color w:val="000000"/>
        </w:rPr>
        <w:t>- для построения и исследования простейших математических мод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color w:val="000000"/>
        </w:rPr>
      </w:pPr>
      <w:r>
        <w:rPr>
          <w:b/>
        </w:rPr>
        <w:t xml:space="preserve">Тема :. </w:t>
      </w:r>
      <w:r>
        <w:rPr>
          <w:b/>
          <w:color w:val="000000"/>
        </w:rPr>
        <w:t>Тригономет</w:t>
        <w:softHyphen/>
        <w:t>рические функции – 3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 xml:space="preserve"> ча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сновные тригонометрические формул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iCs/>
          <w:color w:val="000000"/>
        </w:rPr>
        <w:t>Основная  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формирование представления </w:t>
      </w:r>
      <w:r>
        <w:rPr>
          <w:color w:val="000000"/>
        </w:rPr>
        <w:t>о числовой окружности, о числовой окружности на координатной плоскости, о формулах синуса, косинуса, тангенса суммы и разности аргумента, формулы двой</w:t>
        <w:softHyphen/>
        <w:t>ного аргумента, формулы половинного угла, формулы понижений степен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формирование умения </w:t>
      </w:r>
      <w:r>
        <w:rPr>
          <w:color w:val="000000"/>
        </w:rPr>
        <w:t>находить значение синуса, косинуса, тангенса и котангенса на числовой окружности, применение этих формул, а также формулы преобразования суммы тригонометрических функций в произведение и формулы преобразования произведения тригонометрических функций в сумм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овладение умением </w:t>
      </w:r>
      <w:r>
        <w:rPr>
          <w:color w:val="000000"/>
        </w:rPr>
        <w:t>применять тригонометрические функции числового аргумента, при преобразовании тригономет</w:t>
        <w:softHyphen/>
        <w:t>рических выражений</w:t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расширение и обобщение</w:t>
      </w:r>
      <w:r>
        <w:rPr>
          <w:color w:val="000000"/>
        </w:rPr>
        <w:t xml:space="preserve"> сведений о преобразовании тригонометрических выражении с применением различных форму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Тема: </w:t>
      </w:r>
      <w:r>
        <w:rPr>
          <w:b/>
          <w:color w:val="000000"/>
        </w:rPr>
        <w:t>Решение тригономет</w:t>
        <w:softHyphen/>
        <w:t>рических уравнений  и неравенств – 21 часа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iCs/>
          <w:color w:val="000000"/>
        </w:rPr>
        <w:t>Основная 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формирование представлений </w:t>
      </w:r>
      <w:r>
        <w:rPr>
          <w:color w:val="000000"/>
        </w:rPr>
        <w:t>о решении тригонометрических уравнений на числовой окружности, об арккосинусе, арксинусе, арктангенсе и арккотангенс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овладение умением </w:t>
      </w:r>
      <w:r>
        <w:rPr>
          <w:color w:val="000000"/>
        </w:rPr>
        <w:t>решения тригонометрических уравнений методом введения новой переменной, разложения на множите</w:t>
        <w:softHyphen/>
        <w:t>л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решения однородных тригонометрических уравнений, неравен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67" w:firstLine="567"/>
        <w:jc w:val="both"/>
        <w:rPr>
          <w:b/>
          <w:b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расширение и обобщение </w:t>
      </w:r>
      <w:r>
        <w:rPr>
          <w:color w:val="000000"/>
        </w:rPr>
        <w:t>сведений о видах тригонометрических уравнений и неравенств.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>
          <w:b/>
          <w:b/>
        </w:rPr>
      </w:pPr>
      <w:r>
        <w:rPr>
          <w:b/>
        </w:rPr>
        <w:t xml:space="preserve">Тема  5. Производная и ее применение </w:t>
      </w:r>
      <w:r>
        <w:rPr/>
        <w:t xml:space="preserve"> – </w:t>
      </w:r>
      <w:r>
        <w:rPr>
          <w:b/>
        </w:rPr>
        <w:t>40 часов.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/>
      </w:pPr>
      <w:r>
        <w:rPr/>
        <w:t>Применение непрерывности и производной.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/>
      </w:pPr>
      <w:r>
        <w:rPr/>
        <w:t xml:space="preserve"> </w:t>
      </w:r>
      <w:r>
        <w:rPr/>
        <w:t xml:space="preserve">Применение производной к исследованию функции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bCs/>
          <w:iCs/>
          <w:color w:val="000000"/>
        </w:rPr>
        <w:t>Основная 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применения правил вычисления производных и вывода формул производных элементарных функ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b/>
          <w:bCs/>
          <w:color w:val="000000"/>
        </w:rPr>
        <w:t xml:space="preserve">-формирование представления </w:t>
      </w:r>
      <w:r>
        <w:rPr>
          <w:color w:val="000000"/>
        </w:rPr>
        <w:t>о понятии предела числовой последовательности и функции;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овладение умением </w:t>
      </w:r>
      <w:r>
        <w:rPr>
          <w:color w:val="000000"/>
        </w:rPr>
        <w:t>исследования функции с помощью производной, составлять уравнения касательной к графику функции.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6. Обобщающее повторение курса алгебры и начала ана</w:t>
        <w:softHyphen/>
        <w:t>лиза за 10 класс - 6 час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>
          <w:b/>
          <w:b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iCs/>
          <w:color w:val="000000"/>
        </w:rPr>
        <w:t>Основная 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-567" w:firstLine="567"/>
        <w:jc w:val="both"/>
        <w:rPr/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обобщить и систематизировать</w:t>
      </w:r>
      <w:r>
        <w:rPr>
          <w:bCs/>
          <w:color w:val="000000"/>
        </w:rPr>
        <w:t xml:space="preserve"> курс алгебры и начала анализа за 10 класс, решая тестовые задания по сборнику Ф. Ф. Лысенко «Математика ЕГЭ-2007,2008. Вступительные экзамены»;</w:t>
      </w:r>
    </w:p>
    <w:p>
      <w:pPr>
        <w:pStyle w:val="Normal"/>
        <w:tabs>
          <w:tab w:val="clear" w:pos="708"/>
          <w:tab w:val="left" w:pos="0" w:leader="none"/>
          <w:tab w:val="left" w:pos="3645" w:leader="none"/>
        </w:tabs>
        <w:spacing w:lineRule="auto" w:line="360"/>
        <w:ind w:left="-567" w:firstLine="567"/>
        <w:jc w:val="both"/>
        <w:rPr/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>создать условия</w:t>
      </w:r>
      <w:r>
        <w:rPr>
          <w:bCs/>
          <w:color w:val="000000"/>
        </w:rPr>
        <w:t xml:space="preserve"> для плодотворного участия в работе в группе; умения самостоятельно и мотивированно организовы</w:t>
        <w:softHyphen/>
        <w:t>вать свою деятельность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67" w:firstLine="567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567" w:firstLine="567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59"/>
        <w:gridCol w:w="1418"/>
        <w:gridCol w:w="1729"/>
      </w:tblGrid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ча</w:t>
              <w:softHyphen/>
              <w:t>с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ые работы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гонометрические функции любого уг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тригонометрические форму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улы сложения и их сл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войства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ригонометрических уравнений и неравен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нение непрерывности и производ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нение производной к исследованию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Алгебра 10 класс</w:t>
      </w:r>
    </w:p>
    <w:p>
      <w:pPr>
        <w:pStyle w:val="Normal"/>
        <w:jc w:val="center"/>
        <w:rPr/>
      </w:pPr>
      <w:r>
        <w:rPr/>
        <w:t>3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56"/>
        <w:gridCol w:w="990"/>
        <w:gridCol w:w="924"/>
        <w:gridCol w:w="1915"/>
      </w:tblGrid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гонометрические функции любого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инуса, косинуса, тангенса и котанген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инуса, косинуса, тангенса и котанген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инуса, косинуса, тангенса и котанген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инуса, косинуса, тангенса и котанген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нная мера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нная мера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игонометрические форму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одного и того же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тригонометрическими функциями одного и того же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сновных тригонометрических формул к преобразованию выра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«Основные тригонометрические формул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ы сложения и их следств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лож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лож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войного уг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уммы и разности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уммы и разности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уммы и разности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«Формулы сложения и их следств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Тригонометрические функции числового аргуме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граф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граф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 и их граф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2. Основные свойства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их граф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их граф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ные и нечетные функ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ные и нечетные функ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ание и убывание функций. Экстремум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ание и убывание функций. Экстремум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монические колеб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3 «Свойства функции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3 Решение тригонометрических уравнений и неравен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синус, арккосинус и арктанген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синус, арккосинус и арктанген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ростейших тригонометрических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неравенст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неравенст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стейших тригонометрических неравенст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решения тригонометрических уравнений и систем уравн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«Тригонометрические уравнения и неравенств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4 Производ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ащение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ащение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нятие о производно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прерывности и предельном переход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прерывности и предельном переход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производны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производны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вычисления производны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ло вычисления производны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ригонометрически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«Производна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5. Применение непрерывности и производн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непрерыв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непрерыв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 непрерыв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сательная к графику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сательная к графику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сательная к графику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лиженные вычис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 физике и техн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 физике и техн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6. Применение производной к исследованию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возрастания (убывания)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точки функции, максимумы и миниму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точки функции, максимумы и миниму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точки функции, максимумы и миниму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менения производной к исследованию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менения производной к исследованию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менения производной к исследованию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менения производной к исследованию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6 «Применение производн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уравнения и неравенств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функ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ебно – методический комплекс 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</w:rPr>
        <w:t>для учите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1.Алгебра и начала анализа: учеб. для 10—11 кл. общеобразоват.</w:t>
        <w:br/>
        <w:t>учреждений/ А. Н. Колмогоров, А. М. Абрамов, Ю. П. Дудницын и др.; под.ред. А. Н. Колмогорова. — М.: Просвещение,  20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Ивлев Б.М. Дидактические материалы по алгебре и началам анализа для 10 класса– М.: Просвещение, 201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.Макарова О.В. Поурочное планирование по алгебре и началам анализа: 10 класс: к учебнику А.Н.Колмогорова и др. «Алгебра и начала анализа. 10 -11 классы»: учебно – методическое пособие/О.В.Макарова. – М.: Издательство «Экзамен», 2014. – 350, [2] с. – (Серия «Учебно – методический комплект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Ю.П.Дудницын. Контрольные работы в новом формате, 20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Л.Б.Крайнева.Тестовые материалы для оценки качества обучения «Алгебра и начала анализа», 2015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рнет - ресурсы</w:t>
      </w:r>
    </w:p>
    <w:p>
      <w:pPr>
        <w:pStyle w:val="Style12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учащегося</w:t>
      </w:r>
    </w:p>
    <w:p>
      <w:pPr>
        <w:pStyle w:val="Style12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Алгебра и начала анализа: учеб. для 10—11 кл. общеобразоват.</w:t>
        <w:br/>
        <w:t>учреждений/ А. Н. Колмогоров, А. М. Абрамов, Ю. П. Дудницын и др.; под.ред. А. Н. Колмогорова. — М.: Просвещение,  201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.Интернет - ресурсы</w:t>
      </w:r>
    </w:p>
    <w:p>
      <w:pPr>
        <w:pStyle w:val="Style12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b/>
      <w:bCs/>
      <w:i/>
      <w:iCs/>
      <w:color w:val="40404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Cambria"/>
      <w:b/>
      <w:bCs/>
      <w:i/>
      <w:iCs/>
      <w:color w:val="40404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6:32:00Z</dcterms:created>
  <dc:creator>максим</dc:creator>
  <dc:description/>
  <cp:keywords/>
  <dc:language>en-US</dc:language>
  <cp:lastModifiedBy>Гость</cp:lastModifiedBy>
  <cp:lastPrinted>2019-11-10T10:31:00Z</cp:lastPrinted>
  <dcterms:modified xsi:type="dcterms:W3CDTF">2019-11-29T01:03:00Z</dcterms:modified>
  <cp:revision>5</cp:revision>
  <dc:subject/>
  <dc:title/>
</cp:coreProperties>
</file>