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Arial" w:hAnsi="Arial" w:eastAsia="Times New Roman" w:cs="Arial"/>
          <w:color w:val="333333"/>
          <w:kern w:val="2"/>
          <w:sz w:val="45"/>
          <w:szCs w:val="45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5"/>
          <w:szCs w:val="45"/>
          <w:lang w:eastAsia="ru-RU"/>
        </w:rPr>
        <w:t>10 заповедей для родителей по воспитанию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kern w:val="2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kern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едлагаю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родителям 10 основных заповеде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икоторые помогут грамотно подойти к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воспитанию вашего ребен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. Люби своего ребенка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2. Охраняй своего ребенка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3. Играй со своим ребенком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4. Трудись со своим ребенком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5. Приучай ребенка быть послушным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6. Позволь ребенку приобретать жизненный опыт,пусть даже небезболезненно, но самостоятельно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7. Будь добрым примером для своего ребенка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8. Покажи ребенку возможности и пределы человеческой свободы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9. Жди от ребенка только таких мнений и оценку, на какие он способен в соответствии со ступенью созревания и собственным опытом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0. Предоставляй ребенку возможность таких переживаний, которые будут иметь ценност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воспоминани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before="0" w:after="1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4:00Z</dcterms:created>
  <dc:creator>Олег Виктарович</dc:creator>
  <dc:description/>
  <cp:keywords/>
  <dc:language>en-US</dc:language>
  <cp:lastModifiedBy>Олег Виктарович</cp:lastModifiedBy>
  <dcterms:modified xsi:type="dcterms:W3CDTF">2019-11-29T08:24:00Z</dcterms:modified>
  <cp:revision>2</cp:revision>
  <dc:subject/>
  <dc:title/>
</cp:coreProperties>
</file>