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татья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ыт создания и применения системы </w:t>
      </w:r>
      <w:r>
        <w:rPr>
          <w:rFonts w:cs="Times New Roman" w:ascii="Times New Roman" w:hAnsi="Times New Roman"/>
          <w:b/>
          <w:sz w:val="24"/>
          <w:szCs w:val="20"/>
        </w:rPr>
        <w:t>психолого-педагогического сопровождения самоактуализации учащихся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Малютина Лариса Геннадьевна, методист ГБОУ гимназии№628 Красногвардейского района Санкт-Петербурга «Александринская гимназия»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психолого-педагогического сопровождения самоактуализации (далее СиППССАУ) учащихся (самых разных, тревожных, с дефицитом внимания и с гиперактивностью, одаренных и имеющих проблемы в общении) создана в гимназии, применяется и направлена на обеспечение устойчивого развития и самореализации учащихся, сформированности их психологической готовности к самоопределению в самостоятельной взрослой жизни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езультатом деятельности слаженного, профессионального коллектива учеников и учителей, методистов и научных консультантов, администрации и службы сопровожд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сновные цели на этапе разработки </w:t>
      </w:r>
      <w:r>
        <w:rPr>
          <w:rFonts w:cs="Times New Roman" w:ascii="Times New Roman" w:hAnsi="Times New Roman"/>
          <w:b/>
          <w:iCs/>
          <w:sz w:val="24"/>
          <w:szCs w:val="24"/>
        </w:rPr>
        <w:t>СиППССАУ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 работы гимназии в режиме постоянного сопровождения со стороны учебной, психолого-педагогической и медицинской служб на основе мониторинга достижений, как индивидуальных, так и класса в це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3173" w:leader="none"/>
          <w:tab w:val="left" w:pos="5021" w:leader="none"/>
        </w:tabs>
        <w:autoSpaceDE w:val="false"/>
        <w:spacing w:lineRule="auto" w:line="240" w:before="0" w:after="120"/>
        <w:ind w:right="11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и комфорт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риативной </w:t>
      </w:r>
      <w:r>
        <w:rPr>
          <w:rFonts w:cs="Times New Roman" w:ascii="Times New Roman" w:hAnsi="Times New Roman"/>
          <w:sz w:val="24"/>
          <w:szCs w:val="24"/>
        </w:rPr>
        <w:t>образовательной среды с использованием здоровьесберегающих технологий и индивидуальных программ психолого-педагогического сопровождения участников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системы ППССАУ предполагает решение следующих задач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ценностно-смысловой сферы учащихся и коррекции их эмоционально-волевой  сферы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мощь учащимся в преодолении трудностей в учебной деятельности, во внутришкольных отношениях, в определении своих возможностей, исходя из способностей, склонностей, интересов, состояния здоровь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установления прочных связей между системой основного и дополнительного образования, стремиться к разработке новых образовательных и учебных программ на интегративной основе;</w:t>
      </w:r>
    </w:p>
    <w:p>
      <w:pPr>
        <w:pStyle w:val="Style16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повышению психолого-педагогической компетентности учителей, родителей и учащихс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реализации системы ППССАУ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«Все способны!»</w:t>
      </w:r>
      <w:r>
        <w:rPr>
          <w:rFonts w:cs="Times New Roman" w:ascii="Times New Roman" w:hAnsi="Times New Roman"/>
          <w:sz w:val="24"/>
          <w:szCs w:val="24"/>
        </w:rPr>
        <w:t xml:space="preserve"> - создание  психолого-педагогических условий для развития способностей всех и каждого, а не только выявление одаренных и  талантливых  детей. Безусловно, уровень развития способностей у детей будет различным, разными будут и задачи, которые предстоит решать педагогам и психологам по отношению к каждому ребенку в создании условий в контексте деятельностной парадигмы для его самоактуализа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педагогического оптимизма</w:t>
      </w:r>
      <w:r>
        <w:rPr>
          <w:rFonts w:cs="Times New Roman" w:ascii="Times New Roman" w:hAnsi="Times New Roman"/>
          <w:sz w:val="24"/>
          <w:szCs w:val="24"/>
        </w:rPr>
        <w:t xml:space="preserve"> – подход к каждому ученику с  оптимистических позиций в отношении возможностей развития его личностного потенциала. Главным при организации работы с детьми является создание условий и предоставления возможностей для предметной творческой деятель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расширения образовательного пространства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основе учета их способностей, интересов и склонност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персонализации</w:t>
      </w:r>
      <w:r>
        <w:rPr>
          <w:rFonts w:cs="Times New Roman" w:ascii="Times New Roman" w:hAnsi="Times New Roman"/>
          <w:sz w:val="24"/>
          <w:szCs w:val="24"/>
        </w:rPr>
        <w:t xml:space="preserve"> – четкое  понимание, кого диагностируем, с какой целью, для кого (кто адресат – учителя, родители, администрация, психологи…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цип равнозначности процессов самореализации</w:t>
      </w:r>
      <w:r>
        <w:rPr>
          <w:rFonts w:cs="Times New Roman" w:ascii="Times New Roman" w:hAnsi="Times New Roman"/>
          <w:sz w:val="24"/>
          <w:szCs w:val="24"/>
        </w:rPr>
        <w:t xml:space="preserve"> разных учащихся и равной значимости для самоопределения и самоактуализации каждого школьника содержания учебных дисциплин и системы досуговой деятель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и реализация СиППССАУ обусловлена приоритетными направлениями деятельности образовательных учреждений, среди которых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вных условий получения качественного образования каждым ребенком  при разных стартовых возможностя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лноценных условий взросления, социализации всех контингентов детей независимо от социального и этнического соста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нструментария для выявления образовательных потребностей учащихс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</w:t>
      </w:r>
      <w:r>
        <w:rPr>
          <w:rFonts w:cs="Times New Roman" w:ascii="Times New Roman" w:hAnsi="Times New Roman"/>
          <w:sz w:val="24"/>
          <w:szCs w:val="24"/>
        </w:rPr>
        <w:t xml:space="preserve"> обоснованных нормативно-правовых механизмов становления и развития спектра образовательных услуг для предоставления каждому учащемуся права выбора своей образовательной траектории сообразно потребностям, способностям и возможностя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 программ внеурочн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в практику электронных паспортов здоровья, способствующих формированию новой культуры  отношения к своему здоровью, пониманию зависимости собственного благополучия и успешности от здоровья и навыков его сохра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нутренних оценочных систем, программ внутреннего аудита, оценки качества, позволяющих управлять процессом повышения качества образования по показателям ресурсов, процессов и результат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естандартных вариантов оценки результатов, достигаемых учащимися (надпредметных и личностных достижений), и нормативной основы для расширения использования других форматов учета достижений учащихс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я психолого-педагогического сопровождения не является новой для нашего образования. Однако сегодня такое сопровождение более детально выстроено по отношению к дошкольному образованию, инклюзивному обучению, сопровождению особых, одаренных детей или детей группы риска. В нашем случае сопровождение предполагается обеспечивать в отношении самых разных учащихся. Необходимость этого подчеркнута и в основных государственных документах, регламентирующих деятельность нашего образования. В частности, в ФГОС второго поколения (Пояснительная записка «Примерных программ начального общего образования») названы особенности современных детей в связи с изменившейся социальной ситуацией, среди них: расширение кругозора, рост эрудиции, с одной стороны, но и  увеличение объема  бессистемной информации, часто агрессивного характера, представляющей прямую угрозу психологической безопасности ребенка, его личностного развития, с другой стороны; ограниченность общения со сверстниками, что затрудняет усвоение детьми системы моральных норм и нравственных принципов, препятствует формированию коммуникативной компетентности, эмоциональной отзывчивости; поляризация детей по уровню умственного и познавательного развития; с ростом количества одаренных и способных детей все больше учащихся попадают в группу риска – детей «со специальными нуждами», «интеллектуально пассивных», «часто болеющих», «с трудностями обучения», и просто трудных и проблемных детей; снижение доверия к миру: дети чаще испытывают чувства враждебности, тревоги, неуверенност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, по сути, каждый ребенок нуждается в особом педагогическом внимании и психологическом сопрово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другой стороны, мы сталкиваемся со </w:t>
      </w:r>
      <w:r>
        <w:rPr>
          <w:rFonts w:cs="Times New Roman" w:ascii="Times New Roman" w:hAnsi="Times New Roman"/>
          <w:sz w:val="24"/>
          <w:szCs w:val="24"/>
        </w:rPr>
        <w:t xml:space="preserve">снижением мотивации учащихся к обучению, и как следствие, снижением качества образования. Многочисленные исследования последних лет показывают, что около 25-30% детей, приходящих в 1-е классы, имеют те или иные отклонения в состоянии здоровья. За период обучения в школе число здоровых детей уменьшается в 4 раза, число детей с нервно-психическими расстройствами увеличивается с 5,6 до 16,4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созданию социальной ситуации развития, соответствующей индивидуальности учащихся и обеспечивающей психолого-педагогические условия для охраны здоровья и развития личности учащихся, педагогов и других участников образовательного процесса и призвана наша система психолого-педагогического сопровождения самоактуализации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личностного развития учащихся может быть реализована только, когда достигнута «стыковка» начальной и конечной целей деятельности по отношению к каждому ребен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чальная цель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я с ребенком — определение (и формирование — в случае необходимости) его готовности к школе через интеллектуальные, эмоциональные, мотивационные, поведенческие характеристики, выявление его индивидуальных особенностей как основы поиска оптимальной для данного ребенка области знания или сферы деятельности для самоакту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ечная цель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я со школьником — формирование его готовности к жизненному самоопределению, включающему самоопределение личностное, социальное, профессиональное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сихолого-педагогического сопровождения на старшей ступени проверяется тем, насколько психологически готовыми к взрослой жизни оказываются старшеклассники. Старший школьник находится на пороге вступления в самостоятельную жизнь. Перед ним встают фундаментальные задачи социального и личностного самоопределения: как найти свое место в жизни, выбрать дело в соответствии со своими возможностями и способностями,  в чем смысл жизни, как стать настоящим человеком и многие другие. Результаты исследований позволяют утверждать, что в старшем школьном возрасте (на этапе ранней юности) формируется не самоопределение как таковое (личностное, профессиональное, шире — жизненное), а психологическая готовность к этому самоопредел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основным новообразованием старшего школьного возраста мы считаем имен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сихологическую 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самоопределению, которая предполагает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на высоком  уровне психологических структур, прежде всего самосознания школьников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ость потребностей, обеспечивающих содержательную наполненность личности, среди которых центральное место занимают нравственные установки, ценностные ориентации  и временные перспективы;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е предпосылок индивидуальности как результат развития и осознания своих способностей и интересов каждым старшеклассником. Вместе с тем психологическая готовность войти во взрослую жизнь и занять в ней достойное человека место предполагает определенную зрелость личности. Для достижения этого результата мы считаем важным заменить традиционную ориентацию на «среднего» ученика индивидуально-личностным подходом, созданием возможностей для самораскрытия каждом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лане структуры система может включать в себя три взаимосвязанные блока: диагностический, формирующий и блок сопровождения. Название каждого из блоков определяет их основное функциональное назначение.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агностический блок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самореализации учащихся осуществляется </w:t>
      </w:r>
      <w:r>
        <w:rPr>
          <w:rFonts w:cs="Times New Roman" w:ascii="Times New Roman" w:hAnsi="Times New Roman"/>
          <w:i/>
          <w:sz w:val="24"/>
          <w:szCs w:val="24"/>
        </w:rPr>
        <w:t>комплексный анализ целостного поведения</w:t>
      </w:r>
      <w:r>
        <w:rPr>
          <w:rFonts w:cs="Times New Roman" w:ascii="Times New Roman" w:hAnsi="Times New Roman"/>
          <w:sz w:val="24"/>
          <w:szCs w:val="24"/>
        </w:rPr>
        <w:t xml:space="preserve"> ребенка в конкретных условиях проектирования педагогической ситуации развития, т.е. организуется процесс измерения психических процессов, состояний и свойств личности; выявление индивидуальных особенностей и перспектив развития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и.</w:t>
      </w:r>
      <w:r>
        <w:rPr>
          <w:rFonts w:cs="Times New Roman" w:ascii="Times New Roman" w:hAnsi="Times New Roman"/>
          <w:sz w:val="24"/>
          <w:szCs w:val="24"/>
        </w:rPr>
        <w:t xml:space="preserve"> Результаты фиксируются в </w:t>
      </w:r>
      <w:r>
        <w:rPr>
          <w:rFonts w:cs="Times New Roman" w:ascii="Times New Roman" w:hAnsi="Times New Roman"/>
          <w:i/>
          <w:sz w:val="24"/>
          <w:szCs w:val="24"/>
        </w:rPr>
        <w:t>индивидуальной карте развития ученика,</w:t>
      </w:r>
      <w:r>
        <w:rPr>
          <w:rFonts w:cs="Times New Roman" w:ascii="Times New Roman" w:hAnsi="Times New Roman"/>
          <w:sz w:val="24"/>
          <w:szCs w:val="24"/>
        </w:rPr>
        <w:t xml:space="preserve"> начиная  с начальной школы, в средних и старших классах в условиях предметного обучения и дополнительного образования. Диагностику и наблюдения ведут психологи, учителя начальных классов, предметники, классные руководители, которые профессионально отвечают за их содержание, условия использов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и наблюдая за самореализацией каждого ученика в предметной деятельности, постепенно создают его «познавательный портрет», включающий описание особенностей мотивационно-потребностной, эмоциональной и операциональной стороны учебной деятельности. При этом обучение обретает дополнительный смысл. По своей сути он перестает быть только информационным, а становится в большей степени собственно развивающим, поскольку учитель организует образовательный  процесс с учетом  тех или иных выявленных личностных проявлений учащихся. Эту работу мы адресуем и </w:t>
      </w:r>
      <w:r>
        <w:rPr>
          <w:rFonts w:cs="Times New Roman" w:ascii="Times New Roman" w:hAnsi="Times New Roman"/>
          <w:bCs/>
          <w:sz w:val="24"/>
          <w:szCs w:val="24"/>
        </w:rPr>
        <w:t>учителю</w:t>
      </w:r>
      <w:r>
        <w:rPr>
          <w:rFonts w:cs="Times New Roman" w:ascii="Times New Roman" w:hAnsi="Times New Roman"/>
          <w:sz w:val="24"/>
          <w:szCs w:val="24"/>
        </w:rPr>
        <w:t xml:space="preserve">, и школьному психологу. </w:t>
      </w:r>
      <w:r>
        <w:rPr>
          <w:rFonts w:cs="Times New Roman" w:ascii="Times New Roman" w:hAnsi="Times New Roman"/>
          <w:bCs/>
          <w:sz w:val="24"/>
          <w:szCs w:val="24"/>
        </w:rPr>
        <w:t>Педаго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т ребенка комплексно, в реальной, привычной для него школьной жизн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глубленная психолого-педагогическая диагностик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начальной</w:t>
      </w:r>
      <w:r>
        <w:rPr>
          <w:rFonts w:cs="Times New Roman" w:ascii="Times New Roman" w:hAnsi="Times New Roman"/>
          <w:sz w:val="24"/>
          <w:szCs w:val="24"/>
        </w:rPr>
        <w:t xml:space="preserve"> школе – преимущественная диагностика  сферы познавательных процессов и  учебной мотив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средней</w:t>
      </w:r>
      <w:r>
        <w:rPr>
          <w:rFonts w:cs="Times New Roman" w:ascii="Times New Roman" w:hAnsi="Times New Roman"/>
          <w:sz w:val="24"/>
          <w:szCs w:val="24"/>
        </w:rPr>
        <w:t xml:space="preserve"> школе – дополняется диагностика личностных качеств, нарушений межличностных отношений, проблем общения и самоутвержд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старшей</w:t>
      </w:r>
      <w:r>
        <w:rPr>
          <w:rFonts w:cs="Times New Roman" w:ascii="Times New Roman" w:hAnsi="Times New Roman"/>
          <w:sz w:val="24"/>
          <w:szCs w:val="24"/>
        </w:rPr>
        <w:t xml:space="preserve"> школе – особое внимание к диагностике профессиональной направлен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ющий блок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блока решаются следующие 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и обучение как формирование знаний и умении в области самореализации и самоактуализации;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как формирование знаний, умений, навыков и отношений, которые помогут предупредить возникновение каких-либо отрицательных проявлений человека);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 коррекция как компенсация того, что западает в личностном развитии, помощь и поддержка в развитии тех новообразований, которые уже должны быть сформированы к определенному возрастному этапу, а также ликвидация барьеров, мешающих ребенку получить качественное образование  ввиду разных стартовых возможностей, ухудшения здоровья, психологического дискомфорта.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формы работы</w:t>
      </w:r>
      <w:r>
        <w:rPr>
          <w:rFonts w:cs="Times New Roman" w:ascii="Times New Roman" w:hAnsi="Times New Roman"/>
          <w:sz w:val="24"/>
          <w:szCs w:val="24"/>
        </w:rPr>
        <w:t>: ндивидуальные и групповые занятия с учащимися и учителями; Тренинг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инары и педсоветы; тематические дни и недели; работа с семье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лок сопровождения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здания ситуации устойчивого развития каждого ученика и его движения в соответствии с индивидуальной «траекторией» развития необходима вариативная среда, где каждый может самореализоваться в соответствии с присущими ему индивидуальными возможностями. Чем богаче образовательная среда, особенно в основной школе, тем легче раскрыть индивидуальные возможности каждого ученика, опереться на них с  учетом  выявленных  интересов, склонностей  и разнообразия субъектного опыта ученика, накопленного им в семье, в общении со сверстниками, обучении, реальном взаимодействии  с окружающим мир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реды для самоактуализации требует совместных усилий разных участников образовательного процесса: администрации, педагогов, родителей. Центральное место в этом взаимодействии отдано ученику</w:t>
      </w:r>
      <w:r>
        <w:rPr/>
        <w:t xml:space="preserve">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ю к учащимся психолого-педагогическое сопровождение идет с учетом разных типов самоактуализации. Практика показала необходимость и достаточность выд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шести</w:t>
      </w:r>
      <w:r>
        <w:rPr>
          <w:rFonts w:cs="Times New Roman" w:ascii="Times New Roman" w:hAnsi="Times New Roman"/>
          <w:sz w:val="24"/>
          <w:szCs w:val="24"/>
        </w:rPr>
        <w:t xml:space="preserve"> типов самоактуализации: интеллектуальный «умники», академический (научный), творческий «оригинал», социальный «лидеры», художественный «артист», психомоторный «мастера»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взрослых участников процесса (учителей, классных руководителей, родителей) осуществляется психолого-андрагогическое сопровождени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сопровождения определяются его направленностью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родителей</w:t>
      </w:r>
      <w:r>
        <w:rPr>
          <w:rFonts w:cs="Times New Roman" w:ascii="Times New Roman" w:hAnsi="Times New Roman"/>
          <w:sz w:val="24"/>
          <w:szCs w:val="24"/>
        </w:rPr>
        <w:t xml:space="preserve"> – это родительские собрания, семинары, психолого-медицинские консульт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педагогов</w:t>
      </w:r>
      <w:r>
        <w:rPr>
          <w:rFonts w:cs="Times New Roman" w:ascii="Times New Roman" w:hAnsi="Times New Roman"/>
          <w:sz w:val="24"/>
          <w:szCs w:val="24"/>
        </w:rPr>
        <w:t xml:space="preserve"> – семинары, консультирование, конференции, аттестационные процедуры.</w:t>
      </w:r>
    </w:p>
    <w:p>
      <w:pPr>
        <w:pStyle w:val="Style16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ащихся</w:t>
      </w:r>
      <w:r>
        <w:rPr>
          <w:rFonts w:cs="Times New Roman" w:ascii="Times New Roman" w:hAnsi="Times New Roman"/>
          <w:sz w:val="24"/>
          <w:szCs w:val="24"/>
        </w:rPr>
        <w:t xml:space="preserve"> – организация проектной и исследовательской деятельности; музейная педагогика и экскурсионная работа; социальная практика, разнообразие возможностей в среде дополните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 реализации СиППССА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, целостно организованное в образовательном процессе создает условия для актуализации и развития у учащихся познавательной мотивации. У них вырабатывается чувство уверенности в своих силах, в своих возможностях. Происходит становление развитых форм самосознания и самоконтроля учащихся, снижается тревожность и агрессивность в поведении. Создаются необходимые личностные и интеллектуальные предпосылки для успешного протекания процесса обучения на всех этапах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роцесс происходит в тесном сотрудничестве всех его участников. В образовательном учреждении поддерживается личностно ориентированная среда, которая обеспечивает всем участникам учебно-воспитательного процесса психологически и эмоционально комфортную развивающую сред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ся комплексное, объективное и последовательное отслеживание индивидуально-личностного становления и формирования готовности учащихся к самоопределению. Повышается психолого-педагогическая компетентность педагогов и родителей (в плане диагностики, сопровождения, поддержки процессов самоактуализации учащихся).</w:t>
      </w:r>
    </w:p>
    <w:p>
      <w:pPr>
        <w:pStyle w:val="Style16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Calibri" w:cs="Times New Roman"/>
      <w:sz w:val="24"/>
    </w:rPr>
  </w:style>
  <w:style w:type="character" w:styleId="WW8Num11z2">
    <w:name w:val="WW8Num11z2"/>
    <w:qFormat/>
    <w:rPr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sz w:val="18"/>
      <w:szCs w:val="18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0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38:00Z</dcterms:created>
  <dc:creator>м</dc:creator>
  <dc:description/>
  <cp:keywords/>
  <dc:language>en-US</dc:language>
  <cp:lastModifiedBy>Пользователь</cp:lastModifiedBy>
  <cp:lastPrinted>2010-04-18T12:54:00Z</cp:lastPrinted>
  <dcterms:modified xsi:type="dcterms:W3CDTF">2019-11-29T09:57:00Z</dcterms:modified>
  <cp:revision>23</cp:revision>
  <dc:subject/>
  <dc:title/>
</cp:coreProperties>
</file>