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ый диктант по теме «Имя прилагательное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уки ве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летели январские морозы, февральские метели, наступила ранняя вес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чуткого городского жителя звуки весеннего леса необычны и разнообразны. Вот с изящной ветки берёзы упала прозрачная капля. Послышался хрустальный звон. Под напором жизненных соков шевельнулся листо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т дятел пустил барабанную дробь. От пенька к пеньку пробежала хлопотливая мышь. Прогудел, стукнулся о берёзу и грузно упал неповоротливый жу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глянцевой коркой льда журчит радостный ручей. Слышен комариный пис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олько в глухую полночь всё примолкает. Чист и свеж воздух в весеннем лесу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утренний час начинается прекрасная музыка. С появлением пунцовой зари звуки лесной музыки нарастают. «Здравствуй, солнце!» - трубят в </w:t>
      </w:r>
      <w:r>
        <w:rPr>
          <w:i/>
          <w:sz w:val="28"/>
          <w:szCs w:val="28"/>
        </w:rPr>
        <w:t>серебряные</w:t>
      </w:r>
      <w:r>
        <w:rPr>
          <w:sz w:val="28"/>
          <w:szCs w:val="28"/>
        </w:rPr>
        <w:t xml:space="preserve"> трубы журавли. (104 слова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Грамматические задания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ыполнить синтаксический разбор выделенного предлож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ыполнить морфологический разбор слова «</w:t>
      </w:r>
      <w:r>
        <w:rPr>
          <w:i/>
          <w:sz w:val="28"/>
          <w:szCs w:val="28"/>
        </w:rPr>
        <w:t>серебряные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ыполнить морфемный разбор слова «</w:t>
      </w:r>
      <w:r>
        <w:rPr>
          <w:b/>
          <w:sz w:val="28"/>
          <w:szCs w:val="28"/>
        </w:rPr>
        <w:t>городского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ыписать из диктанта по одному прилагательному каждого разряда, разряд указ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ериал разработала</w:t>
      </w:r>
      <w:r>
        <w:rPr>
          <w:sz w:val="28"/>
          <w:szCs w:val="28"/>
        </w:rPr>
        <w:t xml:space="preserve"> Данилова Надежда Георгиевна, учитель музыки высшей квалификационной категории БОУ НМР ВО «Матвеевская ООШ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rStyle w:val="Appleconvertedspace"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усский язык в 5-6 классах. Методические указания к учебнику. Редактор-составитель М.Т.Баранов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борник диктантов по орфографии и пунктуации: 5-9 кл.. Авторы: Г.И.Блинов, В.А.Антохин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>«Русский язык. 5 класс». Авторы: А.Д.Шмелёв, Э.А.Флоренская, Ф.Е.Габович, Л.О.Савчук, Е.Я.Шмелё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ктант. Спишите текст. Вставьте пропущенные буквы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л..тели январские м..розы, ф..вральские м..тели, наступила ра(н,нн)яя в..сна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Для чуткого г..родского жителя звуки в..сенн..го леса необычны и разнообразны. Вот с изящ(?)ной ветки б..рёзы упала прозрач(?)ная капля. Послышался хрустальный звон. Под напором ж..зненных соков шевельнулся л..сток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т дят..л пустил бараба(н,нн)ую дробь. От п..нька к п..ньку проб..жала хл..потливая мыш.. . Прогудел, стукнулся о б..рёзу и грузно упал неповоротливый жук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глянцевой коркой льда журчит радос(?)ный ручей. Слышен комари(н,нн)ый писк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Только в глухую полноч.. всё примолкает. Чист и свеж.. воздух в в..сенн..м лесу!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В предутренн..й час начинается прекрасная музыка. С появлением пунцовой зари звуки лесной музык.. нар..стают. «Здра(?)ствуй, со(?)нце!» - трубят в </w:t>
      </w:r>
      <w:r>
        <w:rPr>
          <w:i/>
          <w:sz w:val="28"/>
          <w:szCs w:val="28"/>
        </w:rPr>
        <w:t>серебряные</w:t>
      </w:r>
      <w:r>
        <w:rPr>
          <w:sz w:val="28"/>
          <w:szCs w:val="28"/>
        </w:rPr>
        <w:t xml:space="preserve"> трубы жур..вл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ктант. Спишите текст. Вставьте пропущенные буквы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л..тели январские м..розы, ф..вральские м..тели, наступила ра(н,нн)яя в..сна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Для чуткого г..родского жителя звуки в..сенн..го леса необычны и разнообразны. Вот с изящ(?)ной ветки б..рёзы упала прозрач(?)ная капля. Послышался хрустальный звон. Под напором ж..зненных соков шевельнулся л..сток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т дят..л пустил бараба(н,нн)ую дробь. От п..нька к п..ньку проб..жала хл..потливая мыш.. . Прогудел, стукнулся о б..рёзу и грузно упал неповоротливый жук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глянцевой коркой льда журчит радос(?)ный ручей. Слышен комари(н,нн)ый писк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Только в глухую полноч.. всё примолкает. Чист и свеж.. воздух в в..сенн..м лесу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утренн..й час начинается прекрасная музыка. С появлением пунцовой зари звуки лесной музык.. нар..стают. «Здра(?)ствуй, со(?)нце!» - трубят в </w:t>
      </w:r>
      <w:r>
        <w:rPr>
          <w:i/>
          <w:sz w:val="28"/>
          <w:szCs w:val="28"/>
        </w:rPr>
        <w:t>серебряные</w:t>
      </w:r>
      <w:r>
        <w:rPr>
          <w:sz w:val="28"/>
          <w:szCs w:val="28"/>
        </w:rPr>
        <w:t xml:space="preserve"> трубы жур..вл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2:32:00Z</dcterms:created>
  <dc:creator>User</dc:creator>
  <dc:description/>
  <cp:keywords/>
  <dc:language>en-US</dc:language>
  <cp:lastModifiedBy>BK-3008</cp:lastModifiedBy>
  <dcterms:modified xsi:type="dcterms:W3CDTF">2019-03-15T00:48:00Z</dcterms:modified>
  <cp:revision>10</cp:revision>
  <dc:subject/>
  <dc:title>Диктант по теме «Имя прилагательное», 5 класс</dc:title>
</cp:coreProperties>
</file>