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ерспективное планирование по теме: Система работы  по развитию  способностей к речевому творчеству детей, через театрализованную деятельность на 2019- 2020 уч. г (старший возраст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069"/>
        <w:gridCol w:w="4962"/>
        <w:gridCol w:w="347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становка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ониторин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сматривание иллюстраций  ска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исование на тему «Мой любимый сказочный гер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зыгрывание детьми сценок в форме диалога, наприме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 Разговор героев», «Сказочный герой в гостях в детском саду».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atLeast" w:line="294" w:before="0" w:after="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занятие «Путешествие в волшебный мир Театра»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мические зарисовки: «Грустный –веселый», «Холодно-жарко», «Кислый-сладк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вести диагностику речевого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зучить литературу по теме.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atLeast" w:line="294" w:before="0" w:after="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формулировку проблемы, тему, цели и задачи.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atLeast" w:line="294" w:before="0" w:after="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ать наглядно-дидактические пособия, демонстрационный материал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atLeast" w:line="294" w:before="0" w:after="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оздать оптимальные условия  для развития речи детей дошкольного возраста средствами театрализованной деятельности.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atLeast" w:line="294" w:before="0" w:after="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книжный угол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Познакомит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миром театрального искусства в целом, с жанровым разнообразием, с театральными професс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Формировать диалогическую, эмоционально насыщенную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вершенствовать артикуляционный аппарат. Способствовать развитию элементов речевого общения: мимики, жестов, пантомимики, модуляции голоса, интонации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еседа с родителями, постановка проблемы на родительском собрании, введение в тему по самообразованию, о постановке сказки «Зол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полнение предметно-пространственной развивающей сре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нижная выставка «Наши любимые сказки», подготовка костюмов, атрибутов к сказке «Золушка» силами родителе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еседа с детьми о театре. «Пока занавес закры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знавательн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Теат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по развитию речи «Путешествие в сказочную страну приключений и фантаз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ластические этюды «Изменю себя, друзья, догадайтесь кто же 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тение О. Князевой «Что такое театр?»С.Михалков «Овощ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.С.Пушкин «Унылая пора», А.Плещеев «Скучная картин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 в свободное от занятий врем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ртикуляционная гимнастика «Улыбка», «Домик открывается», «Хоботок», «Язык здоровается с верхней губо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оговаривание чистоговорок с пальчиковыми играми со звуком «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здать условия для развития творческой активности детей и поэтапного освоения детьми различных видов театр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интерес детей к сценическому искус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понятием «этюд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передавать эмоциональное состояние с помощью мимики и жестов</w:t>
            </w:r>
            <w:r>
              <w:rPr>
                <w:rFonts w:eastAsia="Times New Roman" w:cs="Arial" w:ascii="Arial" w:hAnsi="Arial"/>
                <w:color w:val="1B1C2A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ать словарь детей, совершенствовать диалогическую речь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ставки «Виды Театра», создание познавательного альбома «Профессия- актер Театра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Степанов «Воробей», Е.Трутнева «Осень», А.Берлова «Ноябрь»,Ю.Каспарова «Ноябр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атюры: Цветок: семечко, согретое тёплыми лучами, прорастает в стебель, наливается бутон, распускается цветок, улыбаясь каждым лепестком солнцу. Бабочка или пчела сели на цветок.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им бабочку сачком, ничего не получается.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Этюды на выразительность жестов «Поделись улыбкою своей» 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гровой мотивации. 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и упражнения: «Диктор», «Изобрази геро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стольно печатная игра «Найди героя сказки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гащать словарь детей. Совершенствовать диалогическую речь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чёткость произношения (дыхание, артикуляция, дикция, интонаци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творчество в процессе выразительного чтения стихотвор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мение использовать в речи разнообразные языковые средства. 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формление папки передвижки по литературной викторине на тему «Знаешь ли ты сказки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занятие «Сказки Шарля Перро»</w:t>
            </w:r>
          </w:p>
          <w:p>
            <w:pPr>
              <w:pStyle w:val="C1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Проведение викторины по сказкам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rStyle w:val="C0"/>
                <w:sz w:val="28"/>
                <w:szCs w:val="28"/>
              </w:rPr>
              <w:t>«Знаешь ли ты сказ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мические зарисовки: «Грустный –веселый», «Холодно-жарко», «Кислый-сладкий»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Знакомство с творчеством писателя Шарля Пер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сматривание костюмов и ряжен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ыставка  рисунков на тему: «Золушка», «Платье для Золушки»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  понимать основную идею произведения и выделять единицу сюже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вать словесную характеристику персонажам, используя эпитеты, сравнения, образные выра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способности детей понимать эмоциональное состояние другого человека и уметь адекватно выразить своё настроение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ствовать формированию коммуникативных способностей, эмпат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интерес  к сказкам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ыставка детских работ  совместно с родителями  на тему «Золушка»(поделки, рисунки, макеты)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знавательное занятие «Знакомство с русским народным праздником «Коля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здание книги «Золушка»(с иллюстрациями детских работ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 в свободное от занятий врем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ртикуляционная гимнастика «Улыбка», «Домик открывается», «Хоботок», «Язык здоровается с верхней губо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оговаривание чистоговорок с пальчиковыми играми со звуком «З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вторение пословиц, поговорок, прибауток о русском народном быте и гостеприим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зучивание колядок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ть  и стимулировать активную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пластические возможности, совершенствовать координацию т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формление папки передвижки по русским народным календарно- обрядовым праздника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гадывание загадок о сказочных геро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/и «Где мы были мы не скажем, а что делали, покажем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на воображение: «Кучер»,  «Лакеи», «Мыши», «Лошади», «Крысы», «Фе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тение по ролям сказки «Зол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учивание наизусть ро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пособствовать раскрытию артистических способностей и талантов, развивать уверенность в собственных сил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звивать  способность воспринимать чувства и переживания литературных и сказочных персонажей, уметь представлять героев и выражать их образ через пантомим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пособствовать развитию  элементов речевого общения: мимики, жестов, интонации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 родителей  о  развитии коммуникативных и речевых навыков у детей старшего дошкольного возраста с помощью театрализованной деятельности.</w:t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ованная игра «Сказка на новый ла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интонационную выразительность: «Мачеха рассердилась» «Грустный принц», «Сестрицы проснулис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омима «Вальс Цветов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атюра «Капризная принцесс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арый коро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сцен из спектакля «Золушк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Разви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ение грамотно выстраивать монологический рассказ и диалогическую речь.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вершенствовать  память, внимание, коммуникационные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пособствовать развитию  элементов речевого общения: мимики, жестов, интонации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остюмов и атрибутов для спектакля.</w:t>
            </w:r>
          </w:p>
        </w:tc>
      </w:tr>
      <w:tr>
        <w:trPr>
          <w:trHeight w:val="1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енеральная репети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ьера спектак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спектакля да ДВД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звивать творческую активност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вершенств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художественно-творческие ум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Закрепля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оение приёмов интонационной и образной выразительности речи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езентация спектакля сказки «Зол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ьера спектакля.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вести диагностику речевого развития. Сравнить полученные результаты. С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еседа с родителями, сообщить результаты проделанной работы на родительском собран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типина Е.А. Театрализованная деятельность в детском саду: Игры, упражнения, сценарии. М.: ТЦ Сфера, 2003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ронова Т.Н. Играем в театр: театрализованная деятельность детей 4-6 лет: метод. Пособие для воспитателей дошкольного образовательного учреждения. Т.Н. Доронова. - 2-е изд.-М.: Просвещение,2005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удрявцева Н.Ю. «Готовимся к празднику» Методика изготовления костюмов, кукол, декораций для детского спектакля. Москва: Школьная Пресса, 2011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ханева М.Д. Театрализованные занятия в детском саду: Пособие для работников дошкольного учреждения. -: М.: Т Ц «Сфера», 200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Новиковская О.А. «Конспекты занятий по сказкам с детьми 4-5 лет».СПб.: «Паритет» 2007г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_"/>
    <w:basedOn w:val="Style14"/>
    <w:qFormat/>
    <w:rPr/>
  </w:style>
  <w:style w:type="character" w:styleId="Ff2">
    <w:name w:val="ff2"/>
    <w:basedOn w:val="Style14"/>
    <w:qFormat/>
    <w:rPr/>
  </w:style>
  <w:style w:type="character" w:styleId="Ls3">
    <w:name w:val="l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13:11:00Z</dcterms:created>
  <dc:creator>Анастасия</dc:creator>
  <dc:description/>
  <cp:keywords/>
  <dc:language>en-US</dc:language>
  <cp:lastModifiedBy>Анастасия</cp:lastModifiedBy>
  <dcterms:modified xsi:type="dcterms:W3CDTF">2019-10-13T07:44:00Z</dcterms:modified>
  <cp:revision>2</cp:revision>
  <dc:subject/>
  <dc:title/>
</cp:coreProperties>
</file>