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театрализации в старшей груп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яются и совершенствуются исполнительские навыки, увеличивается степень самостоятельности подбора средств образной выразительности, развивается коллективное сотрудни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, осознанное наблюдение за поведением людей и животных во время прогулки помогает в дальнейшем находить наиболее точные и выразительные штрихи интонации, движений, мимики создаваемого образа. Для развития артистических данных ребятам предлагаются специальные упражнения, например: «Представьте лес, прекрасную солнечную погоду. У нас радостное настроение. Мы собираем землянику. У каждого в руке маленькое ведёрко, все разбрелись по полянке, нашли кустики с ягодами, наклоняются и аккуратно срывают каждую ягодку»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литературного или фольклорного сюжета воспринимается как некая общая канва, на основе которой ребёнок импровизирует, самостоятельно развивает события, объединяет несколько знакомых или придуманных историй, подключая фантазию и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тановится инструментом самовыражения ребёнка-актёра, создающего образ персон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театральных специальностей расширяется, каждый ребёнок выбирает сообразно своим способностям и интересам ту или иную театральную «профессию», будь то «артист», «костюмер», «дизайнер-оформитель», «сценарист» или «режиссё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х дошкольников знакомят с историей театра в России, жанровым разнообразием, театральными терминами и понятиями, то есть приобщают к театральной культуре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аще экспериментируют и пробуют свои силы в области самостоятельной режиссёрской деятельности. Управляя куклами, ребёнок смелее осваивает пространство режиссёрской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ля сценок и спектаклей становятся более сложными, несущими скрытые подтексты, более глубокое мировоззренческое и нравственное содержание. Игра как продолжение сюжета с переплетением реального и вымышленного выходит на первый пла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о старшими дошкольни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занятия (два раза в неделю продолжительностью 25 мину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миниатюры, сценические импровизации, этю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о коммуникативному и эмоциональному развит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кукольных спектаклей и обсуждение их с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 педагога в паре с ребёнком (один раз в неделю не более сорока мину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бёнка к игре, роли в спектак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тстающи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е и краткосрочные проекты, участниками которых могут явля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тского теат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аботни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самостоятельная театрализованная деятельность и ролевая игра с элементами театрализации в свободное от плановых занятий время, в процессе прогу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импровизации с куклами на занятиях по математике, чтению художественной литературы, развитию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ое развл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, постановки с участием профессиональных артис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представления, подготовленные педагогами детского сада, детьми,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й утрен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овая работа, которая проводится руководителем детского театра в сотрудничестве с воспитателями, музыкальным работником, педагогом по изобразительной деятельности. Основное содержание курса — подготовка к спектаклю во время специальных еженедельных получасовых занятий в первой или во второй половине дня. Однако подготовка к спектаклю может идти и во время плановых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пластика — ритмические игры и упражнения с музыкальным сопровождением, нацеленные на формирование чувства телесной гармонии, развитие пластической выразительности телесных движений и природных психомоторных данны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техника ре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 по картинкам в ролевом исполн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совершенствования дикции, дыхательные упражнения и артикуляционная гимнаст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быгрывание сценок по мотивам сказочных или литературных сюж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ированные сценки на темы из повседневной жизни (забавное приключение, запомнившийся эпизод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нацеленные на развитие приёмов, усиливающих вербальную, пластическую и мимическую выразительность создаваемого обра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способствующие обогащению эмоционального мира и социальной адаптаци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атральной культуры — изучение базовых понятий театрального искусст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театрализации возможны следующие приё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беседа, которая выстраивается вокруг обсуждения таких вопро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представить театр без зрите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нимает участие в создании театральной постанов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спределяются роли между актёр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думывает костюмы, создаёт декор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себя вести во время посещения теат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детьми сценок в форме диалога, например: «Телефонный разговор», «В поликлинике», «Малыш и Карлсон», «Буратино и Мальвина» и т. д. Педагог помогает разобраться с характером роли, придумать реплики, продумать линию ди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 (комплексы упражнений) по актёрскому мастерству, помогающие овладеть средствами выразительной передачи обра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 — отработка самостоятельного выразительного произношения слов и реплик с определённой интонацией (радость, удивление, печаль, страх, отвага и т. 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поза — обучение умению изобразить позой какой-нибудь предмет или персонаж (дерево, лыжника, пловца, бабочку). Важно научить находить одно, но наиболее красноречивое движение, которое является своеобразной «визитной карточкой» того или иного об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икуляция — во время сценических упражнений дети осваивают навыки передачи состояния (мне жарко, холодно), имитации действия (подметаю пол, убираю игрушки, рисую карандашами) с помощью языка же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а — овладение наукой «чтения» эмоционального состояния другого человека, а затем дети учатся передавать своё настроение или реакцию с помощью мим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еркал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нологическую реч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рушка загадывает загадку:</w:t>
        <w:br/>
        <w:t>И сияет, и блестит,</w:t>
        <w:br/>
        <w:t>Никому оно не льстит,</w:t>
        <w:br/>
        <w:t>А любому правду скажет —</w:t>
        <w:br/>
        <w:t>Все как есть ему покажет!</w:t>
        <w:br/>
        <w:t>Что же это? (Зеркало)</w:t>
        <w:br/>
        <w:t>В группу (зал) вносят большое зеркало.</w:t>
        <w:br/>
        <w:t>Каждый из команды подходит к зеркалу, и, глядя в него, первый — хвалит себя, восхищается собой, второй рассказывает о том, что ему не нравится в себе. Затем то же самое проделывают члены другой команды.</w:t>
        <w:br/>
        <w:t>Петрушка и жюри оценивают этот конкур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ифм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одбирать риф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к задаёт рифмы по очереди:</w:t>
        <w:br/>
        <w:t>Кочка — бочка, строчка, дочка, точка…</w:t>
        <w:br/>
        <w:t>Картошка — матрёшка, морошка, кошка…</w:t>
        <w:br/>
        <w:t>Печь — меч, течь, лечь…</w:t>
        <w:br/>
        <w:t>Лягушка — квакушка, подружка, кружка…</w:t>
        <w:br/>
        <w:t>Зайчик — пальчик, мальчик…</w:t>
        <w:br/>
        <w:t>Мышь — тишь, камыш, шуршишь…</w:t>
        <w:br/>
        <w:t>Кошка — мошка, блошка, плошка…</w:t>
        <w:br/>
        <w:t>Крючок — сучок, бачок, молчок, пятачок…</w:t>
        <w:br/>
        <w:t>Снежинка — пушинка, пружинка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скажи стихи рукам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импровиз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, дети имитируют движения по тексту:</w:t>
        <w:br/>
        <w:t>Кот играет на баяне,</w:t>
        <w:br/>
        <w:t>Киска — та на барабане,</w:t>
        <w:br/>
        <w:t>Ну а Зайка на трубе</w:t>
        <w:br/>
        <w:t>Поиграть спешит тебе.</w:t>
        <w:br/>
        <w:t>Если станешь помогать,</w:t>
        <w:br/>
        <w:t>Будем вместе мы играть. (Л. П. Савина)</w:t>
        <w:br/>
        <w:t>Дети имитируют игру на различных музыкальных инструментах.</w:t>
        <w:br/>
        <w:t>Возможно использование грамзаписи русской плясов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варили суп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имитацию движени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 и пантомимические навы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ая фраза сопровождается необходимыми действиями)</w:t>
        <w:br/>
        <w:t>Правой рукою чищу картошку, шкурку снимаю с неё понемножку.</w:t>
        <w:br/>
        <w:t>Держу я картошку левой рукою, картошку верчу и старательно мою.</w:t>
        <w:br/>
        <w:t>Ножом проведу по её серединке, разрежу картошку на две половинки.</w:t>
        <w:br/>
        <w:t>Правой рукою ножик держу и на кусочки картошку крошу.</w:t>
        <w:br/>
        <w:t>Ну а теперь зажигаю горелку, сыплю в кастрюлю картошку с тарелки.</w:t>
        <w:br/>
        <w:t>Чисто помою морковку и лук, воду стряхну с потрудившихся рук.</w:t>
        <w:br/>
        <w:t>Мелко нарежу лук и морковку, в горсть соберу, получается ловко.</w:t>
        <w:br/>
        <w:t>Тёплой водой горстку риса помою, ссыплю в кастрюлю рис левой рукою.</w:t>
        <w:br/>
        <w:t>Правой рукою возьму поварёшку, перемешаю крупу и картошку.</w:t>
        <w:br/>
        <w:t>Крышку возьму я левой рукою, плотно кастрюлю я крышкой закрою.</w:t>
        <w:br/>
        <w:t>Варится супчик, бурлит и кипит. Пахнет так вкусно! Кастрюлька пыхт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граем — угадаем» (А. Босе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нтомимические навы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созывает детей:</w:t>
        <w:br/>
        <w:t>Что вы знаете, ребятки,</w:t>
        <w:br/>
        <w:t>Про мои стихи-загадки?</w:t>
        <w:br/>
        <w:t>Где отгадка, там конец.</w:t>
        <w:br/>
        <w:t>Кто подскажет — молодец!</w:t>
        <w:br/>
        <w:t>(Дети рассаживаются полукругом возле Петрушки.</w:t>
        <w:br/>
        <w:t>Петрушка загадывает и показывает пантомимикой загадки).</w:t>
        <w:br/>
        <w:t>Важно по двору ходил с острым клювом крокодил,</w:t>
        <w:br/>
        <w:t>Головой весь день мотал, что-то громко бормотал.</w:t>
        <w:br/>
        <w:t>Только это, верно, был никакой не крокодил,</w:t>
        <w:br/>
        <w:t>А индюшек верный друг. Угадайте — кто? (Индюк.)</w:t>
        <w:br/>
        <w:t>(Включается грамзапись. Дети, изображая индюка, ходят по всему залу, высоко поднимая ноги, прижав руки к туловищу, издавая звуки — уо, уо, уо, трясут головой, болтая в это время языком во рту).</w:t>
        <w:br/>
        <w:t>Да, индюк. Признаться, братцы, трудно было догадаться!</w:t>
        <w:br/>
        <w:t>С индюком случилось чудо — превратился он в верблюда!</w:t>
        <w:br/>
        <w:t>Стал он лаять и рычать, по земле хвостом стучать.</w:t>
        <w:br/>
        <w:t>Я запутался, однако, он верблюд или?.. (Собака.)</w:t>
        <w:br/>
        <w:t>(Включается грамзапись, дети изображают собаку: лают, рычат, бегают на четвереньках и «вертят хвостом».)</w:t>
        <w:br/>
        <w:t>Не зовут её Шавкой, и не спит она под лавкой,</w:t>
        <w:br/>
        <w:t>А глядит она в окошко и мяукает как… (Кошка.)</w:t>
        <w:br/>
        <w:t>(Под музыкальное сопровождение дети изображают кошек: они передвигаются на четвереньках плавно, мяукают, мурлыкают, «умываются» лапкой, шипят и фыркают, показывают «когти»).</w:t>
        <w:br/>
        <w:t>Верно, верно угадали, будто где её видали!</w:t>
        <w:br/>
        <w:t>А теперь давайте с вами в лес поедем за грибами.</w:t>
        <w:br/>
        <w:t>(Дети рассаживаются по воображаемым машинам и, произнося различные звуки, имитируют движение на машине).</w:t>
        <w:br/>
        <w:t>Тр-р-р, приехали!</w:t>
        <w:br/>
        <w:t>Посмотрите-ка, ребята, тут лисички, там опята,</w:t>
        <w:br/>
        <w:t>Ну а это на полянке ядовитые… (Поганки)</w:t>
        <w:br/>
        <w:t>Дети расходятся по залу («лесу») и собирают «грибы» (муляжи).</w:t>
        <w:br/>
        <w:t>Стойте, стойте! Что я вам наговорил! Какие грибы?</w:t>
        <w:br/>
        <w:t>Ведь за окном зима! Зимой грибы растут в лесу?</w:t>
        <w:br/>
        <w:t>А что растёт в лесу зимой? (Сугроб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доль по бережк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памяти и вним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выразительно, нараспев стихотворение.</w:t>
        <w:br/>
        <w:t>Попросить ребёнка передать его содержание в движениях.</w:t>
        <w:br/>
        <w:t>Вдоль по бережку лебёдушка плывёт,</w:t>
        <w:br/>
        <w:t>Выше бережка головушку несёт,</w:t>
        <w:br/>
        <w:t>Белым крылышком помахивает,</w:t>
        <w:br/>
        <w:t>Со крыла водичку стряхивает.</w:t>
        <w:br/>
        <w:t>Вдоль по бережку молодчик идёт,</w:t>
        <w:br/>
        <w:t>Выше по бережку молодчик идёт,</w:t>
        <w:br/>
        <w:t>Выше бережка головушку несёт,</w:t>
        <w:br/>
        <w:t>Сапожком своим пристукивает</w:t>
        <w:br/>
        <w:t>Да по пяточкам постукив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-стих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быгрывать литературный текст,</w:t>
        <w:br/>
        <w:t>поддерживать стремление самостоятельно искать</w:t>
        <w:br/>
        <w:t>выразительные средства для создания образа,</w:t>
        <w:br/>
        <w:t>используя движение, мимику, позу, жес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Самолёт»</w:t>
        <w:br/>
      </w:r>
      <w:r>
        <w:rPr>
          <w:rFonts w:cs="Times New Roman" w:ascii="Times New Roman" w:hAnsi="Times New Roman"/>
          <w:sz w:val="28"/>
          <w:szCs w:val="28"/>
        </w:rPr>
        <w:t>Поиграем в самолёт? (Да).</w:t>
        <w:br/>
        <w:t>Вы все — крылья, я — пилот.</w:t>
        <w:br/>
        <w:t>Получили инструктаж —</w:t>
        <w:br/>
        <w:t>Начинаем пилотаж. (Строятся друг за другом).</w:t>
        <w:br/>
        <w:t>В снег летаем и пургу, (У-у-у-у!)</w:t>
        <w:br/>
        <w:t>Видим чьи-то берега. (А-а-а-а!)</w:t>
        <w:br/>
        <w:t>Ры-ры-ры — рычит мотор,</w:t>
        <w:br/>
        <w:t>Мы летаем выше гор.</w:t>
        <w:br/>
        <w:t>Вот снижаемся мы все</w:t>
        <w:br/>
        <w:t>К нашей взлётной полосе!</w:t>
        <w:br/>
        <w:t>Что ж — закончен наш полет.</w:t>
        <w:br/>
        <w:t>До свиданья, самолё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вощи»</w:t>
      </w:r>
      <w:r>
        <w:rPr>
          <w:rFonts w:cs="Times New Roman" w:ascii="Times New Roman" w:hAnsi="Times New Roman"/>
          <w:sz w:val="28"/>
          <w:szCs w:val="28"/>
        </w:rPr>
        <w:t> Стихотвор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ка однажды с базара пришла,</w:t>
        <w:br/>
        <w:t>Хозяйка с базара домой принесла:</w:t>
        <w:br/>
        <w:t>Картошку,</w:t>
        <w:br/>
        <w:t>Капусту,</w:t>
        <w:br/>
        <w:t>Морковку,</w:t>
        <w:br/>
        <w:t>Горох,</w:t>
        <w:br/>
        <w:t>Петрушку и свёклу.</w:t>
        <w:br/>
        <w:t>Ох!..</w:t>
        <w:br/>
        <w:t>Вот овощи спор завели на столе</w:t>
        <w:br/>
        <w:t>Кто лучше, вкусней и нужней на земле:</w:t>
        <w:br/>
        <w:t>Картошка?</w:t>
        <w:br/>
        <w:t>Капуста?</w:t>
        <w:br/>
        <w:t>Морковка?</w:t>
        <w:br/>
        <w:t>Горох?</w:t>
        <w:br/>
        <w:t>Петрушка иль свёкла?</w:t>
        <w:br/>
        <w:t>Ох!..</w:t>
        <w:br/>
        <w:t>Хозяйка тем временем ножик взяла</w:t>
        <w:br/>
        <w:t>И ножиком этим крошить начала:</w:t>
        <w:br/>
        <w:t>Картошку,</w:t>
        <w:br/>
        <w:t>Капусту,</w:t>
        <w:br/>
        <w:t>Морковку,</w:t>
        <w:br/>
        <w:t>Горох,</w:t>
        <w:br/>
        <w:t>Петрушку и свёклу.</w:t>
        <w:br/>
        <w:t>Ох!..</w:t>
        <w:br/>
        <w:t>Накрытые крышкою, в душном горшке</w:t>
        <w:br/>
        <w:t>Кипели, кипели в крутом кипятке:</w:t>
        <w:br/>
        <w:t>Картошка,</w:t>
        <w:br/>
        <w:t>Капуста,</w:t>
        <w:br/>
        <w:t>Морковка,</w:t>
        <w:br/>
        <w:t>Горох,</w:t>
        <w:br/>
        <w:t>Петрушка и свёкла.</w:t>
        <w:br/>
        <w:t>Ох!..</w:t>
        <w:br/>
        <w:t>И суп овощной оказался не плох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С. Пушк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й Плеще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ая картина!</w:t>
        <w:br/>
        <w:t>Тучи без конца,</w:t>
        <w:br/>
        <w:t>Дождик так и льется,</w:t>
        <w:br/>
        <w:t>Лужи у крыльца…</w:t>
        <w:br/>
        <w:t>Чахлая рябина</w:t>
        <w:br/>
        <w:t>Мокнет под окном,</w:t>
        <w:br/>
        <w:t>Смотрит деревушка</w:t>
        <w:br/>
        <w:t>Сереньким пятном.</w:t>
        <w:br/>
        <w:t>Что ты рано в гости,</w:t>
        <w:br/>
        <w:t>Осень, к нам пришла?</w:t>
        <w:br/>
        <w:t>Еще просит сердце</w:t>
        <w:br/>
        <w:t>Света и тепла!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Степа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а осень в сад —</w:t>
        <w:br/>
        <w:t>Птицы улетели.</w:t>
        <w:br/>
        <w:t>За окном с утра шуршат</w:t>
        <w:br/>
        <w:t>Жёлтые метели.</w:t>
        <w:br/>
        <w:t>Под ногами первый лёд</w:t>
        <w:br/>
        <w:t>Крошится, ломается.</w:t>
        <w:br/>
        <w:t>Воробей в саду вздохнёт,</w:t>
        <w:br/>
        <w:t>А запеть –</w:t>
        <w:br/>
        <w:t>Стесня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 Трутне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во двор идем —</w:t>
        <w:br/>
        <w:t>Листья сыплются дождём,</w:t>
        <w:br/>
        <w:t>Под ногами шелестят</w:t>
        <w:br/>
        <w:t>И летят… летят… летят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ют паутинки</w:t>
        <w:br/>
        <w:t>С паучками в серединке,</w:t>
        <w:br/>
        <w:t>И высоко от земли</w:t>
        <w:br/>
        <w:t>Пролетели журавл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етит! Должно быть, это</w:t>
        <w:br/>
        <w:t>Улетает наше ле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Берл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br/>
        <w:t>Руки мерзнут в ноябре:</w:t>
        <w:br/>
        <w:t>Холод, ветер на дворе,</w:t>
        <w:br/>
        <w:t>Осень поздняя несет</w:t>
        <w:br/>
        <w:t>Первый снег и первый ле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. Каспар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  <w:r>
        <w:rPr>
          <w:rFonts w:cs="Times New Roman" w:ascii="Times New Roman" w:hAnsi="Times New Roman"/>
          <w:sz w:val="28"/>
          <w:szCs w:val="28"/>
        </w:rPr>
        <w:br/>
        <w:t>В ноябре лесные звери</w:t>
        <w:br/>
        <w:t>Закрывают в норках двери.</w:t>
        <w:br/>
        <w:t>Бурый мишка до весны</w:t>
        <w:br/>
        <w:t>Будет спать и видеть с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3:43:00Z</dcterms:created>
  <dc:creator>Анастасия</dc:creator>
  <dc:description/>
  <cp:keywords/>
  <dc:language>en-US</dc:language>
  <cp:lastModifiedBy>Анастасия</cp:lastModifiedBy>
  <dcterms:modified xsi:type="dcterms:W3CDTF">2019-10-13T07:44:00Z</dcterms:modified>
  <cp:revision>4</cp:revision>
  <dc:subject/>
  <dc:title/>
</cp:coreProperties>
</file>