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before="0" w:after="15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Сценарий физкультурного досуга с элементами театрализации</w:t>
      </w:r>
    </w:p>
    <w:p>
      <w:pPr>
        <w:pStyle w:val="TextBody"/>
        <w:widowControl/>
        <w:pBdr/>
        <w:spacing w:before="0" w:after="15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«Как тушили кошкин дом»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Задачи: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Способствовать становлению и обогащению двигательного опыта детей, способствовать их физическому развитию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Упражнять в основных видах движения: перепрыгивании, перешагивании, равновесии, учить держать красивую осанку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Развивать быстроту и ловкость, гибкость и координацию движений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Способствовать соблюдению и контролю правил в подвижных играх и эстафетах, развивать умение ориентироваться в пространстве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Развивать творческие и артистические способности детей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Повторить правила действия в случае возникновения пожара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Пособия и оборудование: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Домик кошки,  «языки огня» из бумаги, «колодцы» из элементов туннеля для лазания, резиновые дорожки, модули для перепрыгивания и перешагивания, ведра, коромысла, деревянные поленья, костюм Кошки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1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Вход под музыку в зал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оспитатель: мы с вами отправимся в сказку, а поможет нам попасть туда волшебная музыка.                                                                                                                            Появляется кошка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Кошка: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Здравствуйте, мои друзья!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Жду к себе вас в гости я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Непременно приходите,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Новый дом мой посетите!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Ходьба с препятствиями «Дорога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(перешагнуть через кубики, пройти по дорожке, прыгать с кочки на кочку)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Кошк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: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Я гостей бы угостила,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Сладким чаем напоила,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Нечем печку мне топить,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За дровами бы сходить!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3.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Эстафета «За дровами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(для мальчиков):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добежать до дров, взять «полено», положить в «костер», вернуться обратно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Кошка: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от огонь горит – и ладно,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Мне припудриться бы надо,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А вам – за водой сходить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Чтобы чайник вскипятить!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4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Игра – аттракцион «Лебедушки»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(для девочек)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С деревянными коромыслами пройти по ребристой дорожке до колодца, вернуться обратно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ока ставит чайник кошка,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отанцуем мы немножко!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5.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Танец - гимнастика «Все вокруг стараются-спортом занимаются»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Кошка: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ожар! Пожар!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омогите, помогите!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Новый дом мой потушите!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6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Эстафета «Водоносы»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Бег с ведром до колодца, зачерпнуть, вернуться обратно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Кошка: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се, закончилась вода!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Ох, сгорит мой дом дотла!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  <w:t xml:space="preserve">Воспитатель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Ребята, кто же может нам помочь потушить пожар?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равильно, пожарные! А какой телефон у пожарной службы?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Кошка звонит по телефону, вызывает пожарных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  <w:t>Воспитат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: Надо обязательно указать адрес, где случился пожар!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риезжает Пожарный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ожарный: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Сам не справишься с пожаром,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Этот труд не для детей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Не теряя время даром,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«01» звони скорей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Набирай умело,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Чтобы не сгорело!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ожарные тушат Кошкин  дом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  <w:t>Воспитатель: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Тили-бом, тили-бом,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отушили Кошкин дом!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Кошка: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Ох, спасибо, помогли,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От пожара дом спасли!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  <w:t>Воспитатель: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Наша Кошка  знает  впредь,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Как от огня свой дом сберечь.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Без присмотра, друзья,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Оставлять огонь нельзя!</w:t>
      </w:r>
    </w:p>
    <w:p>
      <w:pPr>
        <w:pStyle w:val="TextBody"/>
        <w:widowControl/>
        <w:pBdr/>
        <w:spacing w:before="0" w:after="15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Подвижная игра: «Кошки – мышки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3:22:41Z</dcterms:created>
  <dc:creator/>
  <dc:description/>
  <dc:language>en-US</dc:language>
  <cp:lastModifiedBy/>
  <dcterms:modified xsi:type="dcterms:W3CDTF">2019-11-28T21:54:52Z</dcterms:modified>
  <cp:revision>2</cp:revision>
  <dc:subject/>
  <dc:title/>
</cp:coreProperties>
</file>