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 47 Колпинского района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АЗБУКА ПИТ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и родителей старшего дошкольно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на Юрьевна Черке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Добрый вечер, уважаемые взрослые и дети. Я думаю, что важно знать не только то, что вы едите, но и как организовано ваше питание. Этой теме мы и посвящаем нашу игру. Предлагаю вам, ребята и взрослые,  поделиться на две команды. (По желанию можно дать названия команда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в каждом конкурсе – 1 очко.</w:t>
      </w:r>
    </w:p>
    <w:p>
      <w:pPr>
        <w:pStyle w:val="Normal"/>
        <w:spacing w:lineRule="auto" w:line="240" w:before="0" w:after="0"/>
        <w:ind w:right="-4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конкурс. </w:t>
      </w:r>
    </w:p>
    <w:p>
      <w:pPr>
        <w:pStyle w:val="Normal"/>
        <w:spacing w:lineRule="auto" w:line="240" w:before="0" w:after="0"/>
        <w:ind w:right="-4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минка»</w:t>
      </w:r>
      <w:r>
        <w:rPr>
          <w:rFonts w:cs="Times New Roman" w:ascii="Times New Roman" w:hAnsi="Times New Roman"/>
          <w:sz w:val="28"/>
          <w:szCs w:val="28"/>
        </w:rPr>
        <w:t xml:space="preserve"> (За 1 минуту нужно как можно быстрее ответить на максимальное количество вопросо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оманде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и сколько раз в день нужно есть? (Понемногу, 5 ра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какого растения получают манную крупу? ( Пшениц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акие грибы называют разноцветными? (Сыроеж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ая ягода бывает чёрной, красной, белой? (Смороди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Из скольких блюд должен состоять обед? (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Что такое меню? (Список блю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Из чего готовят сок? (Фрукты, овощи, ягод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С какой стороны от тарелки кладут вилку? (Сле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Во сколько часов должен быть полдник? (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В руках у Вани зима в стакане. Что это? (Морожено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Что добавляют в тесто, чтобы оно поднялось? (Дрожж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Из каких молодых растений варят щи? (Крапива, щавел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 Как называется сушёный виноград? (Изю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 Закончите поговорку: «Плох обед, … (если хлеба нет»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Из чего делают окрошку? (Из ква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. Сколько жидкости в день нужно выпивать? (2 литр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7.Что лучше съесть перед контрольной работой? (Кусочек шокола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оманде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перерыв должен быть между приёмом пищи? (3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какого растения получают овсяные хлопья? ( Овё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называют «лесным мясом»? (Гри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рхний слой молока, любимое лакомство кота. Что это? (Сли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овощ называют вторым хлебом? (Картоф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какого блюда нужно начинать обед? (Закуски, сал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 чего готовят морс? (Ягод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С какой стороны от тарелки кладут нож? (Спра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какое время надо обедать? (13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можно выпить перед сном? (Моло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гда окрошка заменяет суп? (Лет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ем можно заниматься после обеда? (Спокойными дел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 каких растений можно приготовить весенний салат? (Крапива, одуванч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 Назовите кисломолочные продукты. (Творог, кефир, сметана и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 Какую ягоду называют «царской»? (Морош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. Как называется сушёная слива? (Черносли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7. Закончите пословицу: «Не будет хлеба - … (не будет и обеда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конкурс. </w:t>
      </w:r>
    </w:p>
    <w:p>
      <w:pPr>
        <w:pStyle w:val="Normal"/>
        <w:spacing w:lineRule="auto" w:line="240" w:before="0" w:after="0"/>
        <w:ind w:right="-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морочки из бочки» </w:t>
      </w:r>
      <w:r>
        <w:rPr>
          <w:rFonts w:cs="Times New Roman" w:ascii="Times New Roman" w:hAnsi="Times New Roman"/>
          <w:sz w:val="28"/>
          <w:szCs w:val="28"/>
        </w:rPr>
        <w:t>(Бочка сделана из картона и окрашена в жёлто-коричневый цвет, «заморочки» - деревянные бочонки с числами. Каждой команде предназначено по три вопроса. Достают «заморочки» по очереди: сначала первый игрок одной команды отвечает на вопрос, затем первый игрок другой команды даёт отве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правила питания надо выполнять, чтобы не заболеть? (Перед едой мой руки с мылом! Фрукты и овощи надо хорошо мыть. Во время еды не разговаривай и не читай. Не торопись! Ешь небольшими кусочками, тщательно пережёвывай пищу с закрытым ртом. Не переедай! Ешь в мер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любую кашу можно сделать вкусной? (Добавить масло, ягоды, фрукты, изюм, варенье, кто не любит сладкие каши – положить ореш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нужно есть на завтр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полезно молоко? (Помогает зубам быть крепкими и здоровыми, кости становятся крепким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на кухне должно быть много разных досок? (Для сырого мяса, для овощей и фруктов, для хлеба, для рыбы и т.д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чему грибы называют «лесным мясом»? ( Много белко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игроки достают бочонок, на котором написано «Счастливый случай», то получают сладкий при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онкурс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ы – мне, я – тебе»</w:t>
      </w:r>
      <w:r>
        <w:rPr>
          <w:rFonts w:cs="Times New Roman" w:ascii="Times New Roman" w:hAnsi="Times New Roman"/>
          <w:sz w:val="28"/>
          <w:szCs w:val="28"/>
        </w:rPr>
        <w:t xml:space="preserve"> (Команды задают друг другу по вопросу.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вощ превратился в карету Золушки? (Тык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рыбам Айболит лечил зубы? (Акулы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онкурс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ёмная лошадка» </w:t>
      </w:r>
      <w:r>
        <w:rPr>
          <w:rFonts w:cs="Times New Roman" w:ascii="Times New Roman" w:hAnsi="Times New Roman"/>
          <w:sz w:val="28"/>
          <w:szCs w:val="28"/>
        </w:rPr>
        <w:t xml:space="preserve"> (Предлагает три вопроса для обеих коман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ть 10 съедобных грибов. (Белый гриб, подосиновик, подберёзовик, рыжик, волнушка, сыроежка, лисичка, опята, сморчок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ак нужно хранить яйца? (В холодном месте в течение 10 дней, их следует держать отдельно от других продуктов и так, чтобы яйца не соприкасались друг с другом, и особенно с яйцами, имеющими нарушенную скорлуп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этикет? (Слово французского происхождения, которое означает манеру поведен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конкурс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льше, дальше, дальше…»</w:t>
      </w:r>
      <w:r>
        <w:rPr>
          <w:rFonts w:cs="Times New Roman" w:ascii="Times New Roman" w:hAnsi="Times New Roman"/>
          <w:sz w:val="28"/>
          <w:szCs w:val="28"/>
        </w:rPr>
        <w:t xml:space="preserve"> (За 1 минуту надо как можно больше дать правильных ответов, если команда не знает ответ, то говорит: «Дальше».)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гриб носит название лесного хищного зверя? (Лиси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зывается утренний приём пищи? (Завтра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называется блюдо из жареных яиц? (Яичн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е время года убирают урожай? (Осен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продукт дают пчёлы? (Мё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м кашу не испортишь? (Масл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е вещество используют для приготовления желе, мармелада, суфле? (Агар-аг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 чего варят компот? (Сухофру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е второе название у помидора? (Том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то завёз картофель в Россию? (Пётр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олова на ножке, в голове – горошки. Что это? (Ма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й огородный овощ может заменить мясо? (Со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каком овоще много воды? (Огур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 называется блюдо из свежих овощей? (Сал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ие грибы называют «дружные ребята»? (Опя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з каких овощей делают икру? (Баклажан, кабач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колько времени человек может прожить без воды? (Несколько дн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ой морс снижает температуру при заболевании? (Клюквен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ой столовый прибор является самым древним? (Лож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ие грибы нельзя собирать? (Старые, гнил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съедобные грибы появляются первыми? (Сморчки, строч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ава, которую на ощупь могут узнать даже слепые. (Крапи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 чего готовят омлет? (Яиц, мол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ой источник энергии. (Жи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питательное вещество придаёт молоку сладкий вкус? (Угле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ется прибор, который помогает из молока получить сливки, сметану? (Сепарат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чему так назвали – черника? (Чёр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ренний бодрящий напиток. (Чай, коф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зовите фруктовое имя сказочного принца. (Лим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 называется суп из рыбы? (У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получают жир из рыбы? (Рыб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называли сказочного героя, который легко щёлкал орехи? (Щелкунч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 называют заросли, где растут орехи? (Лещ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орький брат лука. (Чес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з чего получают агар-агар? (Из морских водорос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кой важный микроэлемент содержится в морепродуктах? (Й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колько человек может прожить без пищи? (Несколько нед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ую посуду используют для сервировки стола? (Столов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Чем можно заменить фрукты? (Овощ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ой растительный продукт самый скоропортящийся? (Гри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игры, награждение побе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номер. (Часту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пейте кока-ко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езная 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ъешьте вы капу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юсь ей с вам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сть не будешь лу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болезней схватишь д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будешь есть чес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остуда свалит с н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й овощи, друж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здоров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морковку и чес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зни будь готов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пейте газиров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а вам вред нес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пейте лучше квас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кусней во много р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рано вст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рковку я дост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кушать бутерб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аболит жив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те овощи и фрукты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лезные продук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ы, пряники, печ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ят зубкам настр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я ела кириеш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солёные ореш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болел у ней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б съела кашу. В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ет каждый стр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бный наш процес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доровое пита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гчает понима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ет все полез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ет вку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аш живот набит, а в тарелке пус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расти здоров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ов над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коровье пить, кушать всем бана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те дети мол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ите здоро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ребенок ка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милашк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будем забывать 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азетки рисо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вого узн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езно, а что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шать нам всем на обед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05:00Z</dcterms:created>
  <dc:creator>Елена</dc:creator>
  <dc:description/>
  <cp:keywords/>
  <dc:language>en-US</dc:language>
  <cp:lastModifiedBy>Светлана</cp:lastModifiedBy>
  <cp:lastPrinted>2013-08-24T10:23:00Z</cp:lastPrinted>
  <dcterms:modified xsi:type="dcterms:W3CDTF">2019-11-28T08:09:00Z</dcterms:modified>
  <cp:revision>4</cp:revision>
  <dc:subject/>
  <dc:title/>
</cp:coreProperties>
</file>