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веро – Восточное управление МО и НС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лявлинский рай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БОУ СОШ с. Старый Маклауш </w:t>
        <w:br/>
        <w:t xml:space="preserve">Старо-Семенкинский филиал </w:t>
      </w:r>
    </w:p>
    <w:p>
      <w:pPr>
        <w:pStyle w:val="Normal"/>
        <w:suppressAutoHyphens w:val="tru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ЫЙ ПРОЕКТ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ТЕМА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sz w:val="56"/>
          <w:szCs w:val="56"/>
        </w:rPr>
        <w:t xml:space="preserve">«Забвению не подлежит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b/>
          <w:sz w:val="40"/>
          <w:szCs w:val="40"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autoSpaceDE w:val="false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autoSpaceDE w:val="false"/>
        <w:rPr/>
      </w:pPr>
      <w:r>
        <w:rPr>
          <w:sz w:val="36"/>
          <w:szCs w:val="36"/>
        </w:rPr>
        <w:t xml:space="preserve">                                                                              </w:t>
      </w:r>
      <w:r>
        <w:rPr>
          <w:sz w:val="28"/>
          <w:szCs w:val="28"/>
        </w:rPr>
        <w:t>Авторы  проекта: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чащиеся  9 класс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асильев В.В</w:t>
        <w:br/>
        <w:t xml:space="preserve">                                                                              Горбунов Н.В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атаров Н.В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уководитель проекта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саева Т.А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sz w:val="28"/>
          <w:szCs w:val="28"/>
        </w:rPr>
        <w:t>Старое Семенкино, 2018 г.</w:t>
      </w:r>
    </w:p>
    <w:p>
      <w:pPr>
        <w:pStyle w:val="Normal"/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center" w:pos="5386" w:leader="none"/>
          <w:tab w:val="left" w:pos="8760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center" w:pos="5386" w:leader="none"/>
          <w:tab w:val="left" w:pos="8760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  <w:tab w:val="left" w:pos="8760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  <w:tab w:val="left" w:pos="8760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386" w:leader="none"/>
          <w:tab w:val="left" w:pos="8760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те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амять о соотечественниках, отдавших жизнь во имя народа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 древних времён почиталась на Руси. В их честь воздвигались  часовни и церкви. Во времена богослужения зажигались свечи. В стране был введён поминальный день. Им стал первый субботний день ноября – Дмитриевская родительская суббота, установленная в память о погибших на  Куликовской поле свыше 600 лет назад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зже, чтобы полнее выразить своё отношение к подвигу защитников Родины, не вернувшихся с полей войны, на местах боёв, в крупных городах, столицах,  губернских центрах – в их честь стали воздвигать памятники и обелиски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нтре села Ерилкино на возвышенности воздвигнут обелиск герою Гражданской войны и памятник защитникам Родины в Великой Отечественной войне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сведений о герое Гражданской войны и об участниках Великой Отечественной войны  почти не осталось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емителен бег времени, неудержим ветер перемен. Промчатся годы, и на месте сегодняшнего села Ерилкино вырастит другая деревня. Её дома заселят другие люди, другие зацветут цветы, в синь неба потянутся кроны других деревьев. Неузнаваемо изменится вся округа. И только обелиск и памятник на холме останутся такими, какими были много лет назад.  Но кому? Когда? Почему? Они воздвигнуты, уйдёт в забытье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евога, что, через какое-то не столь отдалённое время, герой Гражданской войны и участники ВОВ села Ерилкино могут остаться в полном забвении, увы, не беспочвенна, потому что наступило самое страшное, что могло быть в истории человечества - беспамятство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как участники войн являются нашими спасителями, нам хотелось бы, чтобы о них помнили святой памятью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из нас стал предлагать разные пути решения этой проблемы. Из предложенных путей выбрали то, что нам посильно. Мы решили составить мини-сборник  «Забвению не подлежит»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мирает память о заступниках-воителях, о тех, кто на полях Великой Отечественной  и Гражданской воины сложил свою голову за землю, за леса, холмы и долы села Ерилкино. Как сохранить их  в светлой памя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</w:tabs>
        <w:suppressAutoHyphens w:val="true"/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ить мини-сборник «Забвению не подлежит», в котором хотим сообщить жителям села Ерилкино о том, кому? почему? когда? Воздвигнуты  обелиск и памятник; составить список погибших в ВОВ; показать историю в фотографиях (митинги у памятника)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Задачи 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овести социологический опрос. Кому? Почему? Когда воздвигнут  обелиск и памятник?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росить старожилов о герое Гражданской войны, которому воздвигнут обелиск и  памятник.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обрать материалы  СМИ, фотографии, личные документы участников ВОВ.</w:t>
      </w:r>
    </w:p>
    <w:p>
      <w:pPr>
        <w:pStyle w:val="Normal"/>
        <w:suppressAutoHyphens w:val="tru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Отобрать из «Книги памяти», Самара; 1994,поимённый список жителей села Ерилкино, погибших в ВОВ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Собрать фотографии прошлых лет у обелиска и памятника.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Составить  мини - сборник «Забвению не подлежит»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ипотеза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 мы составим мини-сборник «Забвению не подлежит» то, возможно, сохраним светлую память о герое ГВ и об участниках ВОВ,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онкретных мероприятий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51"/>
        <w:gridCol w:w="1798"/>
        <w:gridCol w:w="3157"/>
      </w:tblGrid>
      <w:tr>
        <w:trPr>
          <w:trHeight w:val="44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</w:tc>
      </w:tr>
      <w:tr>
        <w:trPr>
          <w:trHeight w:val="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й опрос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</w:t>
            </w:r>
          </w:p>
        </w:tc>
      </w:tr>
      <w:tr>
        <w:trPr>
          <w:trHeight w:val="68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старожилов о герое Г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родственниками участников ВОВ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урналисты                   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кст о герое ГВ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документы участников ВОВ.</w:t>
            </w:r>
          </w:p>
        </w:tc>
      </w:tr>
      <w:tr>
        <w:trPr>
          <w:trHeight w:val="68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библиоте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ис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 из сборника ветерана-земляка  Сидорова Н.Н. о ВОВ.</w:t>
            </w:r>
          </w:p>
        </w:tc>
      </w:tr>
      <w:tr>
        <w:trPr>
          <w:trHeight w:val="89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информации из Книги памят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сов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погибших в ВОВ из села Ерилкино. 97 человек.</w:t>
            </w:r>
          </w:p>
        </w:tc>
      </w:tr>
      <w:tr>
        <w:trPr>
          <w:trHeight w:val="11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памяти для школ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л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нд памяти.</w:t>
            </w:r>
          </w:p>
        </w:tc>
      </w:tr>
      <w:tr>
        <w:trPr>
          <w:trHeight w:val="99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фотографий прошлых лет у обелиска и памятника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и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прошлых лет у обелиска и памятника.</w:t>
            </w:r>
          </w:p>
        </w:tc>
      </w:tr>
      <w:tr>
        <w:trPr>
          <w:trHeight w:val="83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борника «Забвению не подлежит»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«Забвению не подлежит».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655" w:leader="none"/>
        </w:tabs>
        <w:suppressAutoHyphens w:val="tru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655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ХОД ПРОЕКТ  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о-первых, чтобы узнать, знает ли молодёжь села Ерилкино кому? почему? когда воздвигнут обелиск и памятник? провели социологический опрос. Было опрошено30человек. Из них 27 человек не знают кому? почему?  когда? воздвигнут обелиск и памятник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40"/>
    </w:rPr>
  </w:style>
  <w:style w:type="character" w:styleId="WW8Num3z0">
    <w:name w:val="WW8Num3z0"/>
    <w:qFormat/>
    <w:rPr>
      <w:sz w:val="5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4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20:00Z</dcterms:created>
  <dc:creator>рабочая</dc:creator>
  <dc:description/>
  <cp:keywords/>
  <dc:language>en-US</dc:language>
  <cp:lastModifiedBy>ученик</cp:lastModifiedBy>
  <cp:lastPrinted>2009-11-19T11:43:00Z</cp:lastPrinted>
  <dcterms:modified xsi:type="dcterms:W3CDTF">2019-11-29T16:28:00Z</dcterms:modified>
  <cp:revision>37</cp:revision>
  <dc:subject/>
  <dc:title>                             ПРОЕКТ</dc:title>
</cp:coreProperties>
</file>