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пект НОД по развитию речи через театрализованную деятельность для детей старшего дошкольного возраста «Путешествие в сказочную страну»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Повысить уровень развития речи детей через театрализованную деятельность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ь детей по темам «Осень», «Овощи», «Фрукты», активизировать словарь; развивать речь как средство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диалогическую форму речи, умение отвечать на вопросы, участвовать в диалог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мыслительные операции анализа, сравнения, об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 использовать в речи прилагательные  при  составлении  описательного рассказа опираясь на схему на тему   «Овощ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 способность понимать и отображать эмоциональное состояние заданного образа, используя мимику, жесты пластик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очувствие к сказочному персонажу, вызвать желание помочь герою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 стихотворения Ю.Тувим «Хозяйка с базара домой принесла..»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пальчиковой гимнастики «Будем мы варить компот»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грывание этюдов «Дождь», «Ветер», «Солнце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песни «Урожайная»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ж – Хозяюш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 «Свари компот», «Приготовь борщ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зина с овощами, корзина с фрукт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е материалы:  фломастеры, блестки, кисти, салфетк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, листь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нелеграф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описательного расска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теграция областей:  развитие речи, художественно-эстетическая деятельность-музыка, рисование; театрализованная деятельнос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Здравствуйте  ребята, я хозяйка сказочной страны, пролетая над вашим детским садом, я увидела, что у вас  на участке порядок, урожай соб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тоже в своей стране урожай собрала,  очень торопилась, да все перепутала.  Не  могу определить, где овощи, а где фрукты. Вы мне помож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: д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Нам предстоит, отправится в путь, а на чём можно отправиться в пу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ы детей:….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Молодцы, очень много вы назвали видов транспорта, а чтобы определится с выбором, я вам загадаю загадку и вы узнаете  на чём мы отправимся в пу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гадк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ратцы в гости снарядилис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 за друга уцепилис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мчались в путь далек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шь оставили дымо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и: Поез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Правильно, ребята, скажите как называется профессия того, кто ведёт поез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: Машинис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Правильно  машинист поезда. Повторите пожалуйста, машинист поез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шиниста мы выберем считал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енок читает считал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встают друг за другом, под музыку  едут на «поезд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Мы подъехали к станции «Уражайная», выходим из поез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на станции урожайной мы с вами  споём песню « Уражайна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рите  корзин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берут воображаемые корзиночки, исполняют песню, имитируя движения по текс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зяйка: Молодцы! Хорошо поработали, давайте немного отдохнем, присаживайтесь.  Сейчас мы с вами посмотрим, что же в корзинке. Что это?  Дети: Ово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Где они расту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: В огороде, на гряд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зяйка: Ребята я предлагаю поиграть в игру «Опиши овощ по схем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помните пожалуйста план расск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 вспоминают с  детьми план описательного рассказа с опорой на схему. (название, форма, цвет, размер, что можно приготовит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поочерёдно достают  из корзинки овощи, называя прилагательные характеризующи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Молодцы. Нам нужно отправляться в путь. Садимся в поезд поехали дал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нция «Непогодушка». Осенью погода  часто меняется. Какая бывает погода осенью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: Ветренная, дождливая, пасмурная, хмурая, солнечная, безветренная, осенняя, тихая, осенняя, волшебная, сказочная, прекрасная, ужасная, плох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Ребята, давайте покажем, какая бывает по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показывают пластические этюды используя мимику, жесты, движения ( ветер, дождь солнышк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Я знаю, что ребята знают стихи об ос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читают сти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вдиенко</w:t>
        <w:br/>
        <w:t>Ходит осень по дорожке,</w:t>
        <w:br/>
        <w:t>Промочила в лужах ножки.</w:t>
        <w:br/>
        <w:t>Льют дожди,</w:t>
        <w:br/>
        <w:t>И нет просвета,</w:t>
        <w:br/>
        <w:t>Затерялось где-то лето.</w:t>
        <w:br/>
        <w:t>Ходит осень, бродит осень,</w:t>
        <w:br/>
        <w:t>Ветер с клёна листья сбросил.</w:t>
        <w:br/>
        <w:t>Под ногами коврик новый,</w:t>
        <w:br/>
        <w:t>Жёлто-розовый клено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емернин</w:t>
        <w:br/>
        <w:t>Дождь по улице идет, </w:t>
        <w:br/>
        <w:t>Мокрая дорога, </w:t>
        <w:br/>
        <w:t>Много капель на стекле,</w:t>
        <w:br/>
        <w:t>А тепла немного. </w:t>
        <w:br/>
        <w:t>Как осенние грибы, </w:t>
        <w:br/>
        <w:t>Зонтики мы носим, </w:t>
        <w:br/>
        <w:t>Потому что на дворе </w:t>
        <w:br/>
        <w:t>Наступила 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ребе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Бо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скверы украшает</w:t>
        <w:br/>
        <w:t>Разноцветною листвой.</w:t>
        <w:br/>
        <w:t>Осень кормит урожаем</w:t>
        <w:br/>
        <w:t>Птиц, зверей и нас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адах, и в огороде,</w:t>
        <w:br/>
        <w:t>И в лесу, и у воды.</w:t>
        <w:br/>
        <w:t>Приготовила природа</w:t>
        <w:br/>
        <w:t>Всевозможные пл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зяйка: Какие прекрасные стихи прочитали нам ребят, спасибо большое! Молодцы. Нам нужно отправляться в дорогу. Садимся в поезд, поехали дальш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Ребята мы с вами приехали на станцию «Осенняя фантаз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бята посмотрите,  какое грустная яблоня. Как вы думаете, почему ей грустно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ы детей (Наступила осень, листики опали, ей холодн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зяйка: Я предлагаю помочь нашей яблоньке и  украсить 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жде чем начать работу мы с вами сделаем зарядку для пальч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Будем мы варить компот….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варить компо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Левую ладошку держим «ковшиком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 нужно много. Во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 правой рукой «мешаем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яблоки крош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 Загибаем пальчики на правой руке, начиная с большог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у будем мы руб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жмем лимонный с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 положим и пес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м, варим мы комп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ять «варим» и «мешаем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м честной на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А теперь послушайте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задание: Выполняем задание по образц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ведите прожилки у листочков по контур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 задание: позолотите листочки  гел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Ребята,  посмотрите и скажите какая яблоня стал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: красивая, осенняя, разноцветная, золотая, нарядная, красивая, веселая, прекрасная, сказочная, волшеб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Ребята, мы снова отправляемся в п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мы и приехали к моему дому. Выходим из поезда. Вот посмотрите моя корзина в которой все овощи и фру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предлагаю разделиться на две команды, кто раскрашивал жёлтые листочки – Будут варить компот,  кто  раскрашивал красные- будут варить бор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/и «Свари компот» «Приготовь борщ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играли, рассмотрели, обсудили, правильно ли мы выполнили зад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зяйка: Ребята, какие вы молодцы, теперь я не перепутаю овощи с фруктами, а вы ? Я благодарю вас за помощь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теперь немного отдохнем, и отправимся в театр юного зрителя, мы с вами посмотрим  инсценировку: «Хозяйка однажды с базара пришла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предлагает желающим детям стать актерами а остальные становятся зр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выбирают обо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сценировка стихотворения С.Михалков «</w:t>
      </w:r>
      <w:r>
        <w:rPr>
          <w:rFonts w:cs="Times New Roman" w:ascii="Times New Roman" w:hAnsi="Times New Roman"/>
          <w:sz w:val="28"/>
          <w:szCs w:val="28"/>
        </w:rPr>
        <w:t>Хозяйка однажды с базара пришл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.Михал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Хозяйка однажды с базара пришла,</w:t>
        <w:br/>
        <w:t>Хозяйка с базара домой принесла:</w:t>
        <w:br/>
        <w:t>Картошку,</w:t>
        <w:br/>
        <w:t>Капусту,</w:t>
        <w:br/>
        <w:t>Морковку,</w:t>
        <w:br/>
        <w:t>Горох,</w:t>
        <w:br/>
        <w:t>Петрушку и свёклу.</w:t>
        <w:br/>
        <w:t>Ох!..</w:t>
        <w:br/>
        <w:t>Вот овощи спор завели на столе</w:t>
        <w:br/>
        <w:t>Кто лучше, вкусней и нужней на земле:</w:t>
        <w:br/>
        <w:t>Картошка?</w:t>
        <w:br/>
        <w:t>Капуста?</w:t>
        <w:br/>
        <w:t>Морковка?</w:t>
        <w:br/>
        <w:t>Горох?</w:t>
        <w:br/>
        <w:t>Петрушка иль свёкла?</w:t>
        <w:br/>
        <w:t>Ох!..</w:t>
        <w:br/>
        <w:t>Хозяйка тем временем ножик взяла</w:t>
        <w:br/>
        <w:t>И ножиком этим крошить начала:</w:t>
        <w:br/>
        <w:t>Картошку,</w:t>
        <w:br/>
        <w:t>Капусту,</w:t>
        <w:br/>
        <w:t>Морковку,</w:t>
        <w:br/>
        <w:t>Горох,</w:t>
        <w:br/>
        <w:t>Петрушку и свёклу.</w:t>
        <w:br/>
        <w:t>Ох!..</w:t>
        <w:br/>
        <w:t>Накрытые крышкою, в душном горшке</w:t>
        <w:br/>
        <w:t>Кипели, кипели в крутом кипятке:</w:t>
        <w:br/>
        <w:t>Картошка,</w:t>
        <w:br/>
        <w:t>Капуста,</w:t>
        <w:br/>
        <w:t>Морковка,</w:t>
        <w:br/>
        <w:t>Горох,</w:t>
        <w:br/>
        <w:t>Петрушка и свёкла.</w:t>
        <w:br/>
        <w:t>Ох!..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уп овощной оказался не плох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какие вы молодцы, давайте все зрители похлопаем артистам. Артисты кла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тог: Вот наше путешествие подошло к концу. Где мы  с вами были? Какое задание вам запомнилось больше всего? Что было трудным или сложным?  Скажите что вам больше понравилос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ы детей:…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зяйка: Я благодарю вас за помощь.   Я хочу вас угостить ябло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39:00Z</dcterms:created>
  <dc:creator>Анастасия</dc:creator>
  <dc:description/>
  <dc:language>en-US</dc:language>
  <cp:lastModifiedBy>Анастасия</cp:lastModifiedBy>
  <dcterms:modified xsi:type="dcterms:W3CDTF">2019-11-29T16:39:00Z</dcterms:modified>
  <cp:revision>1</cp:revision>
  <dc:subject/>
  <dc:title/>
</cp:coreProperties>
</file>