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№ 12 «Солнышко» общеразвивающего вида с приоритетным осуществлением деятельности по социально-личностному развитию городского поселения «Рабочий поселок Чегдомын» Верхнебуреинского муниципального района Хабаров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АСАВИЦЫ МАТРЁ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непосредственно – образовательной деятельности для детей 1,5 – 2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рабо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тель группы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Чаплыгина Юлия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Чегдом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Arial" w:ascii="Arial" w:hAnsi="Arial"/>
          <w:color w:val="333333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комство детей с народной игрушкой – матрёшкой через интеграцию познавательно - речевой и продуктивно - констру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. Продолжать учить простым действиям с предметами (открывать и закрывать матрёшки, вкладывать и вынимать предметы). Закрепить представление о количестве (один – много). Обогащать сенсорный опыт при определении величины и цвета. Формировать умение составлять картинку из двух ча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Развивать мелкую моторику, эмоциональную отзывчивость на музыкальные произведения, зрительное воспри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целеустремлённость, интерес к народной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е, социально-коммуникативное, речевое и художественно-эстетическ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рассматривание матрёшек, игры с матрёшками, чтение потешек, слушание песенки «Матрёшки» во время НОД по музыкальному разви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ёмы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(рассказ воспитателя, вопросы к детя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й (разрезные картинки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(сюрпризный момент – кукла матрёшка, дидактические игрушки – двухместные матрёшки, д/и «Сложи картинку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 (работа с дидактической игрушкой – матрёшкой, составление целого из двух частей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((музыкально-танцевальная игра «Звонкие хлопошки…»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я модуляция (повышение и понижение голоса для активизации детей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(музыкальный центр, ноутбу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ая игрушка – матрёшка (большая, для педагога), дидактические куклы – двухместные матрёшки – по количеству детей; д/и «Сложи картинку» (количество картинок соответствует количеству детей), музыкальный центр, аудиозапись музыкально – танцевальной игры «Звонкие хлопошки», аудиозапись русской народной мелодии,  ноутбук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«Красавицы - матрёшки», платок (шаль)  с русской народной роспис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 образовательной деятель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народная мелодия, дети за воспитателем входят в груп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Дружно за руки возьмё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друг другу улыбнё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солнышку потянемс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 друзьями повстречаем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дцы, ребята, всё правильно сделали. Теперь у нас у всех очень хорошее настроение. И я предлагаю познакомиться с очень интересной игруш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а ней яркий сараф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корила много стр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красных лаковых сапожк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гости к нам пришла Матрёшка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показывает детям большую матрёшку. Дети рассматривают её, глад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ам понравилась матрё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атрёшка не одна к нам пришла. Она с собой подружек привела. Посмотрите, где ещё матрёшки. Вы их вид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 я не вижу. Наверное, они спрятались, захотели с нами в прятки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дём матрёшек мы иск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т их в домике, на сту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же в шкаф мы загляну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й, а что там за пла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Яркий, как большой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двинем мы платок немножк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т, нашлись наши матрё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сколько их много! Садитесь на стульчики, сейчас будем 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берёт со стола по матрёшке и раздаёт детям, называя каждого ребёнка по им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Эта матрёшка – для Вики, эта – для Ангелины и т.д. У всех есть матрё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лушайте, а у матрёшки внутри что-то гремит. </w:t>
      </w:r>
      <w:r>
        <w:rPr>
          <w:rFonts w:cs="Times New Roman" w:ascii="Times New Roman" w:hAnsi="Times New Roman"/>
          <w:b/>
          <w:i/>
          <w:sz w:val="24"/>
          <w:szCs w:val="24"/>
        </w:rPr>
        <w:t>(Побуждает детей погреметь матрёшками)</w:t>
      </w:r>
      <w:r>
        <w:rPr>
          <w:rFonts w:cs="Times New Roman" w:ascii="Times New Roman" w:hAnsi="Times New Roman"/>
          <w:sz w:val="24"/>
          <w:szCs w:val="24"/>
        </w:rPr>
        <w:t xml:space="preserve"> Давайте посмотрим что же там внутри. </w:t>
      </w:r>
      <w:r>
        <w:rPr>
          <w:rFonts w:cs="Times New Roman" w:ascii="Times New Roman" w:hAnsi="Times New Roman"/>
          <w:b/>
          <w:i/>
          <w:sz w:val="24"/>
          <w:szCs w:val="24"/>
        </w:rPr>
        <w:t>(Снимает верхнюю часть и показывает вторую матрёшку. Дети радостно реагируют на появление новой куклы).</w:t>
      </w:r>
      <w:r>
        <w:rPr>
          <w:rFonts w:cs="Times New Roman" w:ascii="Times New Roman" w:hAnsi="Times New Roman"/>
          <w:sz w:val="24"/>
          <w:szCs w:val="24"/>
        </w:rPr>
        <w:t xml:space="preserve"> А теперь вы попробуйте, может у вас тоже в матрёшках кто-то прячется.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открывают свои матрёшки и находят в них кукол поменьше. Если кому-то сложно открыть матрёшку, воспитатель помога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достанем матрёшек и поставим их на стол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)</w:t>
      </w:r>
      <w:r>
        <w:rPr>
          <w:rFonts w:cs="Times New Roman" w:ascii="Times New Roman" w:hAnsi="Times New Roman"/>
          <w:sz w:val="24"/>
          <w:szCs w:val="24"/>
        </w:rPr>
        <w:t xml:space="preserve">. А теперь соберём и закроем матрёшку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. Теперь перед каждым ребёнком стоят 2 матрёшки)</w:t>
      </w:r>
      <w:r>
        <w:rPr>
          <w:rFonts w:cs="Times New Roman" w:ascii="Times New Roman" w:hAnsi="Times New Roman"/>
          <w:sz w:val="24"/>
          <w:szCs w:val="24"/>
        </w:rPr>
        <w:t xml:space="preserve">. Молодцы. Посмотрите, какие красивые у нас матрёшки. Одна матрёшка – большая </w:t>
      </w:r>
      <w:r>
        <w:rPr>
          <w:rFonts w:cs="Times New Roman" w:ascii="Times New Roman" w:hAnsi="Times New Roman"/>
          <w:b/>
          <w:i/>
          <w:sz w:val="24"/>
          <w:szCs w:val="24"/>
        </w:rPr>
        <w:t>(показывает)</w:t>
      </w:r>
      <w:r>
        <w:rPr>
          <w:rFonts w:cs="Times New Roman" w:ascii="Times New Roman" w:hAnsi="Times New Roman"/>
          <w:sz w:val="24"/>
          <w:szCs w:val="24"/>
        </w:rPr>
        <w:t>, а другая – маленьк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оказывает).</w:t>
      </w:r>
      <w:r>
        <w:rPr>
          <w:rFonts w:cs="Times New Roman" w:ascii="Times New Roman" w:hAnsi="Times New Roman"/>
          <w:sz w:val="24"/>
          <w:szCs w:val="24"/>
        </w:rPr>
        <w:t xml:space="preserve"> А у вас есть большая матрё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маленькая матрёшка е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Возьмите в руки большую матрёшку и покажите мн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, давайте поставим большую матрёшку на стол. А теперь возьмите маленькую матрёшку и покажите мн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)</w:t>
      </w:r>
      <w:r>
        <w:rPr>
          <w:rFonts w:cs="Times New Roman" w:ascii="Times New Roman" w:hAnsi="Times New Roman"/>
          <w:sz w:val="24"/>
          <w:szCs w:val="24"/>
        </w:rPr>
        <w:t xml:space="preserve"> Молодцы! 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 покажи мне большую матрёшку. Молодец! А ты, ___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, покажи мне маленькую матрёшку. Молодец! Теперь давайте откроем большую матрёшку, спрячем в неё маленькую матрёшку. Так, хорошо. А теперь большую матрёшку закрываем, вот так </w:t>
      </w:r>
      <w:r>
        <w:rPr>
          <w:rFonts w:cs="Times New Roman" w:ascii="Times New Roman" w:hAnsi="Times New Roman"/>
          <w:b/>
          <w:i/>
          <w:sz w:val="24"/>
          <w:szCs w:val="24"/>
        </w:rPr>
        <w:t>(показывает.  Если у детей не получается, воспитатель им помог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у меня есть ещё матрёшки. Хотите посмотре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йдёмте со мной.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месте с воспитателем подходят к столу с ноутбуком.)</w:t>
      </w:r>
      <w:r>
        <w:rPr>
          <w:rFonts w:cs="Times New Roman" w:ascii="Times New Roman" w:hAnsi="Times New Roman"/>
          <w:sz w:val="24"/>
          <w:szCs w:val="24"/>
        </w:rPr>
        <w:t xml:space="preserve">  Посмотрите, вот какие у меня матрёшки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№ 1) </w:t>
      </w:r>
      <w:r>
        <w:rPr>
          <w:rFonts w:cs="Times New Roman" w:ascii="Times New Roman" w:hAnsi="Times New Roman"/>
          <w:sz w:val="24"/>
          <w:szCs w:val="24"/>
        </w:rPr>
        <w:t>Вам нравя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колько здесь больших матрёш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О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сколько маленьких матрёш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М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а вот ещё матрёшки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 2)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 Покажи мне матрёшку в синей косыночке на голове.  А ты, 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,</w:t>
      </w:r>
      <w:r>
        <w:rPr>
          <w:rFonts w:cs="Times New Roman" w:ascii="Times New Roman" w:hAnsi="Times New Roman"/>
          <w:sz w:val="24"/>
          <w:szCs w:val="24"/>
        </w:rPr>
        <w:t xml:space="preserve"> покажи матрёшек в красных косыночках.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 просьбу воспитателя).</w:t>
      </w:r>
      <w:r>
        <w:rPr>
          <w:rFonts w:cs="Times New Roman" w:ascii="Times New Roman" w:hAnsi="Times New Roman"/>
          <w:sz w:val="24"/>
          <w:szCs w:val="24"/>
        </w:rPr>
        <w:t xml:space="preserve"> Ребята, сколько здесь матрёшек в синих косыночка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О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сколько матрёшек в красных косыночка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  <w:r>
        <w:rPr>
          <w:rFonts w:cs="Times New Roman" w:ascii="Times New Roman" w:hAnsi="Times New Roman"/>
          <w:sz w:val="24"/>
          <w:szCs w:val="24"/>
        </w:rPr>
        <w:t xml:space="preserve"> 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вот и ещё матрёшки.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 3)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ие они красивые! ___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, покажи матрёшку в жёлтом сарафане. Молодец, Теперь ___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, покажет нам матрёшку в красном сарафане. Молодец, правильно. А _________________ </w:t>
      </w:r>
      <w:r>
        <w:rPr>
          <w:rFonts w:cs="Times New Roman" w:ascii="Times New Roman" w:hAnsi="Times New Roman"/>
          <w:b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 xml:space="preserve"> покажет матрёшку в синем сарафане. Молодей, всё ве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наши матрёшки очень хотят, чтобы вы показали, как умеете играть и весело танцевать.  Покаж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изминутка:</w:t>
      </w:r>
      <w:r>
        <w:rPr>
          <w:rFonts w:cs="Times New Roman" w:ascii="Times New Roman" w:hAnsi="Times New Roman"/>
          <w:sz w:val="24"/>
          <w:szCs w:val="24"/>
        </w:rPr>
        <w:t xml:space="preserve"> Проводится музыкально – танцевальная игра «Звонкие хлопо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. Давайте посмотрим, может быть там есть ещё матрёшки? </w:t>
      </w:r>
      <w:r>
        <w:rPr>
          <w:rFonts w:cs="Times New Roman" w:ascii="Times New Roman" w:hAnsi="Times New Roman"/>
          <w:b/>
          <w:i/>
          <w:sz w:val="24"/>
          <w:szCs w:val="24"/>
        </w:rPr>
        <w:t>(Слайд № 4)</w:t>
      </w:r>
      <w:r>
        <w:rPr>
          <w:rFonts w:cs="Times New Roman" w:ascii="Times New Roman" w:hAnsi="Times New Roman"/>
          <w:sz w:val="24"/>
          <w:szCs w:val="24"/>
        </w:rPr>
        <w:t xml:space="preserve"> Есть, но только они, почему-то, рассыпались. Вы поможете мне их соб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Тогда проходите к столу и садитесь. Вот каждому из вас матрёшка </w:t>
      </w:r>
      <w:r>
        <w:rPr>
          <w:rFonts w:cs="Times New Roman" w:ascii="Times New Roman" w:hAnsi="Times New Roman"/>
          <w:b/>
          <w:i/>
          <w:sz w:val="24"/>
          <w:szCs w:val="24"/>
        </w:rPr>
        <w:t>(раздаёт разрезные картинки).</w:t>
      </w:r>
      <w:r>
        <w:rPr>
          <w:rFonts w:cs="Times New Roman" w:ascii="Times New Roman" w:hAnsi="Times New Roman"/>
          <w:sz w:val="24"/>
          <w:szCs w:val="24"/>
        </w:rPr>
        <w:t xml:space="preserve"> Надо каждую матрёшку собрать правильно. </w:t>
      </w:r>
      <w:r>
        <w:rPr>
          <w:rFonts w:cs="Times New Roman" w:ascii="Times New Roman" w:hAnsi="Times New Roman"/>
          <w:b/>
          <w:i/>
          <w:sz w:val="24"/>
          <w:szCs w:val="24"/>
        </w:rPr>
        <w:t>(Дети выполняют задание. Воспитатель помогает тем, кто испытывает затрудне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Молодцы, ребята, помогли мне всё собрать. Посмотрите, какие красивые игрушки получились. Как эти игрушки назыв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Правильно, матрёшки. Пусть теперь наши матрёшки отдохнут, а мы пойдём ещё поигр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7:00Z</dcterms:created>
  <dc:creator>Detsad</dc:creator>
  <dc:description/>
  <cp:keywords/>
  <dc:language>en-US</dc:language>
  <cp:lastModifiedBy>Ольга Кузнецова</cp:lastModifiedBy>
  <dcterms:modified xsi:type="dcterms:W3CDTF">2019-11-29T09:47:00Z</dcterms:modified>
  <cp:revision>2</cp:revision>
  <dc:subject/>
  <dc:title/>
</cp:coreProperties>
</file>