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be-BY"/>
        </w:rPr>
      </w:pPr>
      <w:r>
        <w:rPr>
          <w:rFonts w:cs="Palatino Linotype" w:ascii="Palatino Linotype" w:hAnsi="Palatino Linotype"/>
          <w:lang w:val="be-BY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lang w:val="be-BY"/>
        </w:rPr>
        <w:t>Уҡытыу рус телендә алып барылған мәктәптәрҙең  8-се класы өсөн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be-BY"/>
        </w:rPr>
      </w:pPr>
      <w:r>
        <w:rPr>
          <w:rFonts w:cs="Palatino Linotype" w:ascii="Palatino Linotype" w:hAnsi="Palatino Linotype"/>
          <w:b/>
          <w:lang w:val="be-BY"/>
        </w:rPr>
        <w:t>тематик план</w:t>
      </w:r>
    </w:p>
    <w:p>
      <w:pPr>
        <w:pStyle w:val="Normal"/>
        <w:jc w:val="center"/>
        <w:rPr/>
      </w:pPr>
      <w:r>
        <w:rPr/>
        <w:t>34 сәғәт</w:t>
      </w:r>
    </w:p>
    <w:tbl>
      <w:tblPr>
        <w:tblW w:w="5250" w:type="pct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44"/>
        <w:gridCol w:w="2784"/>
        <w:gridCol w:w="1251"/>
        <w:gridCol w:w="697"/>
        <w:gridCol w:w="13"/>
        <w:gridCol w:w="1658"/>
        <w:gridCol w:w="92"/>
        <w:gridCol w:w="976"/>
        <w:gridCol w:w="47"/>
        <w:gridCol w:w="1389"/>
        <w:gridCol w:w="78"/>
        <w:gridCol w:w="1035"/>
        <w:gridCol w:w="1754"/>
        <w:gridCol w:w="53"/>
      </w:tblGrid>
      <w:tr>
        <w:trPr>
          <w:trHeight w:val="50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ba-RU"/>
              </w:rPr>
              <w:t>Дәрестәр һаны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ba-RU"/>
              </w:rPr>
            </w:pPr>
            <w:r>
              <w:rPr>
                <w:rFonts w:cs="Palatino Linotype" w:ascii="Palatino Linotype" w:hAnsi="Palatino Linotype"/>
                <w:lang w:val="ba-RU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Дәрес темаһ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Дәрес һаны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8Б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8В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8Г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Иҫкәрмә</w:t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0" w:hanging="0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План буйынс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фактик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План буйын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факти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План буйынс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факти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</w:r>
          </w:p>
        </w:tc>
      </w:tr>
      <w:tr>
        <w:trPr>
          <w:trHeight w:val="456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Йәйге хәтирәләр.</w:t>
            </w:r>
          </w:p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Воспоминания лет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bCs/>
                <w:lang w:val="be-BY"/>
              </w:rPr>
            </w:pPr>
            <w:r>
              <w:rPr>
                <w:rFonts w:cs="Palatino Linotype" w:ascii="Palatino Linotype" w:hAnsi="Palatino Linotype"/>
                <w:bCs/>
                <w:lang w:val="be-BY"/>
              </w:rPr>
              <w:t>1.09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bCs/>
                <w:lang w:val="be-BY"/>
              </w:rPr>
            </w:pPr>
            <w:r>
              <w:rPr>
                <w:rFonts w:cs="Palatino Linotype" w:ascii="Palatino Linotype" w:hAnsi="Palatino Linotype"/>
                <w:bCs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bCs/>
                <w:lang w:val="be-BY"/>
              </w:rPr>
            </w:pPr>
            <w:r>
              <w:rPr>
                <w:rFonts w:cs="Palatino Linotype" w:ascii="Palatino Linotype" w:hAnsi="Palatino Linotype"/>
                <w:bCs/>
                <w:lang w:val="be-BY"/>
              </w:rPr>
              <w:t>5.09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bCs/>
                <w:lang w:val="be-BY"/>
              </w:rPr>
            </w:pPr>
            <w:r>
              <w:rPr>
                <w:rFonts w:cs="Palatino Linotype" w:ascii="Palatino Linotype" w:hAnsi="Palatino Linotype"/>
                <w:bCs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bCs/>
                <w:lang w:val="be-BY"/>
              </w:rPr>
            </w:pPr>
            <w:r>
              <w:rPr>
                <w:rFonts w:cs="Palatino Linotype" w:ascii="Palatino Linotype" w:hAnsi="Palatino Linotype"/>
                <w:bCs/>
                <w:lang w:val="be-BY"/>
              </w:rPr>
              <w:t>7.09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bCs/>
                <w:lang w:val="be-BY"/>
              </w:rPr>
            </w:pPr>
            <w:r>
              <w:rPr>
                <w:rFonts w:cs="Palatino Linotype" w:ascii="Palatino Linotype" w:hAnsi="Palatino Linotype"/>
                <w:bCs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lang w:val="be-BY"/>
              </w:rPr>
            </w:pPr>
            <w:r>
              <w:rPr>
                <w:rFonts w:cs="Palatino Linotype" w:ascii="Palatino Linotype" w:hAnsi="Palatino Linotype"/>
                <w:bCs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lang w:val="be-BY"/>
              </w:rPr>
            </w:pPr>
            <w:r>
              <w:rPr>
                <w:rFonts w:cs="Palatino Linotype" w:ascii="Palatino Linotype" w:hAnsi="Palatino Linotype"/>
                <w:bCs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be-BY"/>
              </w:rPr>
            </w:pPr>
            <w:r>
              <w:rPr>
                <w:rFonts w:cs="Palatino Linotype" w:ascii="Palatino Linotype" w:hAnsi="Palatino Linotype"/>
                <w:b/>
                <w:lang w:val="be-BY"/>
              </w:rPr>
              <w:t>Мәктәпкә барабыҙ. Мы идем в школу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08.09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2.09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4.09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Көҙ билдәләре. Призднаки осен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5.09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9.09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1.09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Баҡсалағы һәм ҡырҙағы көҙгө эштәр. Осенние работы в огороде и на поля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2.09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6.09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8.09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Көҙгө тәбиғәт. Осенняя природ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9.09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3.10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5.10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Көҙ биргән муллыҡ. Красота осен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6.10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0.10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2.10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Көҙгө урманға сәйәхәт. Путешествие по осеннему лесу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3.10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7.10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9.10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Өфө – беҙҙең баш ҡалабыҙ. Үтелгәндәр буйынса тикшереү эше. Уфа- наша столица. Проверочная работа по пройденным тема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0.10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4.10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6.10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Ете ҡыҙ фонтанына сәйәхәт.  Хаталар өҫтөндә эш. Путешествие к фонтану “Семь девушек”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7.10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7.11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9.11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Музейҙарҙа тарих һаҡлана.</w:t>
            </w:r>
          </w:p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В музеях хронится истор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0.11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4.11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6.11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 xml:space="preserve">Өфө биҙәге – йәмле парктар. Красоты Уфы – прекрасные парки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7.11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1.11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3.11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Үтелгәндәрҙе тикшереү эше. Проверочная работа по пройденным тема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4.11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8.11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30.11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538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Ниндәй һөнәрҙәр бар? Какие проффессии есть?</w:t>
            </w:r>
          </w:p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.12.201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5.12.201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7.12.201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3442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Ниндәй һөнәр һайларға? Какую проффессию выбрать?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8.12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2.12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4.12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Киләсәк һөнәре – ниндәй ул?</w:t>
            </w:r>
          </w:p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eastAsia="Palatino Linotype" w:cs="Palatino Linotype" w:ascii="Palatino Linotype" w:hAnsi="Palatino Linotype"/>
                <w:lang w:val="be-BY"/>
              </w:rPr>
              <w:t xml:space="preserve"> </w:t>
            </w:r>
            <w:r>
              <w:rPr>
                <w:rFonts w:cs="Palatino Linotype" w:ascii="Palatino Linotype" w:hAnsi="Palatino Linotype"/>
                <w:lang w:val="be-BY"/>
              </w:rPr>
              <w:t>Проффессия будущего -  какая она?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5.12.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9.12.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4.12.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331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Яңы йыл менән бәйле ғаилә традициялары.Үтелгәндәрҙе ҡабатлау. Үтелгәндәрҙетикшереү эше Семейные традиции связаные с Новым годо. Проверочная работа по пройденным темам.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6.12.2018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8.12.201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3372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Яңы йылды ҡайҙа нисек ҡаршы алалар? Хаталар өҫтөндә эш. Где и как стречают новый год? Работа над ошибк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6.01.201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8.01.20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Ҡышҡы файҙалы ял ниндәй була? Какой бывает зимний поленый отдых?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3.01.201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5.01.20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С.Юлаев – башҡорт халҡының милли батыры. С.Юлаев – национальный батыр башкирского народ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30.01.201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.02.20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С.Юлаев шиғырҙары. Стихи С.Юлаев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6.02.201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8.02.20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С.Юлаев һәйкәле. Памятник С.Юлаев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3.02.201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5.02.20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А.А.Кузнецовтың “Салауаттан һорау алыу” картинаһы. Картина А.А. Кузнецова “Допрос Салавата”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0.02.201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2.02.20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Палдискиҙа Салауат музейы. Музей Салавата В г. Полдиский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7.02.201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.03.20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8Б – 23.02.20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10"/>
        <w:gridCol w:w="1876"/>
        <w:gridCol w:w="1337"/>
        <w:gridCol w:w="1201"/>
        <w:gridCol w:w="1339"/>
        <w:gridCol w:w="1069"/>
        <w:gridCol w:w="1339"/>
        <w:gridCol w:w="1230"/>
        <w:gridCol w:w="1439"/>
      </w:tblGrid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Яҙҙың беренсе билдәләре. Первые признаки весн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6.03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6.03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5.03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8Б -09.03.2019</w:t>
            </w:r>
          </w:p>
          <w:p>
            <w:pPr>
              <w:pStyle w:val="Normal"/>
              <w:ind w:left="113" w:right="113" w:hanging="0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8Г – 08.03.2019</w:t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Яҙҙың бер көнө йылды туйҙыра. Үтелгәндәрҙе тикшереү эше. Один день весны кормит весь год. Проверочная работа по пройденным тема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3.03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3.03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2.03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Яҙғы байрамдар. Хаталар өҫтөндә эш. Весенние праздники. Работа над ошибкам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06.04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0.03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5.04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Шакирйән Мөхәмәтйәнов –башҡорт егете. Шакирян Мухаматянов – башкирский джигит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3.04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3.04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2.04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Кем ул Шайморатов генерал? Кто такой генерал Шаймуратов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0.04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0.04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9.04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Шағир-яугирҙәр. Кемдәр улар? Воины – поэты. Кто он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7.04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7.04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6.04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Минең олатайым – һуғыш ветераны. Мой дедушка – ветеран войн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4.05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4.04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3.05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 xml:space="preserve">Тыуған ерем биҙәктәре.  Красота родного края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1.05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8.05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0.05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Тәбиғәттең мин яратҡан мөйөшө. Мой любимый угоок родного кра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8.05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5.05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7.05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Үтелгәндәрҙе тикшереү эше. Проверочная рабо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5.05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2.05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4.05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Йомғаҡлау дәресе. Хаталар өҫтҫндә эш. Заключительный урок. Работа над ошибкам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5.05.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29.05.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  <w:t>31.05.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be-BY"/>
              </w:rPr>
            </w:pPr>
            <w:r>
              <w:rPr>
                <w:rFonts w:cs="Palatino Linotype" w:ascii="Palatino Linotype" w:hAnsi="Palatino Linotype"/>
                <w:lang w:val="be-BY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lang w:val="be-BY"/>
        </w:rPr>
      </w:pPr>
      <w:r>
        <w:rPr>
          <w:rFonts w:cs="Palatino Linotype" w:ascii="Palatino Linotype" w:hAnsi="Palatino Linotype"/>
          <w:b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be-BY"/>
        </w:rPr>
      </w:pPr>
      <w:r>
        <w:rPr>
          <w:rFonts w:cs="Palatino Linotype" w:ascii="Palatino Linotype" w:hAnsi="Palatino Linotype"/>
          <w:b/>
          <w:lang w:val="be-BY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be-BY"/>
        </w:rPr>
      </w:pPr>
      <w:r>
        <w:rPr>
          <w:rFonts w:cs="Palatino Linotype" w:ascii="Palatino Linotype" w:hAnsi="Palatino Linotype"/>
          <w:b/>
          <w:lang w:val="be-BY"/>
        </w:rPr>
      </w:r>
    </w:p>
    <w:p>
      <w:pPr>
        <w:pStyle w:val="Normal"/>
        <w:spacing w:before="0" w:after="200"/>
        <w:jc w:val="center"/>
        <w:rPr>
          <w:rFonts w:ascii="Palatino Linotype" w:hAnsi="Palatino Linotype" w:eastAsia="Palatino Linotype" w:cs="Palatino Linotype"/>
          <w:lang w:val="be-BY"/>
        </w:rPr>
      </w:pPr>
      <w:r>
        <w:rPr>
          <w:rFonts w:eastAsia="Palatino Linotype" w:cs="Palatino Linotype" w:ascii="Palatino Linotype" w:hAnsi="Palatino Linotype"/>
          <w:lang w:val="be-BY"/>
        </w:rPr>
        <w:t xml:space="preserve"> 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7:42:00Z</dcterms:created>
  <dc:creator>учитель</dc:creator>
  <dc:description/>
  <dc:language>en-US</dc:language>
  <cp:lastModifiedBy>Раушан Агай</cp:lastModifiedBy>
  <cp:lastPrinted>2018-11-28T01:22:00Z</cp:lastPrinted>
  <dcterms:modified xsi:type="dcterms:W3CDTF">2019-11-29T17:42:00Z</dcterms:modified>
  <cp:revision>2</cp:revision>
  <dc:subject/>
  <dc:title/>
</cp:coreProperties>
</file>