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Информационный лис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эпбук по ФЭМП «Сказка и мате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элементарных математических представлений у дете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ршего дошкольного возраста через использование сказочны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южетов в совместной и самостоятельной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эпбуке представлены математические игры и задания, построенные на содержании знакомых детям сказок и использовании сказочны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крепления представлений о цифра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Теремок» («Отгадай загадку и узнай, какая цифра спряталась в Теремке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Математические пазл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Часы» ( также используем для знакомства с времен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енный и порядковый счет, увеличение числа на единицу, установление количественных отношений ребенок освоит в играх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казку вспоминай и героев посчитай» (по сказке «Реп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очитаем, посчитаем»  («Теремок»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чиковые иг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омоги Буратино выполнить задания Мальв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ня и печка из сказки «Гуси – лебеди» предлагают детям решить примеры и сказоч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енное мышление развиваем в играх «Лабирин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вития логического мышления используе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Сундучок сказок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«Вспомни сказки, в названиях которых есть число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окнот с заданиями  («Занимайся вместе с Маше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следней странице лэпбука дети закрепляют состав числа вместе с Машенькой, которой надо найти дом с определенной циф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эпбук выполнен в форме объемной пап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ульная страница оформлена в сказочном стиле. На внутренних страницах имеются разнообразные кармашки и элемен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ндучок с застежками на магни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блонька и корзинка с ответами на примеры выполнены из ф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вающаяся заслонка печки со сказочными зада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ъемный блокнот на липучке с зада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ва вращающихся круга, закрытые крышкой, с окошком посередине, выполненные на основе кругов Лул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емок, с открывающимися ство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верт, разделенный на секции и второй, сшитый из ткани, сложенный в виде гармошки, в которых находятся математические паз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лементы лэпбука объединяют сказочные гер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лэпбук стал результатом работы по теме «Использование сказки в развитии математических представлений дошкольников». Изготовление такого лэпбука позволило собрать разнообразный материал в одном месте и тем самым развивать интерес к математике у детей через то, что детям ближе всего, а именно через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эпбук может быть использован как в  совместной, так и в  самостоятельной деятельности детей. В лэпбуке есть съемные элементы, которыми можно играть в любом месте («Математические пазлы», блокнот «Занимайся вместе с Машей»). Одновременно с лэпбуком может заниматься несколько человек. Каждый ребенок найдет себе то занятие, которое ему интересно. А процесс решения, поиска ответа, основанный на интересе к задаче, невозможен без активной работы мысли. Педагог может использовать лэпбук для индивидуальной работы с детьми. Задания могут варьироваться в зависимости от поставленной педагогом задачи и уровня развития ребенка. Можно подобрать задания для детей, как с низким, так и с высоким уровнем развития. </w:t>
      </w:r>
    </w:p>
    <w:p>
      <w:pPr>
        <w:pStyle w:val="Normal"/>
        <w:rPr/>
      </w:pPr>
      <w:r>
        <w:rPr>
          <w:sz w:val="28"/>
          <w:szCs w:val="28"/>
        </w:rPr>
        <w:tab/>
        <w:t>Наш лэпбук мы начали уже использовать в работе с детьми. Это увлекательно и интересно. Детей сразу же привлекла яркость, красочность лэпбука и любимые сказочные герои. Они с удовольствием стали приходить им на помощь, т.к. почти все герои без помощи детей никогда не обходятся. А играя, ребенок не замечает, что он еще и учится, а воспитатель решает свои образовательные и воспитательные задачи. Дальнейшее использование лэпбука поможет детям подготовиться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зки  интересны детям и развивают как память, внимание и речь, так и формируют основные навыки математического мышления. Изучение математики через сказку доступно совсем маленьким детям, проходит легко и гармонично. Сказка — это поистине удивительное сокровище, имеющее огромный потенциал для обучения и развития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029200" cy="28575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200400</wp:posOffset>
            </wp:positionV>
            <wp:extent cx="4572000" cy="269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6515100</wp:posOffset>
            </wp:positionV>
            <wp:extent cx="6972300" cy="31832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1:37:00Z</dcterms:created>
  <dc:creator>User</dc:creator>
  <dc:description/>
  <cp:keywords/>
  <dc:language>en-US</dc:language>
  <cp:lastModifiedBy>User</cp:lastModifiedBy>
  <dcterms:modified xsi:type="dcterms:W3CDTF">2019-11-29T12:50:00Z</dcterms:modified>
  <cp:revision>7</cp:revision>
  <dc:subject/>
  <dc:title/>
</cp:coreProperties>
</file>