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/>
        <w:t>УПРАВЛЕНИЕ ОБРАЗОВАНИЯ АДМИНИСТРАЦИИ КЛИНСКОГО МУНИЦИПАЛЬНОГО РАЙОНА МОСКОВСКОЙ ОБЛАСТИ</w:t>
      </w:r>
    </w:p>
    <w:p>
      <w:pPr>
        <w:pStyle w:val="Western"/>
        <w:pBdr>
          <w:bottom w:val="single" w:sz="12" w:space="1" w:color="000000"/>
        </w:pBdr>
        <w:spacing w:before="280" w:after="0"/>
        <w:jc w:val="center"/>
        <w:rPr>
          <w:b/>
          <w:b/>
          <w:bCs/>
        </w:rPr>
      </w:pPr>
      <w:r>
        <w:rPr>
          <w:b/>
          <w:bCs/>
        </w:rPr>
        <w:t>МУНИЦИПАЛЬНОЕ ДОШКОЛЬНОЕ ОБРАЗОВАТЕЛЬНОЕ УЧРЕЖДЕНИЕ №6 «КРИСТАЛЛИК»</w:t>
      </w:r>
    </w:p>
    <w:p>
      <w:pPr>
        <w:pStyle w:val="Western"/>
        <w:spacing w:before="280" w:after="0"/>
        <w:jc w:val="center"/>
        <w:rPr/>
      </w:pPr>
      <w:r>
        <w:rPr/>
        <w:t>141613, Россия. Московская область, г. Клин, ул. Клинская, д.42 т.8496249930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Конспект мастер клас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для воспитателе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Тема: «Палитра зеленог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щенко И.Ю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марта 2017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гра – основной вид деятельности ребенка дошкольного возраст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лагаю Вашему вниманию несколько игр, направленных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цветовосприятия,  цветоощущения и на создание просто хорошего настро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  знает без сомнени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настро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мы веселим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скучаем мы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хочется взбодриться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ываем и грустны. 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странное явл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ена настро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ребятам важно знать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е стоит уныв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рее собираемс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й чудесный отправляемс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побываем в краю хорошего настро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 «Радостная песенк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ложительный настрой, развитие чувства единст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 иг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в руках клубочек. Я сейчас обмотаю нитку вокруг пальца и передам клубочек своему соседу справа и спою песенку про то, как я рада его видет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очень рада, что (имя) в группе есть…».  Кто клубочек получает, обматывает нитку вокруг пальца и передает его следующему, сидящему справа от него ребенку и мы вместе (все, у кого в руках нитка) поём ему радостную песенку. И так, пока клубочек не вернётся ко мне. Отлично! - Клубочек ко мне вернулся, он пробежал по кругу и всех нас соединил. Наша дружба стала ещё крепче, а настроение улучшилос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«Цветная карусель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учить детей видеть взаимосвязь между настроением и цветовой гаммой, с помощью которой можно передать это настроение. Закреплять умение детей понимать условные обозначения  заданий. Повышать коммуникативную культуру де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о уважения к партнёрам по игр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 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руга: верхний  с разноцветными     лентами имеет  крутящийся момент и нижний разбит на цветные сектора.  На цветных секторах лежат смайлики – задания (например, рассмеши друга, покажи упражнение…).  Можно использовать слова подвижной игры «Карусель» или музыкальное сопровождение.  Остановившись  дети выполняют задание, которое находится в их сект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Цветоблок»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Цель: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 речь, внимание, логическое мышление, усидчивость. Развивать мелкую моторику пальцев. Способствовать развитию эстетического вкуса. Воспитывать чувство уважения к партнёрам по игр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  иг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состоит из четырех коробочек – домиков. Каждая коробочка имеет свой цвет и мебель в этой же гамме. Например, синий домик + синий стол, стулья, кроватка, шкаф, окошко и картины. В этом домике живет синяя игрушечка (из киндер сюрприза)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ридумывают имена и сюжет игры (возможна помощь педагога). По договоренности дети могут меняться мебелью или ее элемент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Палитра»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вать зрительную память, цветовую зоркость, формировать знания по     цветоведению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круг  знаний детей о цветах, их многообразии.</w:t>
      </w:r>
      <w:r>
        <w:rPr>
          <w:rFonts w:cs="Times New Roman" w:ascii="Times New Roman" w:hAnsi="Times New Roman"/>
          <w:sz w:val="28"/>
          <w:szCs w:val="28"/>
        </w:rPr>
        <w:t xml:space="preserve">     Воспитывать интерес к  подбору  цвета и оттенков , соответствующих предложенной иллюстрац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писание  иг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с цветовыми палитрами, иллюстрациями  и предметными картинками. Сравни и найди такой же цвет в палитре. Играть можно индивидуально и с подгруппой детей. Возможно внесение силуэтов для дальнейшего раскрашивания и сравн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волшебная страна. В ней ребенок научится быть самим собой, станет понимать чувства других, и использовать эмоции и цвет в качестве средства общ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коллеги, вы получили различные оттенки зеленого цвета. Какие эмоции и чувства, а может быть воспоминания или ассоциации пришли к ва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33:00Z</dcterms:created>
  <dc:creator>Пользователь</dc:creator>
  <dc:description/>
  <cp:keywords/>
  <dc:language>en-US</dc:language>
  <cp:lastModifiedBy>Klin-5</cp:lastModifiedBy>
  <cp:lastPrinted>2017-02-28T20:52:00Z</cp:lastPrinted>
  <dcterms:modified xsi:type="dcterms:W3CDTF">2017-02-28T17:58:00Z</dcterms:modified>
  <cp:revision>5</cp:revision>
  <dc:subject/>
  <dc:title/>
</cp:coreProperties>
</file>