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80"/>
          <w:spacing w:val="0"/>
          <w:sz w:val="44"/>
          <w:szCs w:val="44"/>
        </w:rPr>
        <w:t>Мастер-класс для педагогов «Современные нетрадиционные техники рисования. Рисование нитью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hd w:fill="FFFFFF" w:val="clear"/>
        </w:rPr>
        <w:br/>
      </w:r>
    </w:p>
    <w:p>
      <w:pPr>
        <w:pStyle w:val="Heading1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Цель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расширять знания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едагогов через знакомство с нетрадиционными техниками рисова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 как средством развития творческих способностей  и интереса дошкольников к изобразительному творчеству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Задачи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- познакомить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едагогов с нетрадиционной техникой рисования – рисование нить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;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- научить практическим умениям в области изобразительной деятельности с использованием нескольких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нетрадиционных методов в рисовани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;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- повысить уровень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мастерства педагого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Методы и приём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репродуктивный, практический, словесный, наглядный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Оборудовани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дидактические средства - рисунки, выполненные в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технике нетрадиционного рисова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; столы, стулья для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едагого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; материал для практической деятельности – гуашь, баночки с водой, кисти, альбомные листы бумаги, ниточки для рисования, мокрые салфетки на каждого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педагог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; аудиосредства - презентация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</w:t>
      </w:r>
      <w:r>
        <w:rPr>
          <w:rStyle w:val="StrongEmphasis"/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Нетрадиционные техники рисования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 CD – проигрыватель, проектор, ноутбук, флешь – носитель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Предварительная работ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изучение интернет - ресурсов по данной теме, подготовка оборудования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0066"/>
          <w:spacing w:val="0"/>
          <w:sz w:val="42"/>
        </w:rPr>
        <w:t xml:space="preserve">Ход 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330066"/>
          <w:spacing w:val="0"/>
          <w:sz w:val="42"/>
          <w:shd w:fill="auto" w:val="clear"/>
        </w:rPr>
        <w:t>мастер – класс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0066"/>
          <w:spacing w:val="0"/>
          <w:sz w:val="42"/>
        </w:rPr>
        <w:t>: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Рисование с использованием 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нетрадиционных техник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завораживает и увлекает детей. Это свободный творческий процесс, когда не присутствует слово нельзя, а существует возможность нарушать правила использования некоторых материалов и инструментов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Я хочу предложить вашему вниманию опыт своей практической деятельности по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рисованию на тему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«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Нетрадиционные техники рисова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 как средство развития творческих способностей детей»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се мы - практики и знаем, что изобразительная деятельность влияет на всестороннее развитие личности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ребенк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творческое, эстетическое, познавательное и т. д., именно поэтому я выбрала данное направление приоритетным в своей 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едагогической деятельност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Заключение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Детям очень нравятся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нетрадиционные способы рисова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 Это способствует развитию творческого мышления, воображения, креативности, расширению представлений об окружающем мире и, как и обычное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рисовани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 развивает мелкую моторику руки, тренирует мышцы кисти руки, готовит руку к письму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>
          <w:rStyle w:val="StrongEmphasis"/>
          <w:rFonts w:ascii="Times New Roman" w:hAnsi="Times New Roman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Занятия 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нетрадиционные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Включают множество идей.                                                                                      Порою провокационные,                                                                                               Но интересны для детей.                                                                                             В них необычно сочетаются                                                                                 Материал и инструмент.                                                                                               И все прекрасно получается                                                                                       И равнодушных точно нет!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Нетрадиционное рисование</w:t>
      </w: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лежит в основе многих арт-терапевтических техник. Как средство коррекции психических процессов, нетрадиционные техники рисования позволяют преодолеть чувство страха, дают свободу, вселяют уверенность в себе, своих силах. Современные исследования показали, что нетрадиционное рисование способствует ослаблению возбуждения эмоционально расторможенных детей, не смотря на то, что чрезмерно активный ребенок нуждается в обширном пространстве для разворачивания деятельности, его внимание часто рассеянно и неустойчиво. В процессе нестандартной художественной деятельности зона активности сужается, уменьшается амплитуда движен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Arial">
    <w:altName w:val="Helvetica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22:36:38Z</dcterms:created>
  <dc:creator/>
  <dc:description/>
  <dc:language>en-US</dc:language>
  <cp:lastModifiedBy/>
  <dcterms:modified xsi:type="dcterms:W3CDTF">2019-11-28T23:01:37Z</dcterms:modified>
  <cp:revision>1</cp:revision>
  <dc:subject/>
  <dc:title/>
</cp:coreProperties>
</file>