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4"/>
          <w:szCs w:val="24"/>
          <w:lang w:eastAsia="ru-RU"/>
        </w:rPr>
        <w:t>Методическая разработка «Перспективное планирование в подготовительной к школе группе по развитию речи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ерспективное планирование работы в подготовительной к школе группы по развитию 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 период обуч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ентябрь, октябрь, ноябрь, декабрь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бщих речевых навык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Выработать чёткие, координированные движения органов речевого аппара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Учить детей короткому и бесшумному вдоху (не поднимая плечи, спокойному и плавному выдоху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е надувая щёк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Работать над формированием диафрагмального дых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Работать над мягкой атакой голоса. Выработать у детей умения пользоваться громким и тихим голос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Работать над чёткостью дикции, интонационной выразительностью, тембровой окраской голоса, высотой то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вукопроизноше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Уточнить произношение гласных звуков и наиболее лёгких согласных зву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Закреплять навыки чёткого произношения зву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бота над слоговой структурой слов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Восприятие и воспроизведение неречевых ритмических контур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Работать над односложными словами со стечением согласных в начале и в конце слов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тол, мос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Работать над двусложными словами без стечения согласных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муха, домик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Работать над трёхсложными словами без стечения согласных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малина, василёк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 языкового анализ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интеза, представлени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фонематического, слогового, анализа предложения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луховое внимания на материале неречевых звуков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звучащие игрушки, хлопк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Повторить изученные гласные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[а], [о], [у], [и]. Знакомство с гласными звуками [э], [ы]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Закрепить умение проводить анализ и синтез звукосочетаний из 2-3 гласных звуков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ау, уа, оуэ и др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Закрепить умение выделять гласные в начале слова (Аня, в конце слова (пила, в середине односложных слов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шар, бык, стол и т. п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Учить подбирать слова на гласные зву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6. Познакомить с согласным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вука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[м] – [м’], [б] – [б’], [д] – [д’]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[н] – [н’], [в] – [в’], [г] – [г’], [п] – [п’], [т] – [т’], [ф] – [ф’], [к] – [к’], [х] – [х’]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8. Учить выделять изученные согласные звуки из слов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чало, конец, середин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9. Познакомить с новыми и повторить изученные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онят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ласный зву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огласный зву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ву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укв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твёрдый согласный зву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мягкий согласный зву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вонки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глух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0. Закрепить анализ обратных и прямых слогов с изученными звукам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м, мо и т. п.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1. Учить проводить полный звуковой анализ и синтез трёхзвуковых слов с изученными звуками (ива, мак и т. п., двухсложных слов со стечением и без, трёхсложных слов без стече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кси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ширять и уточнять словарь в соответствии с лексическими тем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грамматического строя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 лексическим темам I периода обучения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Отработать падежные окончания имён существительных единственного и множественного чис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Учить преобразовывать существительные в именительном падеже единственного числа во множественное числ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Учить согласовывать глаголы с существительными единственного и множественного чисел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яблоко растёт, яблоки расту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Учить согласовывать существительные с прилагательными в роде, числе, падеж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Учить согласовывать существительные с притяжательными местоимениями мой, моя, мо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6. Учить образовывать существительные с уменьшительно- ласкательными суффиксами в соответствии с лексическими темами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Учить согласовывать числительные два и пять с существительны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8. Продолжать работу по употреблению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 простых предлог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9. Учить образовывать и использова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тносительные прилагательны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0. Закрепля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формы повелительного наклонения глагол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1. Учить образовывать приставочные глагол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2. Упражнять детей в умении подбирать сходные по значению слов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инонимы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3. Формировать умение пользоваться несклоняемым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уществительны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альто, кофе, кака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 связной реч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Учить составлять простые распространённые предложения по картинкам, по демонстрации действия, на заданную тем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Обучать детей умению задавать вопросы и отвечать на вопросы полным ответ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Обучать детей составлять описательные рассказы на материале пройденных лексических т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Работать над диалогической речью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 использованием литературных произведени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Обучать пересказу небольших рассказов и сказок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ословный и свободный пересказ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учение грамо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Знакомить детей с буквами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Упражнять детей в чтен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Учить детей печатать изученные букв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Учить детей разгадывать ребусы, решать кроссворды, читать изограф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I перио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январь, февраль, март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бщих речевых навык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Продолжать работу по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авильного речевого дых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Совершенствовать у детей умение произвольно изменять силу, высоту, тембр голос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Совершенствовать навык голосоведения на мягкой атаке, в спокойном темп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Продолжать работу над чёткостью дикции, интонационной выразительностью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Формировать навыки выразительного чтения,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вая правильнос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беглость, выразительность и осознанность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 материале коротких стихотворени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выков фонематического анализа, синтеза, представл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Закреплять у детей умение подбирать слова на заданный зву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Продолжать упражнять детей в различении твёрдых, мягких, звонких, глухих согласных в ряду звуков, слогов, слов, в предложен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Совершенствовать навык выделения заданного звука из слов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Закрепить умение проводить полный звуковой анализ односложных и двухсложных слов со стечением, учить анализировать детей слова из 5 – 6 зву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Сформировать представления о том, что буквы Ъ и Ь не обозначают звуков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Дать понятие о дифтонгах, их роли в фонетик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Совершенствовать навык звукового анализа слов и анализа предложений без предлогов и с простыми предлогами. Упражнять детей в составлении графических схем предлож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8. Познакомить детей с правилам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граммат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жи – ши, ча – ща, чу – щ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9. Познакомить с правилам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граммати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се слова в предложении пишутся отдельн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рвое слово в предложении пишется с большой букв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конце предложения ставится точ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кси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ширять и уточнять словарь в соответствии с лексическими тем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грамматического строя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реч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 материале лексических тем II период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Совершенствовать умение образовывать и использова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мени существительные в единственном и множественном чис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Продолжать работу по обучению в преобразовании существительных в именительном падеже единственного числа во множественное числ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Согласование глаголов с существительными единственного и множественного числ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яблоко растёт, яблоки расту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Продолжать учить согласовывать существительные с прилагательными в роде, числе, падеж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Продолжать учить согласовывать существительные с притяжательными местоимениями мой, моя, мо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Продолжать работу по согласованию числительных два и пять с существительны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7. Продолжать работу по употреблению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остых и сложных предлог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8. Учить образовывать и использова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тносительные и притяжательные прилагательны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9. Закрепля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формы повелительного наклонения глагол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0. Продолжать работу над обучением образовывать и употребля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глаголы с различными приставк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1. Упражнять детей в умении подбирать сходные по значению слов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инонимы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2. Формировать умение пользоваться несклоняемым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уществительны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альто, кофе, кака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3. Учить детей образовывать сравнительную степень прилагательн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4. Работать над образованием прилагательных способом словослож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Обучение связной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Совершенствовать умение составлять описательные рассказы с использованием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лан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 серии картин, по картин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Учить детей составлять рассказы из личного опыт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Совершенствовать у детей навык переск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Учить детей правильно строить и использова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ложноподчинённые предложе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учение грамо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Совершенствовать у детей навыки печатанья и чтения слогов, слов, предложений, с изученными букв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Продолжать знакомить детей с новыми букв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Продолжать учить детей разгадыванию ребусов, решению кроссвордов, чтению изограф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III период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апрель, май, июнь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бщих речевых навыко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Продолжать работу над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длительности и плавности речевого выдох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Продолжать работу над темпом и ритмом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чёткостью дикции, интонационной выразительностью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 повседневном общен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Совершенствовать звучность и подвижность голос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выков фонетико-фонематического анализа, синтеза, представл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Упражнять детей в подборе слов на заданный зву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Тренировать детей в различении звонких-глухих, твёрдых-мягких согласн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Закрепить умение проводить полный звуковой анализ двух- трёхсложных слов со стечением и без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4. Закреплять навы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деления слов на слоги, предложений на слова, текста на предложе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Совершенствовать навык анализа простых предложений без предлогов и с предлогами. упражнять детей в составлении графических схем предло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Закрепить знания известных правил правопис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екси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ширять и уточнять словарь в соответствии с лексическими тем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грамматического строя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речи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на материале лексических тем III период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Закрепить правильное использование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тносительных и притяжательных прилагательны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Закрепить правильное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огласование прилагательных и числительных с существительны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Закрепить правильное использование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ростых и сложных предлог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Учить согласовывать притяжательные местоимения с существительны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Учить образовывать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аречия от прилагательны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формы степеней сравнения прилагательн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Обучать подбору родственных слов, синонимов, антонимов, омонимов, составлению предложений с данными слов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 Закреплять способы образования новых слов с помощью приставок и суффиксов, путём слож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8. Работать над коррекцией аграмматизмов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Обучение связной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Совершенствовать навыки полного и краткого пересказа, описательного рассказа, рассказа по картине и по серии картин, рассказа из личного опыта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ндивидуальные способности в творческой речевой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Учить активно, употреблять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ложноподчинённые и сложносочинённые предложения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учение грамо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Закрепить навык печатания и чтения слогов, слов, предлож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Выучить алфави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Провести профилактику возникновения оптической дисграф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Обеспечить формирование первоначальных навыков овладения письменной реч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47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29T18:51:00Z</dcterms:modified>
  <cp:revision>1</cp:revision>
  <dc:subject/>
  <dc:title/>
</cp:coreProperties>
</file>