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7"/>
      <w:bookmarkStart w:id="1" w:name="bookmark6"/>
      <w:r>
        <w:rPr>
          <w:rFonts w:cs="Times New Roman" w:ascii="Times New Roman" w:hAnsi="Times New Roman"/>
          <w:b/>
          <w:sz w:val="28"/>
          <w:szCs w:val="28"/>
        </w:rPr>
        <w:t>КРАСОТА И ПРАВДА МУЗЫКИ И. С. БАХА</w:t>
      </w:r>
      <w:bookmarkEnd w:id="0"/>
      <w:bookmarkEnd w:id="1"/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доказать, что сила музыки И. С. Баха в жизненной си</w:t>
        <w:softHyphen/>
        <w:t>ле, в желании сделать человека благородным, свободным, горды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ый материал:</w:t>
      </w:r>
      <w:r>
        <w:rPr>
          <w:rFonts w:cs="Times New Roman" w:ascii="Times New Roman" w:hAnsi="Times New Roman"/>
          <w:sz w:val="28"/>
          <w:szCs w:val="28"/>
        </w:rPr>
        <w:t xml:space="preserve"> «Шутка» И. С. Баха, «Двухголосый полифонический вокализ № 1 на тему И. С. Баха» Д. Кабалевск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2" w:name="bookmark9"/>
      <w:bookmarkStart w:id="3" w:name="bookmark8"/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Работа по теме урока.</w:t>
      </w:r>
      <w:bookmarkEnd w:id="2"/>
      <w:bookmarkEnd w:id="3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еседа о достоинствах музыкального творчества И. С. Бах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роках II четверти вы уже слушали музыку И. С. Баха. Вам эта музыка понравилась. В чем заключается сила музыки ком</w:t>
        <w:softHyphen/>
        <w:t>позитора, если она может оказывать воздействие на людей и сего</w:t>
        <w:softHyphen/>
        <w:t>дн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оганн Себастьян Бах оставил потомкам более 300 музыкаль</w:t>
        <w:softHyphen/>
        <w:t>ных произведений: кантат, ораторий, месс, произведений для орга</w:t>
        <w:softHyphen/>
        <w:t>на, фортепиано и других. Что хотел сказать своей музыкой Бах? Почему мы так легко узнаем и запоминаем интонации его музык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стоинствам музыкального творчества И. С. Баха можно от</w:t>
        <w:softHyphen/>
        <w:t>нест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ыразительность интонаций, их запоминаемость, что помога</w:t>
        <w:softHyphen/>
        <w:t>ет следить за «движением» полифонической ткани музыки И. С. Бах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удивительное полифоническое мастерство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еистощимая фантазия и напряженность развития музы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И. С. Баха живая, глубокая, человечная. В ней переда</w:t>
        <w:softHyphen/>
        <w:t>ны разные чувства людей. Она многокрасочна: и радостная, и пе</w:t>
        <w:softHyphen/>
        <w:t>чальная, и сосредоточенно-задумчивая, и стремительная, как бур</w:t>
        <w:softHyphen/>
        <w:t>ный поток, и трагическая, и полная юмора, танцевальное™, грациозности. То есть она глубоко человеч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зыкально-теоретический анализ пьесы «Шут</w:t>
        <w:softHyphen/>
        <w:t>ка» И. С. Бах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ом танцевальной музыки, пронизанной незатейливым народным юмором, может служить пьеса из сюиты Баха для струн</w:t>
        <w:softHyphen/>
        <w:t>ных инструментов с флейтой, которую он так и назвал «Шуткой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лушание «Шутки» И. С. Бах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ушайте пьесу «Шутк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ие чувства, настроения выражены в музыке Скерцо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чему композитор назвал произведение «Шуткой»? Что придает ему шутливый характер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умайте, к какому стилю письма </w:t>
      </w:r>
      <w:r>
        <w:rPr>
          <w:rFonts w:cs="Times New Roman" w:ascii="Times New Roman" w:hAnsi="Times New Roman"/>
          <w:i/>
          <w:sz w:val="28"/>
          <w:szCs w:val="28"/>
        </w:rPr>
        <w:t>(полифония или гомофо</w:t>
        <w:softHyphen/>
        <w:t>ния)</w:t>
      </w:r>
      <w:r>
        <w:rPr>
          <w:rFonts w:cs="Times New Roman" w:ascii="Times New Roman" w:hAnsi="Times New Roman"/>
          <w:sz w:val="28"/>
          <w:szCs w:val="28"/>
        </w:rPr>
        <w:t xml:space="preserve"> можно отнести это произведение? </w:t>
      </w:r>
      <w:r>
        <w:rPr>
          <w:rFonts w:cs="Times New Roman" w:ascii="Times New Roman" w:hAnsi="Times New Roman"/>
          <w:i/>
          <w:sz w:val="28"/>
          <w:szCs w:val="28"/>
        </w:rPr>
        <w:t>(Флейта - солист, её мело</w:t>
        <w:softHyphen/>
        <w:t>дию мы воспринимаем как главный голос, струнные инструменты одновременно аккомпанируют ей (гомофония) и в то же время достаточно самостоятельны, непрерывно сплетаются друг с дру</w:t>
        <w:softHyphen/>
        <w:t>гом (полифони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ъяснение значения терминов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мофония</w:t>
      </w:r>
      <w:r>
        <w:rPr>
          <w:rFonts w:cs="Times New Roman" w:ascii="Times New Roman" w:hAnsi="Times New Roman"/>
          <w:sz w:val="28"/>
          <w:szCs w:val="28"/>
        </w:rPr>
        <w:t xml:space="preserve"> - вид многоголосья, в котором один голос глав</w:t>
        <w:softHyphen/>
        <w:t>ный (мелодия), а все остальные голоса зависимы от него (аккомпа</w:t>
        <w:softHyphen/>
        <w:t>немент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юита</w:t>
      </w:r>
      <w:r>
        <w:rPr>
          <w:rFonts w:cs="Times New Roman" w:ascii="Times New Roman" w:hAnsi="Times New Roman"/>
          <w:sz w:val="28"/>
          <w:szCs w:val="28"/>
        </w:rPr>
        <w:t xml:space="preserve"> - музыкальное произведение (оркестровое, инстру</w:t>
        <w:softHyphen/>
        <w:t>ментальное или вокально-хоровое, которое состоит из нескольких контрастных по характеру и содержанию част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музыкальных обработках (переложениях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ыдущих классах вы не раз встречались с музыкальными произведениями, в которых звучали знакомые мелодии народных песен или композиторских произведений, но они звучали иначе, по-новому. Это называют </w:t>
      </w:r>
      <w:r>
        <w:rPr>
          <w:rFonts w:cs="Times New Roman" w:ascii="Times New Roman" w:hAnsi="Times New Roman"/>
          <w:i/>
          <w:sz w:val="28"/>
          <w:szCs w:val="28"/>
        </w:rPr>
        <w:t>обработками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i/>
          <w:sz w:val="28"/>
          <w:szCs w:val="28"/>
        </w:rPr>
        <w:t>переложени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зиторы по-разному обрабатывали произведения: допол</w:t>
        <w:softHyphen/>
        <w:t>няли мелодию аккомпанементом, включали дополнительные голо</w:t>
        <w:softHyphen/>
        <w:t>са для хора, писали вариации на темы или фантазии для оркестра, при этом они всегда старались сохранить национальный характер обрабатываемой мелод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помните известные вам обработки народных песен, сделан</w:t>
        <w:softHyphen/>
        <w:t>ных          Л. Бетховеном, П. И. Чайковским, М. А. Балакирев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талантливых обработках и переложениях музыка ук</w:t>
        <w:softHyphen/>
        <w:t>рашается, обогащается, получает новую жизнь. Но неумелым, без</w:t>
        <w:softHyphen/>
        <w:t>вкусным переложением можно испортить, изуродовать чудесную музыку. Вам, может быть, доводилось слушать такую музыку на концертах в исполнении малоопытных музыкантов, которые, ис</w:t>
        <w:softHyphen/>
        <w:t>пользуя современные музыкальные инструменты, изувечивают, искажают известные народные, композиторские песни, и выдают такую манеру исполнения за «современную», «новаторскую». Очень важно научиться отличать хорошие обработки от плохи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йчас вы услышите обработку «Шутки» И. С. Баха в исполне</w:t>
        <w:softHyphen/>
        <w:t>нии французского вокально-инструментального ансамбля «Свингл-Сингерз». Обратите внимание: что преобладает в обработке - пе</w:t>
        <w:softHyphen/>
        <w:t>ние или инструментальное сопровождение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лушание обработки пьесы «Шутк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обсу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звучат голоса? Какой характер придают они пьес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инструменты вы слышали в звучании Скерцо? Что они подчеркивают? </w:t>
      </w:r>
      <w:r>
        <w:rPr>
          <w:rFonts w:cs="Times New Roman" w:ascii="Times New Roman" w:hAnsi="Times New Roman"/>
          <w:i/>
          <w:sz w:val="28"/>
          <w:szCs w:val="28"/>
        </w:rPr>
        <w:t>(Ударные. Танцевальный характер.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жно ли сказать, что эта музыка современная? Почему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зовите эти произведения И. С. Бах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Свободн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ие чувства отображены в них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Разучивание полифонического двухголосного вокализ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этом уроке вы начнете разучивать полифонический двух</w:t>
        <w:softHyphen/>
        <w:t>голосый вокализ, построенный на интонациях баховской музыки. Вокализ носит шутливый характер. Написал его Д. Б. Кабалевск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ние и разучивание вокализ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: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иваться большой легкости и остроты исполнения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</w:t>
      </w:r>
      <w:r>
        <w:rPr>
          <w:rFonts w:cs="Times New Roman" w:ascii="Times New Roman" w:hAnsi="Times New Roman"/>
          <w:i/>
          <w:sz w:val="28"/>
          <w:szCs w:val="28"/>
        </w:rPr>
        <w:t>a cappella.</w:t>
      </w:r>
    </w:p>
    <w:p>
      <w:pPr>
        <w:pStyle w:val="ListParagraph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овторение матери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есни В. П. Соловьева-Седого на сл. М. Матусовского «Баллада о солдат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Итог уро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ем красота и правда Скерцо И. С. Баха? </w:t>
      </w:r>
      <w:r>
        <w:rPr>
          <w:rFonts w:cs="Times New Roman" w:ascii="Times New Roman" w:hAnsi="Times New Roman"/>
          <w:i/>
          <w:sz w:val="28"/>
          <w:szCs w:val="28"/>
        </w:rPr>
        <w:t>(В том, что она очень «человечна», в ней слишком много живых человеческих чувств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чем его мастерство? </w:t>
      </w:r>
      <w:bookmarkStart w:id="4" w:name="_GoBack"/>
      <w:r>
        <w:rPr>
          <w:rFonts w:cs="Times New Roman" w:ascii="Times New Roman" w:hAnsi="Times New Roman"/>
          <w:i/>
          <w:sz w:val="28"/>
          <w:szCs w:val="28"/>
        </w:rPr>
        <w:t>(Высокий профессионализм, желание сделать человека благородным, свободным, гордым.)</w:t>
      </w:r>
      <w:bookmarkEnd w:id="4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 Unicode MS" w:hAnsi="Arial Unicode MS" w:eastAsia="Arial Unicode MS" w:cs="Arial Unicode MS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 Unicode MS" w:hAnsi="Arial Unicode MS" w:eastAsia="Arial Unicode MS" w:cs="Arial Unicode MS"/>
      <w:b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Style16">
    <w:name w:val="Подпись к картинке_"/>
    <w:basedOn w:val="Style14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BalloonTextChar">
    <w:name w:val="Balloon Text Char"/>
    <w:basedOn w:val="Style14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uto" w:line="276"/>
      <w:ind w:firstLine="38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lineRule="auto" w:line="268" w:before="0" w:after="100"/>
      <w:jc w:val="center"/>
      <w:outlineLvl w:val="0"/>
    </w:pPr>
    <w:rPr>
      <w:rFonts w:ascii="Times New Roman" w:hAnsi="Times New Roman" w:eastAsia="Calibri" w:cs="Times New Roman"/>
      <w:b/>
      <w:bCs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Подпись к картинке"/>
    <w:basedOn w:val="Normal"/>
    <w:qFormat/>
    <w:pPr>
      <w:shd w:fill="FFFFFF" w:val="clear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ind w:left="2800" w:hanging="0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31">
    <w:name w:val="Основной текст (3)"/>
    <w:basedOn w:val="Normal"/>
    <w:qFormat/>
    <w:pPr>
      <w:shd w:fill="FFFFFF" w:val="clear"/>
      <w:spacing w:before="0" w:after="140"/>
      <w:ind w:left="1210" w:hanging="0"/>
    </w:pPr>
    <w:rPr>
      <w:rFonts w:ascii="Times New Roman" w:hAnsi="Times New Roman" w:eastAsia="Calibri" w:cs="Times New Roman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8:52:00Z</dcterms:created>
  <dc:creator>Константин</dc:creator>
  <dc:description/>
  <cp:keywords/>
  <dc:language>en-US</dc:language>
  <cp:lastModifiedBy>Алекс</cp:lastModifiedBy>
  <dcterms:modified xsi:type="dcterms:W3CDTF">2019-11-29T18:52:00Z</dcterms:modified>
  <cp:revision>2</cp:revision>
  <dc:subject/>
  <dc:title>6 класс</dc:title>
</cp:coreProperties>
</file>