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ЖИЗНЕННОЕ СОДЕРЖАНИЕ И ФОРМ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ЫХ ПРОИЗВЕДЕН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дать понятие «симфонии» как музыкальной формы, области ее применения на примере «Симфонии № 40» В. А. Моцар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ый материал:</w:t>
      </w:r>
      <w:r>
        <w:rPr>
          <w:rFonts w:cs="Times New Roman" w:ascii="Times New Roman" w:hAnsi="Times New Roman"/>
          <w:sz w:val="28"/>
          <w:szCs w:val="28"/>
        </w:rPr>
        <w:t xml:space="preserve"> «Симфония № 40» В. А. Моцарта, «Облака», сл. и муз. В. Егор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5"/>
      <w:bookmarkStart w:id="1" w:name="bookmark4"/>
      <w:r>
        <w:rPr>
          <w:rFonts w:cs="Times New Roman" w:ascii="Times New Roman" w:hAnsi="Times New Roman"/>
          <w:b/>
          <w:sz w:val="28"/>
          <w:szCs w:val="28"/>
        </w:rPr>
        <w:t>Ход урока</w:t>
      </w:r>
      <w:bookmarkEnd w:id="0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еди других жанров большая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мфо</w:t>
        <w:softHyphen/>
        <w:t xml:space="preserve">ническая музыка стоит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ы первой среди равных. О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сыщена наиболее глубоким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держанием и является владычицей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зы</w:t>
        <w:softHyphen/>
        <w:t>кального царства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 Шостакович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ъяснение нового материа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фрагментами симфонических произведений мы встреча</w:t>
        <w:softHyphen/>
        <w:t>емся давно. Вспомним «Симфонии № 4, № 6» П. И. Чайковско</w:t>
        <w:softHyphen/>
        <w:t>го, «Симфонию № 5»                            Л. Бетховена, «Симфонию № 7» Д. Шоста</w:t>
        <w:softHyphen/>
        <w:t>кович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то такое «симфония»? Почему композиторы обращаются к этому жанру? На эти и другие вопросы мы ответим сегодня на уро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имфония</w:t>
      </w:r>
      <w:r>
        <w:rPr>
          <w:rFonts w:cs="Times New Roman" w:ascii="Times New Roman" w:hAnsi="Times New Roman"/>
          <w:sz w:val="28"/>
          <w:szCs w:val="28"/>
        </w:rPr>
        <w:t xml:space="preserve"> (в переводе с греческого означает «созвучие») - произведение для симфонического оркестра. Жанр симфонии зародился более 2-х столетий тому назад. Основателем класси</w:t>
        <w:softHyphen/>
        <w:t>ческой симфонии стал австрийский композитор Иозеф Гайдн. Он придал симфонии стройную форму и закрепил за ней 4 ч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часть симфонии - быстрая, активная, чутко откликается на противоречие и контрас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часть - исполняется в свободном темпе. Это центр сим</w:t>
        <w:softHyphen/>
        <w:t>фо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часть - оживленная, изображает жизненные ситуации, «игровой и танцевальный досуг человечеств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часть - финал - звучит как итог, чаще всего жизнеут</w:t>
        <w:softHyphen/>
        <w:t>верждающий, со стремлением впере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мфонии композитор может выразить всю глубину чувств, передать душевную борьб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менитый русский композитор и ученый С. И. Танеев от</w:t>
        <w:softHyphen/>
        <w:t>метил, что если бы на Земле появились жители с других планет, которым надо было бы за один час дать представление о челове</w:t>
        <w:softHyphen/>
        <w:t>честве, то лучше всего было бы исполнить для них Девятую симфонию Л. Бетхов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вую известность приобрели симфонии И. Гайдна, В. Мо</w:t>
        <w:softHyphen/>
        <w:t>царта, П. Чайковского, А. Бородина, Н. Мясковского, Д. Шоста</w:t>
        <w:softHyphen/>
        <w:t>ковича, С. Прокофье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уроке и следующем мы обратимся к «Симфонии № 40»                  В-A. Моцар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ье!</w:t>
      </w:r>
    </w:p>
    <w:p>
      <w:pPr>
        <w:pStyle w:val="Normal"/>
        <w:spacing w:lineRule="auto" w:line="240" w:before="0" w:after="0"/>
        <w:ind w:lef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учит нестареющий Моцарт, </w:t>
      </w:r>
    </w:p>
    <w:p>
      <w:pPr>
        <w:pStyle w:val="Normal"/>
        <w:spacing w:lineRule="auto" w:line="240" w:before="0" w:after="0"/>
        <w:ind w:lef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ой я несказанно обласкан,</w:t>
      </w:r>
    </w:p>
    <w:p>
      <w:pPr>
        <w:pStyle w:val="Normal"/>
        <w:spacing w:lineRule="auto" w:line="240" w:before="0" w:after="0"/>
        <w:ind w:lef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це в порыве высоких эмоций</w:t>
      </w:r>
    </w:p>
    <w:p>
      <w:pPr>
        <w:pStyle w:val="Normal"/>
        <w:spacing w:lineRule="auto" w:line="240" w:before="0" w:after="0"/>
        <w:ind w:lef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му хочет добра и согласья.</w:t>
      </w:r>
    </w:p>
    <w:p>
      <w:pPr>
        <w:pStyle w:val="Normal"/>
        <w:spacing w:lineRule="auto" w:line="240" w:before="0" w:after="0"/>
        <w:ind w:lef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 Бо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фония соль-минор (№ 40) написана композитором в пе</w:t>
        <w:softHyphen/>
        <w:t>риод расцвета его таланта, после создания опер «Свадьба Фига</w:t>
        <w:softHyphen/>
        <w:t>ро» и «Дон Жуа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царту шел тогда 33-й год. В этот период условия жизни композитора были особенно тяжелыми, семья его жила в бедности, ему доводилось исполнять частные заказы. Он работал дни и ночи напролет, обгоняя время, стараясь преодолеть возрастающую фи</w:t>
        <w:softHyphen/>
        <w:t>зическую усталость, преодолевал тысячи преград и сом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шесть недель он закончил три симфонии, среди которых бы</w:t>
        <w:softHyphen/>
        <w:t>ла и симфония соль-мино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шне симфония написана просто: I часть - аллегро, II часть - анданте, III часть - менуэт, IV часть - стреми</w:t>
        <w:softHyphen/>
        <w:t>тельный фина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если внешняя сторона достаточно проста, то внутреннее со</w:t>
        <w:softHyphen/>
        <w:t>держание богато, сложно и широко развито. Слишком сложная для любителей легкой, развлекательной музыки, затрагивающая очень глубокие, драматические, даже трагические чувства человеческой души, эта музыка многим казалась странной, непонятной. Моцарт, в детстве познавший успех всемирной славы, постепенно становится почти забытым музыкантом. Но его душа продолжала оставаться поэтической, он по-прежнему стремился к счастью, гармонии чело</w:t>
        <w:softHyphen/>
        <w:t>веческих чувств и мыс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нтре внимания в творчестве Моцарта - Человек, его сча</w:t>
        <w:softHyphen/>
        <w:t>стье, уважение к челове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Прослушивание и обсуждение симфонии соль-минор                                № 40 Моцар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обратимся к музыке. Она расскажет са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I часть. Обратите внимание на темы I части:</w:t>
      </w:r>
    </w:p>
    <w:p>
      <w:pPr>
        <w:pStyle w:val="Style17"/>
        <w:shd w:fill="auto" w:val="clear"/>
        <w:rPr/>
      </w:pPr>
      <w:r>
        <w:rPr>
          <w:i/>
          <w:iCs/>
          <w:sz w:val="26"/>
          <w:szCs w:val="26"/>
        </w:rPr>
        <w:t>Экспозиция.</w:t>
      </w:r>
      <w:r>
        <w:rPr>
          <w:sz w:val="26"/>
          <w:szCs w:val="26"/>
        </w:rPr>
        <w:t xml:space="preserve"> Первая (главная) те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334385" cy="569595"/>
            <wp:effectExtent l="0" t="0" r="0" b="0"/>
            <wp:docPr id="1" name="Shap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ape 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2" r="-11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auto" w:val="clear"/>
        <w:rPr>
          <w:sz w:val="26"/>
          <w:szCs w:val="26"/>
        </w:rPr>
      </w:pPr>
      <w:r>
        <w:rPr>
          <w:sz w:val="26"/>
          <w:szCs w:val="26"/>
        </w:rPr>
        <w:t>Вторая (побочная) те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589020" cy="732155"/>
            <wp:effectExtent l="0" t="0" r="0" b="0"/>
            <wp:docPr id="2" name="Shap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hape 5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трунные (дерев. дух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комы ли они вам? В чем заключается их контраст? Срав</w:t>
        <w:softHyphen/>
        <w:t>ните лад, размер, интонации. Дайте словесную характеристику ка</w:t>
        <w:softHyphen/>
        <w:t>ждой (главная тема - нежная, лиричная, с некоторым оттенком пе</w:t>
        <w:softHyphen/>
        <w:t>чали; побочная - чистая, светлая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ние экспозиции в грамзапис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ая тема имеет преобладающее развитие в разработке? </w:t>
      </w:r>
      <w:r>
        <w:rPr>
          <w:rFonts w:cs="Times New Roman" w:ascii="Times New Roman" w:hAnsi="Times New Roman"/>
          <w:i/>
          <w:sz w:val="28"/>
          <w:szCs w:val="28"/>
        </w:rPr>
        <w:t>(Главная. Она постепенно наталкивается в своем развитии на дра</w:t>
        <w:softHyphen/>
        <w:t>матические препятствия. Смягчается лишь при появлении побоч</w:t>
        <w:softHyphen/>
        <w:t>ной темы.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 появляется реприза? Чем она отличается от экспозиции? Обратите внимание на лад побочной темы. Есть ли в музыке кон</w:t>
        <w:softHyphen/>
        <w:t>трасты? Что это означает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ние I части «Симфонии № 40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тавила ли в вашей душе полный покой эта музыка? </w:t>
      </w:r>
      <w:r>
        <w:rPr>
          <w:rFonts w:cs="Times New Roman" w:ascii="Times New Roman" w:hAnsi="Times New Roman"/>
          <w:i/>
          <w:sz w:val="28"/>
          <w:szCs w:val="28"/>
        </w:rPr>
        <w:t>(Нет, что вызывает потребность в дальнейшем движении, в дальнейшем ее развитии.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 част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 началом главной тем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72130" cy="1090930"/>
            <wp:effectExtent l="0" t="0" r="0" b="0"/>
            <wp:docPr id="3" name="Shap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hape 6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петь начало главной тем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уда стремится мелодия? Какое настроение она создает?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ние II части «Симфонии № 40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_GoBack"/>
      <w:bookmarkEnd w:id="2"/>
      <w:r>
        <w:rPr>
          <w:rFonts w:cs="Times New Roman" w:ascii="Times New Roman" w:hAnsi="Times New Roman"/>
          <w:sz w:val="28"/>
          <w:szCs w:val="28"/>
        </w:rPr>
        <w:t xml:space="preserve">- Сравните ее с другими мелодиями, которые вы услышите в этой части. Какие между ними соотношения (контраст, конфликт или еле заметный контраст)? </w:t>
      </w:r>
      <w:r>
        <w:rPr>
          <w:rFonts w:cs="Times New Roman" w:ascii="Times New Roman" w:hAnsi="Times New Roman"/>
          <w:i/>
          <w:sz w:val="28"/>
          <w:szCs w:val="28"/>
        </w:rPr>
        <w:t>(«Столкновение» контрастов, объединенное в целом движении к общей цели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 доходит моментами до драматически напряженного, почти трагического звучания. Две темы из I части здесь в том или ином-виде сопутствуют друг другу в их общем развит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хчастная фор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тельно послушайте фрагменты стихотворений. Ко</w:t>
        <w:softHyphen/>
        <w:t>торое из них больше подойдет к каждой их этих двух частей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Фрагменты прилагаются к следующему уроку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другими двумя частями мы продолжим на следующем урок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z w:val="20"/>
      <w:szCs w:val="20"/>
      <w:shd w:fill="FFFFFF" w:val="clear"/>
    </w:rPr>
  </w:style>
  <w:style w:type="character" w:styleId="Style16">
    <w:name w:val="Подпись к картинке_"/>
    <w:basedOn w:val="Style14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before="0" w:after="0"/>
      <w:ind w:firstLine="380"/>
    </w:pPr>
    <w:rPr>
      <w:rFonts w:ascii="Times New Roman" w:hAnsi="Times New Roman" w:eastAsia="Calibri" w:cs="Times New Roman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  <w:ind w:left="2800" w:hanging="0"/>
    </w:pPr>
    <w:rPr>
      <w:rFonts w:ascii="Times New Roman" w:hAnsi="Times New Roman" w:eastAsia="Calibri" w:cs="Times New Roman"/>
      <w:sz w:val="18"/>
      <w:szCs w:val="18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uto" w:line="268" w:before="0" w:after="100"/>
      <w:jc w:val="center"/>
      <w:outlineLvl w:val="0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Style17">
    <w:name w:val="Подпись к картинке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9:09:00Z</dcterms:created>
  <dc:creator>Alla-print</dc:creator>
  <dc:description/>
  <cp:keywords/>
  <dc:language>en-US</dc:language>
  <cp:lastModifiedBy>Алекс</cp:lastModifiedBy>
  <dcterms:modified xsi:type="dcterms:W3CDTF">2019-11-29T19:09:00Z</dcterms:modified>
  <cp:revision>2</cp:revision>
  <dc:subject/>
  <dc:title>7 класс</dc:title>
</cp:coreProperties>
</file>