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План- конспект урока</w:t>
      </w:r>
    </w:p>
    <w:p>
      <w:pPr>
        <w:pStyle w:val="C5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Учитель ИЗО : Копылова У.Ю.</w:t>
      </w:r>
    </w:p>
    <w:p>
      <w:pPr>
        <w:pStyle w:val="C5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Предмет: ИЗО 1кл</w:t>
      </w:r>
    </w:p>
    <w:p>
      <w:pPr>
        <w:pStyle w:val="C5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Тип урока: урок получения новых знаний, обретения новых умений и навык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Изображать можно и то, что невидим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Развивать умение изображать не только предметный мир, но и мир невидимый, мир наших чувств, настро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  <w:r>
        <w:rPr>
          <w:rFonts w:cs="Times New Roman" w:ascii="Times New Roman" w:hAnsi="Times New Roman"/>
          <w:b/>
          <w:sz w:val="24"/>
          <w:shd w:fill="FFFF00" w:val="clear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ормирование понятий абстракциониз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эмоциональной отзывчивости на явления окружающего мира, способность удивляться и радоваться его крас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навыков работы крас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пособности к творческому самовыра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</w:rPr>
        <w:t>Личностные:</w:t>
      </w:r>
      <w:r>
        <w:rPr>
          <w:rFonts w:cs="Times New Roman" w:ascii="Times New Roman" w:hAnsi="Times New Roman"/>
          <w:sz w:val="24"/>
        </w:rPr>
        <w:t xml:space="preserve"> самостоятельно определять и называть самые простые, общие для всех людей правила п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знавательные  учебные действия </w:t>
      </w:r>
      <w:r>
        <w:rPr>
          <w:rFonts w:cs="Times New Roman" w:ascii="Times New Roman" w:hAnsi="Times New Roman"/>
          <w:sz w:val="24"/>
        </w:rPr>
        <w:t>- выполнять анализ (выделение признаков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бирать основания для сравнения,  классифик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авливать аналогии и причинно – следственные связ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самостоятельно предполагать, какая информация нужна для решения предметной        учебной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гулятивные учебные  действ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ся определять цель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ть план выполнения творческой 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я по плану, сверять свои действия с целью и, при необходимости,            исправлять ошиб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ся определять степень успешности выполнения своей работы,   да-       вать оценку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уникативные действи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</w:rPr>
        <w:t>Доносить свою позицию до других, владея приемами монологической и диалогическ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</w:rPr>
        <w:t>При необходимости отстаивать свою точку зрения, учиться подтверждать аргументы ф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ть других, пытаться принимать другую точку зрения, быть готовым изменить своё м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ься организовывать учебное взаимодействие в паре: распределять роли, договариваться, согласовывать свои интересы и взгляды с други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овательные ресурс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Для учителя</w:t>
      </w:r>
      <w:r>
        <w:rPr>
          <w:rFonts w:cs="Times New Roman" w:ascii="Times New Roman" w:hAnsi="Times New Roman"/>
          <w:sz w:val="24"/>
        </w:rPr>
        <w:t>: презентация №1, презентация №2, презентация №3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Для учеников</w:t>
      </w:r>
      <w:r>
        <w:rPr>
          <w:rFonts w:cs="Times New Roman" w:ascii="Times New Roman" w:hAnsi="Times New Roman"/>
          <w:sz w:val="24"/>
        </w:rPr>
        <w:t>: карточки «Абстрактная живопись», набор баночек с разными запахами, на каждого ученика лист формата А3, краски(гуашь), кисти, баночки с водой, салфет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7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1"/>
        <w:gridCol w:w="6284"/>
        <w:gridCol w:w="1520"/>
      </w:tblGrid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од урок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пределение темы и цели  уро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рогие ребята, я хочу предложить поиграть вам в одну интересную игру. Называется она – «Угадай запах». Вы по одному будете подходить ко мне и с закрытыми глазами вдыхать запах из баночки, пытаясь угадать его. (В баночках чеснок, лимон, корица, кофе, мята). Вы молодцы! Все запахи угадали! А теперь попробуйте догадаться, что нам с вами предстоит сегодня изобразить? (запах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о непростая задача изобразить то, что мы не видим, но очень интересна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1</w:t>
            </w:r>
            <w:r>
              <w:rPr>
                <w:rFonts w:cs="Times New Roman" w:ascii="Times New Roman" w:hAnsi="Times New Roman"/>
                <w:sz w:val="24"/>
              </w:rPr>
              <w:t>(Презентация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ема урока: </w:t>
            </w:r>
            <w:r>
              <w:rPr>
                <w:rFonts w:cs="Times New Roman" w:ascii="Times New Roman" w:hAnsi="Times New Roman"/>
                <w:b/>
                <w:sz w:val="24"/>
              </w:rPr>
              <w:t>Изображать можно и то, что невидим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ая же  цель нашего урока? (научиться изображать то, что мы не видим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ак вы думаете, что нам с вами для этого нужно сделать?</w:t>
            </w:r>
            <w:r>
              <w:rPr>
                <w:rFonts w:cs="Times New Roman" w:ascii="Times New Roman" w:hAnsi="Times New Roman"/>
                <w:sz w:val="24"/>
              </w:rPr>
              <w:t xml:space="preserve"> (познакомиться с работами художников, которые рисовали на эту тему, организовать свое рабочее место для работы, подобрать нужные цвета и оттенки и выполнить работу)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бота в пара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5 ми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3 ми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3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ЛАЙД 2 </w:t>
            </w:r>
            <w:r>
              <w:rPr>
                <w:rFonts w:cs="Times New Roman" w:ascii="Times New Roman" w:hAnsi="Times New Roman"/>
                <w:sz w:val="24"/>
              </w:rPr>
              <w:t>Как вы думаете, рисовали ли художники то, что мы не можем увидеть? ( Конечно рисовал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ваших партах лежат репродукции картин известных художников-абстракционистов, выберите себе одну, внимательно ее рассмотрите и попытайтесь рассказать своему соседу по парте, что на ней изображено, что вы там смогли увидеть, какими художественными приемами и средствами автор это показал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то желает выйти к доске и рассказать нам о своих впечатлениях о картине. Существует целое направление в искусстве, которое называется АБСТРАККЦИОНИЗМ, посвященное таким рисункам. Я предлагаю вам с ними познакомитьс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ЛАЙД 3-9 </w:t>
            </w:r>
            <w:r>
              <w:rPr>
                <w:rFonts w:cs="Times New Roman" w:ascii="Times New Roman" w:hAnsi="Times New Roman"/>
                <w:sz w:val="24"/>
              </w:rPr>
              <w:t>(репродукции картин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42870" cy="19964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457450" cy="1858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7610" cy="1850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6660" cy="1872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506345" cy="18872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5870" cy="18872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345" cy="18872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sz w:val="24"/>
              </w:rPr>
              <w:t>-  Проверка на слайд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3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гра «Угадай запах» </w:t>
            </w:r>
            <w:r>
              <w:rPr>
                <w:rFonts w:cs="Times New Roman" w:ascii="Times New Roman" w:hAnsi="Times New Roman"/>
                <w:sz w:val="24"/>
              </w:rPr>
              <w:t>(Презентация 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ы изобразить запах, не обязательно рисовать предмет или продукт, который его источает. Что для этого можно использовать? (цвета, оттенки, формы, которые вам этот запах напоминают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вместе попробуем отгадать изображенные запах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925" cy="18503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6660" cy="187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345" cy="187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1715" cy="17259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1715" cy="17259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1715" cy="17189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0610" cy="17551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0610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0295" cy="17773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6820" cy="18726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Составление пла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3 ми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2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езентация 3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ля того, чтобы вам успешно справиться с работой, я предлагаю составить план:</w:t>
            </w:r>
          </w:p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443" w:leader="none"/>
              </w:tabs>
              <w:suppressAutoHyphens w:val="true"/>
              <w:spacing w:lineRule="auto" w:line="240" w:before="0" w:after="0"/>
              <w:ind w:left="443" w:hanging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рать запах, который вы будете изобража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брать цвета, оттенки, фор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ить работу в цвете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2-1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лагаю вам посмотреть рисунки детей, которые уже поработали над этой темо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3185" cy="19672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20116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1400" cy="17335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6967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Критерии оценив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1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ле окончания работы, ее нужно будет оценит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что будем обращать внимание при оцениван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курат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етание цвета с запахо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ость (выполнение работы, не по образцу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Физминут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МИНУТК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Медвежата в чаще жил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Головой своей крутил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Вот так, вот так, (Круговые движения головой вправо-влево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Головой своей крути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Медвежата мед искал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Дружно дерево качал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Вот так, вот так, (Пружинистые сгибания и разгибания рук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Дружно дерево кача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Вперевалочку ходили (Шаги на месте, раскачиваясь из стороны в сторону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И из речки воду пи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Вот так, вот так, (Наклоны вперед, руки внизу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И из речки воду пи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А потом они плясали, (Присядка. Прыжки на одной ноге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К солнцу лапы поднима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  <w:t>Вот так, вот так, (Руки вперед, вверх, в стороны, вниз.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Century Schoolbook" w:hAnsi="Century Schoolbook" w:eastAsia="Century Schoolbook" w:cs="Century Schoolbook"/>
                <w:i/>
                <w:i/>
                <w:sz w:val="24"/>
              </w:rPr>
            </w:pPr>
            <w:r>
              <w:rPr>
                <w:rFonts w:eastAsia="Century Schoolbook" w:cs="Century Schoolbook" w:ascii="Century Schoolbook" w:hAnsi="Century Schoolbook"/>
                <w:i/>
                <w:sz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10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абота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одведение итога уро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емонстрация готовых рабо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ейчас каждый из вас продемонстрирует нам свою работу, а мы попытаемся определить, какой запах вы изобрази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Рефлекс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3 мин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АЙД 14. </w:t>
            </w:r>
            <w:r>
              <w:rPr>
                <w:rFonts w:cs="Times New Roman" w:ascii="Times New Roman" w:hAnsi="Times New Roman"/>
                <w:sz w:val="24"/>
              </w:rPr>
              <w:t>Предлагаю вам закончить наш урок продолжив эти фраз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узнал(а)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учился(ась)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меня получилось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 запомнилось…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 каким настроением вы заканчиваете урок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АЙД 1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пасибо за урок.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02:00Z</dcterms:created>
  <dc:creator>учитель</dc:creator>
  <dc:description/>
  <cp:keywords/>
  <dc:language>en-US</dc:language>
  <cp:lastModifiedBy>Пользователь</cp:lastModifiedBy>
  <cp:lastPrinted>2019-11-29T17:58:00Z</cp:lastPrinted>
  <dcterms:modified xsi:type="dcterms:W3CDTF">2019-11-29T16:56:00Z</dcterms:modified>
  <cp:revision>12</cp:revision>
  <dc:subject/>
  <dc:title/>
</cp:coreProperties>
</file>